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 организации деятельности центра колопроктологии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Настоящее Положение определяет организацию деятельности центра колопроктологии (далее - Центр)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Центр является медицинской организацией или структурным подразделением в составе медицинской организации.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должность руководителя Центра назначается специалист, соответствующий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Квалификационным требования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 специалистам с высшим и послевузовским медицинским образованием, утвержденным Приказом Минздравсоцразвития России от 7 июля 2009 г. N 415н, по специальности «колопроктология» или «организация здравоохранения и общественное здоровье»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Структура и численность медицинского и другого персонала Центра устанавливаются его руководителем в зависимости от объема проводимой лечебно-диагностической работы и численности обслуживаемого населения с учетом рекомендуемых штатных нормативов (приложение № 3 к Порядку оказания медицинской помощи населению с заболеваниями толстой кишки, анального канала и промежности колопроктологического профиля, утвержденному настоящим Приказом).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 На должность врача Центра назначается специалист, соответствующий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Квалификационным требования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 специалистам с высшим и послевузовским медицинским образованием, утвержденным Приказом Минздравсоцразвития России от 7 июля 2009 г. N 415н, по специальности «колопроктология»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Центр осуществляет следующие функции: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азание комплексной медицинской помощи: профилактической, диагностической, лечебной, реабилитационной больным с колопроктологическими заболеваниями в соответствии с установленными стандартами медицинской помощи;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азание высокотехнологической помощи, включая проведение поликомпонентной терапии генно-инженерными биологическими препаратами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азание консультативной, диагностической, лечебной помощи в сложных клинических случаях, при острых заболеваниях, травмах и неотложных состояниях больным с колопроктологическими заболеваниями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уществление реабилитации больных с колопроктологическими заболеваниями, в том числе с кишечными стомами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я диспансерного наблюдения за больными с колопроктологическими заболеваниями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я профилактических мероприятий по предупреждению колопроктологической заболеваемости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ка и проведение мероприятий по выявлению больных с колопроктологическими заболеваниями, улучшению и внедрению новых методов диагностики, лечения, диспансеризации и профилактики колопроктологических заболеваний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е обучающих программ среди больных с целью профилактики колопроктологических заболеваний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уществление экспертизы временной нетрудоспособности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дрение в клиническую практику новых достижений в области колопроктологии и проведение анализа эффективности внедрения современных методов диагностики и лечения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е мероприятий по повышению квалификации врачей и среднего медицинского персонала по вопросам колопроктологии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организационно-методической помощи медицинским организациям по вопросам колопроктологии, профилактики болезней толстой кишки, анального канала и промежности, диагностики, лечения и реабилитации больных, страдающих данными заболеваниями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дение учетной и отчетной медицинской документации в установленном порядке, сбор данных для регистров, ведение которых предусмотрено законодательством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астие и организации и проведении научно-практических мероприятий, касающихся вопросов развития колопроктологической службы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Центр может использоваться в качестве клинической базы образовательных организаций среднего, высшего и дополнительного профессионального образования, а также научных организац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A2591A590A995646F0A24DE53B1054B3BD9BF426887F2AD8FF9F36D1BC8B1C69A80AAC68875380I6t1J" TargetMode="External"/><Relationship Id="rId3" Type="http://schemas.openxmlformats.org/officeDocument/2006/relationships/hyperlink" Target="consultantplus://offline/ref=08A2591A590A995646F0A24DE53B1054B3BD9BF426887F2AD8FF9F36D1BC8B1C69A80AAC68875380I6t1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00:00Z</dcterms:created>
  <dc:creator>Прудникова</dc:creator>
  <dc:description/>
  <cp:keywords/>
  <dc:language>en-US</dc:language>
  <cp:lastModifiedBy>Герасимов</cp:lastModifiedBy>
  <dcterms:modified xsi:type="dcterms:W3CDTF">2012-09-28T08:00:00Z</dcterms:modified>
  <cp:revision>2</cp:revision>
  <dc:subject/>
  <dc:title>Приложение № 2</dc:title>
</cp:coreProperties>
</file>