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казания медицинской помощи населению с заболеваниями толстой кишки, анального канала и промежности колопроктологического профил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вопросы оказания плановой медицинской помощи взрослому населению с заболеваниями толстой кишки, анального канала и промежности колопроктологического профиля (далее - колопроктологические заболевания) в медицинских организациях на территории Смолен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льные с колопроктологическими заболеваниями получаю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ую медицинскую помощь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ую, хирургическую, колопроктологическую медицинскую помощь - в рамках первичной медико-санитарной (в том числе неотложной) помощ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проктологическую помощь - в рамках специализированной, в том числе высокотехнологичной медицинской помощ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корая медицинская помощь больным с колопроктологическими заболеваниями оказывается станциями (подстанциями) скорой медицинской помощи и отделениями скорой медицинской помощи при районных и центральных районных больницах, а так же ОГБУЗ «Станция скорой медицинской помощ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скорой медицинской помощи больным с колопроктологическими заболеваниями осуществляют специализированные реаниматологические, врачебные и фельдшерские выездные бригады в соответствии с установленными стандартами медицинской помощ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ригада скорой медицинской помощи доставляет больных в ближайшую медицинскую организацию, имеющую отделение колопроктологии или хирургические отделения, операционный блок и отделение реаниматологии-анестезиологии (блок интенсивной терапии), в которых обеспечивается круглосуточная специализированная медицинская помощь указанной категории больных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отложная медицинская помощь пациентам с колопроктологическими заболеваниями оказывается вне медицинской организации, амбулаторно и в дневном стационаре, а также стационарно в отделениях колопроктологического и хирургического профиля с блоками интенсивной терап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состояниям и заболеваниям толстой кишки, анального канала и промежности колопроктологического профиля, требующим оказания экстренной медицинской помощи, относя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анальная трещин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рапроктит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воспаление эпителиального копчикового ход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цесс, флегмона перианальн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дермия промеж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нидальная киста с абсцессом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ение прямой кишки с ущемлением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орация толстой кишк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толстокишечная непроходимость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кишечное кровотечени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токсическая дилатация толстой кишк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ободочной кишк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прямой кишк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нескольких внутрибрюшных органов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промежности и анального канал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родное тело в ободочной кишк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родное тело в прямой кишк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ишемический колит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териальная(ый), артериальная(ый), венозная(ый) эмболия, инфаркт, тромбоз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казании экстренной медицинской помощи больным с указанными состояниями, в случае подтверждения у них факта наличия онкологического заболевания, информация о диагнозе пациента (с его добровольного информированного согласия) направляется в ОГБУЗ «Смоленский областной клинический онкологический диспансер» для уточнения диагноза и определения последующей тактики ведения пациен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ковые врачи-терапевты, врачи общей практики (семейные врачи) осуществляют наблюдение и лечение пациентов со следующими заболеваниями и состояниям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толстой кишки (язвенный колит, болезнь Крон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раздраженного кишечник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запор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тикулярная болезнь толстой киш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ые стом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ржание кал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заболевания анокопчиков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ачи-терапевты участковые, врачи общей практики (семейные врачи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 лиц с риском развития заболеваний толстой кишки, анального канала и промежности и их осложн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озрении или выявлении заболеваний толстой кишки, анального канала и промежности и их осложнений направляют больных на консультацию к врачу-колопроктологу колопроктологического кабине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амбулаторное лечение больных с колопроктологическими заболеваниями в соответствии с установленными стандартами медицинской помощи с учетом рекомендаций врачей-колопроктолог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озрении онкологических заболеваний толстой кишки, анального канала и промежности направляют больных в онкологический диспансер для уточнения диагноза и определения последующей тактики ведения пациен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онкологических заболеваний толстой кишки, анального канала и промежности лечение и наблюдение пациента осуществляется на основе взаимодействия врачей-специалистов: колопроктолога, прошедшего усовершенствование по вопросам онкологии и онколог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медицинских организациях специализированная колопроктологическая помощь больным с заболеваниями толстой кишки, анального канала и промежности оказывается врачом-колопроктологом в кабинете колопроктологии, осуществляющем свою деятельность в соответствии с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, </w:t>
      </w:r>
      <w:hyperlink w:anchor="Par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невозможности оказания эффективной медицинской помощи в кабинете врача-колопроктолога больные направляются в отделение колопроктологии, центр колопроктологии, осуществляющие свою деятельность в соответствии с приложениями № 3, 4, 5, 6 к настоящему Порядку, для дифференциальной диагностики, выработки тактики и проведения необходимого лечения и диспансерного наблюд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и наличии медицинских показаний больным с колопроктологическими заболеваниями проводятся реабилитационные мероприятия в кабинете реабилитации стомированных больных, осуществляющим свою деятельность в соответствии с </w:t>
      </w:r>
      <w:hyperlink w:anchor="Par1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3, 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следование и лечение больных с неотложными заболеваниями толстой кишки, анального канала и промежности колопроктологического профиля осуществляется в соответствии с установленными стандартами медицинской помощ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выявлении у больного медицинских показаний к высокотехнологичным методам лечения помощь оказывается в соответствии с установленным порядком оказания высокотехнологичной медицинской помощ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если проведение медицинских манипуляций, связанных с оказанием помощи больным с колопроктологическими заболеваниями, может повлечь возникновение болевых ощущений у пациента, такие манипуляции должны проводиться с обезболива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1:00Z</dcterms:created>
  <dc:creator>Прудникова</dc:creator>
  <dc:description/>
  <cp:keywords/>
  <dc:language>en-US</dc:language>
  <cp:lastModifiedBy>Власов</cp:lastModifiedBy>
  <dcterms:modified xsi:type="dcterms:W3CDTF">2012-11-14T11:32:00Z</dcterms:modified>
  <cp:revision>3</cp:revision>
  <dc:subject/>
  <dc:title>Приложение № 1</dc:title>
</cp:coreProperties>
</file>