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drawing>
          <wp:inline distT="0" distB="0" distL="0" distR="0">
            <wp:extent cx="58483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206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_____________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утверждении  порядка  оказания</w:t>
      </w:r>
    </w:p>
    <w:p>
      <w:pPr>
        <w:pStyle w:val="Normal"/>
        <w:jc w:val="both"/>
        <w:rPr/>
      </w:pPr>
      <w:r>
        <w:rPr>
          <w:sz w:val="28"/>
        </w:rPr>
        <w:t xml:space="preserve">медицинской    помощи   взрослому </w:t>
      </w:r>
    </w:p>
    <w:p>
      <w:pPr>
        <w:pStyle w:val="Normal"/>
        <w:jc w:val="both"/>
        <w:rPr/>
      </w:pPr>
      <w:r>
        <w:rPr>
          <w:sz w:val="28"/>
        </w:rPr>
        <w:t>населению по профилю «онкология»</w:t>
      </w:r>
    </w:p>
    <w:p>
      <w:pPr>
        <w:pStyle w:val="Normal"/>
        <w:jc w:val="both"/>
        <w:rPr/>
      </w:pPr>
      <w:r>
        <w:rPr>
          <w:sz w:val="28"/>
        </w:rPr>
        <w:t>на территории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о ст. 37 Федерального закона Российской Федерации от 21.11.2011 № 323-ФЗ «Об основах охраны здоровья граждан в Российской Федерации» и приказом Министерства здравоохранения Российской Федерации от 15 ноября 2012 года № 915н «Об утверждении Порядка оказания медицинской помощи населению по профилю «онкология» (в ред. Приказов Минздрава России от 23.08.2016 </w:t>
      </w:r>
      <w:hyperlink r:id="rId3">
        <w:r>
          <w:rPr>
            <w:rStyle w:val="InternetLink"/>
            <w:sz w:val="28"/>
          </w:rPr>
          <w:t>№ 624н</w:t>
        </w:r>
      </w:hyperlink>
      <w:r>
        <w:rPr>
          <w:sz w:val="28"/>
        </w:rPr>
        <w:t xml:space="preserve">, от 04.07.2017 </w:t>
      </w:r>
      <w:hyperlink r:id="rId4">
        <w:r>
          <w:rPr>
            <w:rStyle w:val="InternetLink"/>
            <w:sz w:val="28"/>
          </w:rPr>
          <w:t>N 379н</w:t>
        </w:r>
      </w:hyperlink>
      <w:r>
        <w:rPr>
          <w:sz w:val="28"/>
        </w:rPr>
        <w:t>)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существлять медицинскую помощь взрослому населению Смоленской области по профилю «онкология» в соответствии с прилагаемым Порядком оказания медицинской помощи взрослому населению по профилю «онкология» на территории Смоленской области.</w:t>
      </w:r>
    </w:p>
    <w:p>
      <w:pPr>
        <w:pStyle w:val="Normal"/>
        <w:jc w:val="both"/>
        <w:rPr/>
      </w:pPr>
      <w:r>
        <w:rPr>
          <w:sz w:val="28"/>
        </w:rPr>
        <w:tab/>
        <w:t>2. Утвердить с</w:t>
      </w:r>
      <w:r>
        <w:rPr>
          <w:sz w:val="28"/>
          <w:szCs w:val="28"/>
        </w:rPr>
        <w:t xml:space="preserve">хему маршрутизации </w:t>
      </w:r>
      <w:r>
        <w:rPr>
          <w:sz w:val="28"/>
        </w:rPr>
        <w:t xml:space="preserve">на территории Смоленской области </w:t>
      </w:r>
      <w:r>
        <w:rPr>
          <w:sz w:val="28"/>
          <w:szCs w:val="28"/>
        </w:rPr>
        <w:t>пациентов при оказании медицинской помощи взрослому населению по профилю «онкология» с учетом локализации патологического процесса</w:t>
      </w:r>
      <w:r>
        <w:rPr>
          <w:b/>
          <w:sz w:val="28"/>
        </w:rPr>
        <w:t xml:space="preserve"> </w:t>
      </w:r>
      <w:r>
        <w:rPr>
          <w:sz w:val="28"/>
        </w:rPr>
        <w:t>(приложение 1).</w:t>
      </w:r>
    </w:p>
    <w:p>
      <w:pPr>
        <w:pStyle w:val="Normal"/>
        <w:ind w:firstLine="708"/>
        <w:jc w:val="both"/>
        <w:rPr/>
      </w:pPr>
      <w:r>
        <w:rPr>
          <w:sz w:val="28"/>
        </w:rPr>
        <w:t>3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ему маршрутизации пациентов со злокачественными новообразованиями, получающими химиотерапевтическое лечение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(приложение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ризнать утратившим силу приказ Департамента Смоленской области по здравоохранению от 16.09.2017 № 1315 «Об утверждении порядка оказания медицинской помощи населению по профилю «онкология» на территории Смоленской  области» (с изменениями от 29.12.201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онтроль исполнения настоящего приказа возложить на начальника управления организации медицинской помощи населению Департамента Смоленской области по здравоохранению К.А. Тхап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Департамента</w:t>
        <w:tab/>
        <w:tab/>
        <w:tab/>
        <w:tab/>
        <w:tab/>
        <w:tab/>
        <w:tab/>
        <w:t xml:space="preserve">   </w:t>
      </w:r>
      <w:r>
        <w:rPr>
          <w:b/>
          <w:sz w:val="28"/>
        </w:rPr>
        <w:t>В.И. Степченков</w:t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/>
      </w:pPr>
      <w:bookmarkStart w:id="0" w:name="bookmark3"/>
      <w:r>
        <w:rPr>
          <w:b/>
        </w:rPr>
        <w:t>Порядок</w:t>
      </w:r>
      <w:bookmarkEnd w:id="0"/>
      <w:r>
        <w:rPr>
          <w:b/>
        </w:rPr>
        <w:t xml:space="preserve"> оказания медицинской помощи </w:t>
      </w:r>
      <w:r>
        <w:rPr>
          <w:b/>
          <w:lang w:val="ru-RU"/>
        </w:rPr>
        <w:t xml:space="preserve">взрослому </w:t>
      </w:r>
      <w:r>
        <w:rPr>
          <w:b/>
        </w:rPr>
        <w:t>населению по профилю "онкология” на территории Смоленской области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оказания медицинской помощи по профилю "онкология" населению Смоленской области с онкологическими заболеваниями в медицинских организациях (далее соответственно - медицинская помощь, больные с онкологическими заболеваниями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 оказывается в виде: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й медико-санитарной помощи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й, в том числе скорой специализированной, медицинской помощи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й, в том числе высокотехнологичной, медицинской помощи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ой медицинской помощ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 оказывается в следующих условиях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евном стационаре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 включа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у и диагностику онкологических заболеван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с онкологическими заболеваниями с использованием современных специальных методов и сложных, в том числе высокотехнологичных медицинских технологий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больных с онкологическими заболеваниями с использованием современных специальных методов реабилитации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Медицинская помощь осуществляется в соответствии со стандартами медицинской помощи и клиническими рекомендациями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медико-санитарная помощь включает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ую доврачебную медико-санитарную помощь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ую врачебную медико-санитарную помощь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ую специализированную медико-санитарную помощь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медико-санитарная помощь предусматривает профилактику, диагностику, лечение онкологических заболеваний и медицинскую реабилитацию в соответствии с рекомендациями ОГБУЗ «Смоленский областной онкологический клинический диспансер» (далее – ОГБУЗ «СООКД»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других медицинских организаций, имеющих лицензию и оказывающих в Смоленской области медицинскую помощь больным с онкологическими заболеваниям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доврачебная медико-санитарная помощь оказывается медицинскими работниками со средним медицинским образованием в амбулаторных условиях (фельдшерско-акушерские пункты, смотровые кабинеты поликлиник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врачебная медико-санитарная помощь оказывается амбулаторно и в условиях дневного стационара врачами-терапевтами участковыми, врачами общей практики (семейными врачами) по территориально-участковому принципу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пециализированная медико-санитарная помощь оказывается в первичном онкологическом кабинете врачом – онкологом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При подозрении или выявлении у больного онкологического заболевания врачи-терапевты, врачи-терапевты участковые, врачи общей практики (семейные врачи), врачи-специалисты, средние медицинские работники в установленном порядке направляют больного на консультацию в первичный онкологический кабинет для оказания ему первичной специализированной медико-санитарной помощи. Консультация в первичном онкологическом кабинете или первичном онкологическом отделении медицинской организации должна быть проведена не позднее 5 рабочих дней с даты выдачи направления на консультацию.</w:t>
      </w:r>
    </w:p>
    <w:p>
      <w:pPr>
        <w:pStyle w:val="S1"/>
        <w:numPr>
          <w:ilvl w:val="0"/>
          <w:numId w:val="2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рач-онколог первичного онкологического кабинета или первичного онкологического отделения в течение одного дня с момента установления предварительного диагноза злокачественного новообразования организует взятие биопсийного (операционного) материала с учетом клинических рекомендаций (протоколов лечения) по вопросам оказания медицинской помощи, консервацию в 10%-ном растворе нейтрального формалина, маркировку с учетом клинических рекомендаций (протоколов лечения) по вопросам оказания медицинской помощи и направление в патолого-анатомическое бюро (отделение) с приложением направления на прижизненное патолого-анатомическое исследование биопсийного (операционного) материала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379748/" \l "block_2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N 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приказу Министерства здравоохранения Российской Федерации от 24 марта 2016 г. N 179н "О Правилах проведения патолого-анатомических исследований" (зарегистрирован Министерством юстиции Российской Федерации 14 апреля 2016 г., регистрационный N 41799) (далее - Правила проведения патолого-анатомических исследований), а также организует направление пациента для выполнения иных диагностических исследований, необходимых для установления диагноза, распространенности онкологического процесса и стадирования заболевания.                    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невозможности взятия в медицинской организации, в составе которой организован первичный онкологический кабинет или первичное онкологическое отделение, биопсийного (операционного) материала, проведения иных диагностических исследований пациент направляется лечащим врачом в онкологический диспансер или в медицинскую организацию, оказывающую медицинскую помощь больным с онкологическими заболеваниями. Срок выполнения патолого-анатомических исследований, необходимых для гистологической верификации злокачественного новообразования, не должен превышать 15 рабочих дней с даты поступления биопсийного (операционного) материала в патолого-анатомическое бюро (отделение).</w:t>
      </w:r>
    </w:p>
    <w:p>
      <w:pPr>
        <w:pStyle w:val="S1"/>
        <w:numPr>
          <w:ilvl w:val="0"/>
          <w:numId w:val="2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корая медицинская помощь оказывается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20 июня 2013 г. N 388н "Об утверждении Порядка оказания скорой, в том числе скорой специализированной, медицинской помощи" (зарегистрирован Министерством юстиции Российской Федерации 16 августа 2013 г., регистрационный N 29422), с изменениями, внесенными приказами Министерства здравоохранения Российской Федерац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348624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 22 января 2016 г. N 33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зарегистрирован Министерством юстиции Российской Федерации 9 марта 2016 г., регистрационный N 41353)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409834/" \l "block_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 5 мая 2016 г. N 283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зарегистрирован Министерством юстиции Российской Федерации  26 мая 2016 г., регистрационный N 42283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 оказывается фельдшерскими выездными бригадами скорой медицинской помощи, врачебными выездными бригадами скорой медицинской помощи в экстренной или неотложной форме вне медицинской организации, а также в амбулаторных и стационарных условиях при состояниях, требующих срочного медицинского вмешательства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При подозрении и (или) выявлении у больного онкологического заболевания в ходе оказания ему скорой медицинской помощи и отсутствии показаний к экстренной госпитализации, таких больных направляют в медицинские организации, оказывающие медицинскую помощь больным с онкологическими заболеваниями, для определения тактики ведения и необходимости применения дополнительно других методов специализированного противоопухолевого лечения.  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Врач-онколог первичного онкологического кабинета или первичного онкологического отделения направляет больного в онкологический диспансер или в медицинские организации, оказывающие медицинскую помощь больным с онкологическими заболеваниями, для уточнения диагноза (в случае невозможности установления диагноза, распространенности онкологического процесса и стадирования заболевания врачом-онкологом первичного онкологического кабинета или первичного онкологического отделения) и оказания специализированной, в том числе высокотехнологичной, медицинской помощи.      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начала оказания специализированной, за исключением высокотехнологичной, медицинской помощи больным с онкологическими заболеваниями в медицинской организации, оказывающей медицинскую помощь больным с онкологическими заболеваниями, не должен превышать 10 календарных дней с даты гистологической верификации злокачественного новообразования или 15 календарных дней с даты установления предварительного диагноза злокачественного новообразования (в случае отсутствия медицинских показаний для проведения патолого-анатомических исследований в амбулаторных условиях). 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еобходимых обследований пациентов при направлении в онкологический диспансер в зависимости от нозологической формы ЗНО (приложение 37). 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, в том числе высокотехнологичная, медицинская помощь, оказывается врачами-онкологами, врачами-радиотерапевтами в онкологическом диспансере или в медицинских организациях, оказывающих медицинскую помощь больным с онкологическими заболеваниями на территории Смоленской области, имеющих лицензию, необходимую материально-техническую базу, сертифицированных специалистов, в стационарных условиях и условиях дневного стационара и включает в себя профилактику, диагностику, лечение онкологических заболеваний, требующих использования специальных методов и сложных (уникальных) медицинских технологий, а также медицинскую реабилитац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Оказание специализированной, в том числе высокотехнологичной, медицинской помощи в онкологическом диспансере или в медицинских организациях, оказывающих медицинскую помощь больным с онкологическими заболеваниями на территории Смоленской области, осуществляется по направлению врача-онколога первичного онкологического кабинета  или первичного онкологического отделения, врача-специалиста при подозрении и (или) выявлении у больного онкологического заболевания в ходе оказания ему скорой медицинской помощ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 – онколог онкологического диспансера после оценки данных состояния больного и результатов его обследования представляет больного на заседании онкологического совета ОГБУЗ «СООКД» для уточнения диагноза и  тактики оказания специализированной, в том числе высокотехнологичной, медицинской помощ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ка медицинского обследования и лечения пациентов, получающих  медицинскую помощь по поводу онкологического  заболевания в ОГБУЗ «СООКД», устанавливается консилиумом врачей-специалистов на заседании онкологического совета ОГБУЗ «СООКД», в составе врачей-онкологов, врачей - химиотерапевтов, врачей-радиотерапевтов, с привлечением при необходимости других врачей-специалистов, в том числе из других медицинских организаций (далее – онкологического совета). 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В случаях трудностей диагностики и верификации злокачественного новообразования (далее - ЗНО), определения тактики ведения пациентов с ЗНО; при плановом оказании медицинской помощи пациентам с онкологической патологией без предшествующей консультации в ОГБУЗ «СООКД»; в случаях интраоперационных находок ЗНО при хирургическом лечении в медицинских организациях всех уровней при экстренных хирургических вмешательствах, либо случайных, а также в других случаях, требующих коллегиального обсуждения и решения, пациенты представляются лечащим врачом на заседание Консультативного областного онкологического Совета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Деятельность Консультативного областного онкологического Совета регламентирована приказом Департамента Смоленской области по здравоохранению от 15.09.2017 №1012 «О создании Консультативного областного онкологического Совета». Решение консилиума врачей оформляется протоколом онкологического совета, подписывается участниками консилиума врачей и вносится в медицинскую документацию больного, является обязательным для исполнения всеми медицинскими организациями, оказывающими медицинскую помощь больным с онкологическими заболеваниями на территории Смоленской област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специализированного хирургического, химиотерапевтического, радиотерапевтического лечения больных в ОГБУЗ «СООКД» или другой медицинской организации, оказывающей медицинскую помощь больным с онкологическими заболеваниями на территории Смоленской области, дальнейшее лечение и наблюдение осуществляется врачом-онкологом, хирургом или терапевтом в поликлинике по месту жительства. При необходимости пациент может быть направлен на консультацию к онкологу ОГБУЗ «СООКД»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ая медицинская помощь оказывается медицинскими работниками, прошедшими обучение по оказанию паллиативной медицинской помощи, в амбулаторных, стационарных условиях, условиях дневного стационара и включает в себя комплекс медицинских вмешательств, направленных на избавление от боли, в том числе с применением наркотических средств, и облегчение других тяжелых проявлений онкологических заболеваний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Оказание паллиативной медицинской помощи взрослому населению осуществляется в соответствии с приказом Министерства здравоохранения РФ от 14 апреля 2015г. №187н «Об утверждении порядка оказания паллиативной медицинской помощи взрослому населению», приказом Департамента Смоленской области по здравоохранению от 04.08.2016г. №1105 «Об утверждении порядка оказания паллиативной медицинской помощи взрослому населению на территории Смоленской области». Оказание паллиативной медицинской помощи в онкологическом диспансере (отделении Хоспис), а также в медицинских организациях, располагающих паллиативными койками, осуществляется по направлению врача-терапевта участкового, врача общей практики (семейного врача), врача-онколога первичного онкологического кабинета. </w:t>
      </w:r>
    </w:p>
    <w:p>
      <w:pPr>
        <w:pStyle w:val="S1"/>
        <w:numPr>
          <w:ilvl w:val="0"/>
          <w:numId w:val="2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 онкологическими заболеваниями при наличии медицинских показаний и независимо от сроков, прошедших с момента лечения, проводятся реабилитационные мероприятия в специализированных медицинских организациях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с онкологическими заболеваниями подлежат пожизненному диспансерному наблюдению в первичном онкологическом кабинете медицинской организации, онкологическом диспансере или в медицинских организациях, оказывающих медицинскую помощь больным с онкологическими заболеваниями. Если течение заболевания не требует изменения тактики ведения больного, диспансерные осмотры после проведенного лечения осуществляются: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года - один раз в три месяца,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торого года - один раз в шесть месяцев,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- один раз в год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Информация о впервые выявленном случае онкологического заболевания направляется врачом-специалистом медицинской организации, в которой установлен соответствующий диагноз, в виде заполненного извещения о больном с впервые установленным диагнозом ЗНО, в течение 3 дней от момента установления диагноза, в организационно-методический отдел онкологического диспансера для постановки больного на диспансерный учет (в соответствии с приложением  №3 к приказу Минздрава России от 19.04 1999 №135 «О совершенствовании системы государственного ракового регистра».)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у больного факта наличия онкологического заболевания информация об уточненном диагнозе больного направляется из организационно-методического отдела онкологического диспансера в первичный онкологический кабинет или первичное онкологическое отделение медицинской организации, оказывающей медицинскую помощь больным с онкологическими заболеваниями, для последующего диспансерного наблюдения больного.</w:t>
      </w:r>
    </w:p>
    <w:p>
      <w:pPr>
        <w:pStyle w:val="S1"/>
        <w:numPr>
          <w:ilvl w:val="0"/>
          <w:numId w:val="2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859232/" \l "block_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правления пациентов в медицинские организации и иные организации, подведомственные федеральным органам исполнительной власти, для оказания специализированной (за исключением высокотехнологичной) медицинской помощи, приведенным в приложении к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859232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 организации оказания специализированной, в том числе высокотехнологичной, медицинской помощи, утвержденному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2 декабря 2014 г. N 796н (зарегистрирован Министерством юстиции Российской Федерации 2 февраля 2015 г., регистрационный N 35821), с изменениями, внесенными приказом Министерства здравоохранения Российской Федерации от 27 августа 2015 г. N 598н (зарегистрирован Министерством юстиции Российской Федерации 9 сентября 2015 г., регистрационный N 38847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845110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рганизации оказания высокотехнологичной медицинской помощи с применением специализированной информационной системы, утвержден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29 декабря 2014 г. N 930н (зарегистрирован Министерством юстиции Российской Федерации 31 декабря 2014 г., регистрационный N 35499), с изменениями, внесенными приказами Министерства здравоохранения Российской Федерац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102652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 29 мая 2015 г. N 280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зарегистрирован Министерством юстиции Российской Федерации 23 июня 2015 г., регистрационный N 37770)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185346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 27 августа 2015 г. N 598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зарегистрирован Министерством юстиции Российской Федерации 9 сентября 2015 г., регистрационный N 38847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Медицинская помощь оказывается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17796/" \l "block_1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ями N 1 - 3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760</wp:posOffset>
                </wp:positionH>
                <wp:positionV relativeFrom="paragraph">
                  <wp:posOffset>158115</wp:posOffset>
                </wp:positionV>
                <wp:extent cx="6801485" cy="12222480"/>
                <wp:effectExtent l="12700" t="12700" r="12700" b="12700"/>
                <wp:wrapNone/>
                <wp:docPr id="3" name="Группа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1480" cy="12222360"/>
                          <a:chOff x="0" y="0"/>
                          <a:chExt cx="6801480" cy="122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1480" cy="859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8040" y="5297760"/>
                              <a:ext cx="4113360" cy="3296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13560" y="1019160"/>
                                <a:ext cx="287100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ОНКОЛОГ ПОЛИКЛИНИКИ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2720" y="1828800"/>
                                <a:ext cx="287100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ПОЛИКЛИНИКА ОГБУЗ «СООКД»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85800" y="1505520"/>
                                <a:ext cx="115560" cy="247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465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560" y="1477080"/>
                                <a:ext cx="134640" cy="27612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04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52080" y="352080"/>
                                <a:ext cx="1553040" cy="84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ВЕРИФИКА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ДИАГНОЗА   ЗН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040" y="2334240"/>
                                <a:ext cx="115560" cy="247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465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560" y="2685960"/>
                                <a:ext cx="287100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ОНКОСОВЕТ ОГБУЗ «СООКД»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42200" y="2295360"/>
                                <a:ext cx="1153080" cy="84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ОПРЕДЕЛЕНИЕ ТАКТИ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ЛЕЧЕНИ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801480" cy="623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01480" cy="553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66360" y="2774160"/>
                                  <a:ext cx="153720" cy="2570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545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6960" y="2478240"/>
                                  <a:ext cx="291852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АЦИЕНТ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6240" y="3031560"/>
                                  <a:ext cx="29761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оликлиника Регистратура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6360" y="3498120"/>
                                  <a:ext cx="153720" cy="2570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545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6240" y="3755520"/>
                                  <a:ext cx="2976120" cy="74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СМОТРОВОЙ КАБИНЕ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абинет флюорографии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215360" y="1215360"/>
                                  <a:ext cx="3153240" cy="72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ПОДОЗРЕНИЕ НА ЗНО ЛЮБОЙ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ЛОКАЛИЗАЦИ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840" y="4831560"/>
                                  <a:ext cx="276480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частковый терапевт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81400" y="4573800"/>
                                  <a:ext cx="2620080" cy="96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зкие специалис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(гинеколог, уролог, колопроктолог, пульмонолог и др.)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6360" y="4507920"/>
                                  <a:ext cx="153720" cy="2570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545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0640" y="4860360"/>
                                  <a:ext cx="356400" cy="181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50535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8240" y="5127120"/>
                                  <a:ext cx="356400" cy="1620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539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6360" y="5355720"/>
                                <a:ext cx="153720" cy="64764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63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1400" y="5584320"/>
                                <a:ext cx="153720" cy="64764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563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7280" y="5355720"/>
                                <a:ext cx="192240" cy="647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535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8440" y="5584320"/>
                                <a:ext cx="192240" cy="647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535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565920" y="8589240"/>
                            <a:ext cx="2201040" cy="10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ЕЧЕНИЕ ЗНО (хирургическое, Химиотерапевтическое, лучевая терапия, комбинированное, паллиативное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8993520"/>
                            <a:ext cx="2857680" cy="32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ГБУЗ «СООКД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ирургические отделения №1 и №2 Химиотерапевтическое отделение Хосп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диологическое отд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ГБУЗ «СОК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нкологическое отделение Химиотерапевтическое от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диологическое отде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ГБУЗ «КБСМП»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ение колопроктологии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УЗ «отделенческая больница РЖ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имиотерапевтическое от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нкогематологическое от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8479800"/>
                            <a:ext cx="172800" cy="419040"/>
                          </a:xfrm>
                          <a:prstGeom prst="downArrow">
                            <a:avLst>
                              <a:gd name="adj1" fmla="val 50000"/>
                              <a:gd name="adj2" fmla="val 49993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267360" y="8746200"/>
                            <a:ext cx="31928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780" h="352425">
                                <a:moveTo>
                                  <a:pt x="0" y="352425"/>
                                </a:moveTo>
                                <a:lnTo>
                                  <a:pt x="0" y="154186"/>
                                </a:lnTo>
                                <a:cubicBezTo>
                                  <a:pt x="0" y="69031"/>
                                  <a:pt x="69031" y="0"/>
                                  <a:pt x="154186" y="0"/>
                                </a:cubicBezTo>
                                <a:lnTo>
                                  <a:pt x="2994541" y="0"/>
                                </a:lnTo>
                                <a:cubicBezTo>
                                  <a:pt x="3079696" y="0"/>
                                  <a:pt x="3148727" y="69031"/>
                                  <a:pt x="3148727" y="154186"/>
                                </a:cubicBezTo>
                                <a:lnTo>
                                  <a:pt x="3148727" y="176213"/>
                                </a:lnTo>
                                <a:lnTo>
                                  <a:pt x="3192780" y="176213"/>
                                </a:lnTo>
                                <a:lnTo>
                                  <a:pt x="3104674" y="264319"/>
                                </a:lnTo>
                                <a:lnTo>
                                  <a:pt x="3016568" y="176213"/>
                                </a:lnTo>
                                <a:lnTo>
                                  <a:pt x="3060621" y="176213"/>
                                </a:lnTo>
                                <a:lnTo>
                                  <a:pt x="3060621" y="154186"/>
                                </a:lnTo>
                                <a:cubicBezTo>
                                  <a:pt x="3060621" y="117691"/>
                                  <a:pt x="3031036" y="88106"/>
                                  <a:pt x="2994541" y="88106"/>
                                </a:cubicBezTo>
                                <a:lnTo>
                                  <a:pt x="154186" y="88106"/>
                                </a:lnTo>
                                <a:cubicBezTo>
                                  <a:pt x="117691" y="88106"/>
                                  <a:pt x="88106" y="117691"/>
                                  <a:pt x="88106" y="154186"/>
                                </a:cubicBezTo>
                                <a:lnTo>
                                  <a:pt x="88106" y="352425"/>
                                </a:lnTo>
                                <a:lnTo>
                                  <a:pt x="0" y="352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19800" y="9022320"/>
                            <a:ext cx="20764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767" h="352425">
                                <a:moveTo>
                                  <a:pt x="0" y="352425"/>
                                </a:moveTo>
                                <a:lnTo>
                                  <a:pt x="0" y="154186"/>
                                </a:lnTo>
                                <a:cubicBezTo>
                                  <a:pt x="0" y="69031"/>
                                  <a:pt x="69031" y="0"/>
                                  <a:pt x="154186" y="0"/>
                                </a:cubicBezTo>
                                <a:lnTo>
                                  <a:pt x="1878528" y="0"/>
                                </a:lnTo>
                                <a:cubicBezTo>
                                  <a:pt x="1963683" y="0"/>
                                  <a:pt x="2032714" y="69031"/>
                                  <a:pt x="2032714" y="154186"/>
                                </a:cubicBezTo>
                                <a:lnTo>
                                  <a:pt x="2032714" y="176213"/>
                                </a:lnTo>
                                <a:lnTo>
                                  <a:pt x="2076767" y="176213"/>
                                </a:lnTo>
                                <a:lnTo>
                                  <a:pt x="1988661" y="264319"/>
                                </a:lnTo>
                                <a:lnTo>
                                  <a:pt x="1900555" y="176213"/>
                                </a:lnTo>
                                <a:lnTo>
                                  <a:pt x="1944608" y="176213"/>
                                </a:lnTo>
                                <a:lnTo>
                                  <a:pt x="1944608" y="154186"/>
                                </a:lnTo>
                                <a:cubicBezTo>
                                  <a:pt x="1944608" y="117691"/>
                                  <a:pt x="1915023" y="88106"/>
                                  <a:pt x="1878528" y="88106"/>
                                </a:cubicBezTo>
                                <a:lnTo>
                                  <a:pt x="154186" y="88106"/>
                                </a:lnTo>
                                <a:cubicBezTo>
                                  <a:pt x="117691" y="88106"/>
                                  <a:pt x="88106" y="117691"/>
                                  <a:pt x="88106" y="154186"/>
                                </a:cubicBezTo>
                                <a:lnTo>
                                  <a:pt x="88106" y="352425"/>
                                </a:lnTo>
                                <a:lnTo>
                                  <a:pt x="0" y="352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0" style="position:absolute;margin-left:-104.5pt;margin-top:108.1pt;width:631.25pt;height:866.75pt" coordorigin="-2090,2162" coordsize="12625,17335">
                <v:group id="shape_0" alt="Группа 34" style="position:absolute;left:-2090;top:2162;width:12625;height:11380">
                  <v:group id="shape_0" alt="Группа 27" style="position:absolute;left:-624;top:9146;width:7033;height:439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843;top:10197;width:4520;height:67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НКОЛОГ ПОЛИКЛИНИКИ 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  <v:shape id="shape_0" fillcolor="white" stroked="t" o:allowincell="f" style="position:absolute;left:1888;top:11472;width:4520;height:67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ЛИКЛИНИКА ОГБУЗ «СООКД» 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20" fillcolor="#4f81bd" stroked="t" o:allowincell="f" style="position:absolute;left:3846;top:10963;width:181;height:389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ID="Стрелка вверх 21" fillcolor="#4f81bd" stroked="t" o:allowincell="f" style="position:absolute;left:4195;top:10918;width:211;height:434;mso-wrap-style:none;v-text-anchor:middle" type="_x0000_t68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fillcolor="white" stroked="t" o:allowincell="f" style="position:absolute;left:-623;top:9147;width:2445;height:1335;mso-wrap-style:square;v-text-anchor:middle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РИФИК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ИАГНОЗА   ЗНО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  <v:shape id="shape_0" ID="Стрелка вниз 23" fillcolor="#4f81bd" stroked="t" o:allowincell="f" style="position:absolute;left:3922;top:12268;width:181;height:389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fillcolor="white" stroked="t" o:allowincell="f" style="position:absolute;left:1843;top:12822;width:4520;height:67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НКОСОВЕТ ОГБУЗ «СООКД» 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  <v:shape id="shape_0" fillcolor="white" stroked="t" o:allowincell="f" style="position:absolute;left:-293;top:12207;width:1815;height:1335;mso-wrap-style:square;v-text-anchor:middle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ПРЕДЕЛЕНИЕ ТА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ЛЕЧ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v:group>
                  <v:group id="shape_0" alt="Группа 33" style="position:absolute;left:-2090;top:2162;width:12625;height:7901">
                    <v:group id="shape_0" alt="Группа 17" style="position:absolute;left:-2090;top:2162;width:12625;height:6805">
                      <v:shape id="shape_0" ID="Стрелка вниз 4" fillcolor="#4f81bd" stroked="t" o:allowincell="f" style="position:absolute;left:3708;top:4618;width:241;height:404;mso-wrap-style:none;v-text-anchor:middle" type="_x0000_t67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1630;top:4152;width:4595;height:46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ЦИЕН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1629;top:5023;width:4686;height:6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иклиника Регистрату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Стрелка вниз 7" fillcolor="#4f81bd" stroked="t" o:allowincell="f" style="position:absolute;left:3708;top:5758;width:241;height:404;mso-wrap-style:none;v-text-anchor:middle" type="_x0000_t67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1629;top:6163;width:4686;height:11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МОТРОВО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бинет флюорограф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-2090;top:2163;width:4965;height:1137;mso-wrap-style:square;v-text-anchor:middle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ДОЗРЕНИЕ НА ЗНО ЛЮБОЙ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КАЛИЗ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1267;top:7858;width:4353;height:6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астковый терапев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6409;top:7452;width:4125;height:151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зкие специали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гинеколог, уролог, колопроктолог, пульмонолог и др.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Стрелка вниз 11" fillcolor="#4f81bd" stroked="t" o:allowincell="f" style="position:absolute;left:3708;top:7348;width:241;height:404;mso-wrap-style:none;v-text-anchor:middle" type="_x0000_t67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ID="Стрелка влево 12" fillcolor="#4f81bd" stroked="t" o:allowincell="f" style="position:absolute;left:5621;top:7903;width:560;height:284;mso-wrap-style:none;v-text-anchor:middle" type="_x0000_t66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Стрелка вправо 13" fillcolor="#4f81bd" stroked="t" o:allowincell="f" style="position:absolute;left:5711;top:8323;width:560;height:254;mso-wrap-style:none;v-text-anchor:middle" type="_x0000_t13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</v:group>
                    <v:shape id="shape_0" ID="Стрелка вверх 29" fillcolor="#4f81bd" stroked="t" o:allowincell="f" style="position:absolute;left:3708;top:8683;width:241;height:1019;mso-wrap-style:none;v-text-anchor:middle" type="_x0000_t68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ID="Стрелка вверх 30" fillcolor="#4f81bd" stroked="t" o:allowincell="f" style="position:absolute;left:6409;top:9043;width:241;height:1019;mso-wrap-style:none;v-text-anchor:middle" type="_x0000_t68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ID="Стрелка вниз 31" fillcolor="#4f81bd" stroked="t" o:allowincell="f" style="position:absolute;left:4103;top:8683;width:302;height:1019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ID="Стрелка вниз 32" fillcolor="#4f81bd" stroked="t" o:allowincell="f" style="position:absolute;left:6105;top:9043;width:302;height:1019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-1067;top:13775;width:3465;height:1680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ЕЧЕНИЕ ЗНО (хирургическое, Химиотерапевтическое, лучевая терапия, комбинированное, паллиативное</w:t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shape id="shape_0" fillcolor="white" stroked="t" o:allowincell="f" style="position:absolute;left:2390;top:14412;width:4499;height:50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ГБУЗ «СООКД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ирургические отделения №1 и №2 Химиотерапевтическое отделение Хосп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диологическое отде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ГБУЗ «СОК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нкологическое отделение Химиотерапевтическое от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диологическое отделен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ГБУЗ «КБСМП»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ение колопроктологии)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УЗ «отделенческая больница РЖД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имиотерапевтическое от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нкогематологическое от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shape id="shape_0" ID="Стрелка вниз 37" fillcolor="#4f81bd" stroked="t" o:allowincell="f" style="position:absolute;left:3920;top:13603;width:271;height:659;mso-wrap-style:none;v-text-anchor:middle" type="_x0000_t67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Развернутая стрелка 38" coordsize="3192780,352425" path="m0,352425l0,154186c0,69031,69031,0,154186,0l2994541,0c3079696,0,3148727,69031,3148727,154186l3148727,176213l3192780,176213l3104674,264319l3016568,176213l3060621,176213l3060621,154186c3060621,117691,3031036,88106,2994541,88106l154186,88106c117691,88106,88106,117691,88106,154186l88106,352425l0,352425xe" fillcolor="#4f81bd" stroked="t" o:allowincell="f" style="position:absolute;left:4970;top:14022;width:5027;height:554;flip:x;mso-wrap-style:none;v-text-anchor:middle;rotation:270">
                  <v:fill o:detectmouseclick="t" type="solid" color2="#b07e42"/>
                  <v:stroke color="#385d8a" weight="25560" joinstyle="round" endcap="flat"/>
                  <w10:wrap type="none"/>
                </v:shape>
                <v:shape id="shape_0" ID="Развернутая стрелка 39" coordsize="2076767,352425" path="m0,352425l0,154186c0,69031,69031,0,154186,0l1878528,0c1963683,0,2032714,69031,2032714,154186l2032714,176213l2076767,176213l1988661,264319l1900555,176213l1944608,176213l1944608,154186c1944608,117691,1915023,88106,1878528,88106l154186,88106c117691,88106,88106,117691,88106,154186l88106,352425l0,352425xe" fillcolor="#4f81bd" stroked="t" o:allowincell="f" style="position:absolute;left:5526;top:14457;width:3269;height:554;flip:x;mso-wrap-style:none;v-text-anchor:middle;rotation:270">
                  <v:fill o:detectmouseclick="t" type="solid" color2="#b07e42"/>
                  <v:stroke color="#385d8a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1345</wp:posOffset>
                </wp:positionH>
                <wp:positionV relativeFrom="paragraph">
                  <wp:posOffset>-312420</wp:posOffset>
                </wp:positionV>
                <wp:extent cx="4551045" cy="354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лгоритм обследования и лечения пациентов с ЗН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35pt;height:27.9pt;mso-wrap-distance-left:9.05pt;mso-wrap-distance-right:9.05pt;mso-wrap-distance-top:0pt;mso-wrap-distance-bottom:0pt;margin-top:-24.6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Алгоритм обследования и лечения пациентов с З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штатные нормативы первичного онкологического кабинета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17796/" \l "block_12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*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5782"/>
        <w:gridCol w:w="3663"/>
      </w:tblGrid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 п/п</w:t>
            </w:r>
          </w:p>
        </w:tc>
        <w:tc>
          <w:tcPr>
            <w:tcW w:w="5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нколог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5000 человек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base.garant.ru/70317796/" \l "block_121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**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5000 человек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Рекомендуемые штатные нормативы первичного онкологического кабинета не распространяются на медицинские организации частной системы здравоохранения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* При меньшем числе обслуживаемого населения - 1 должность врача и 1 должность медицинской сестры в соотношении 1: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первичного онкологического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организацию деятельности первичного онкологического кабинета медицинской организации, оказывающей первичную медико-санитарную помощь больным с онкологическими заболеваниями (далее соответственно - Кабинет, медицинская организация, оказывающая первичную медико-санитарную помощь)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создается как структурное подразделение медицинской организации, оказывающей первичную медико-санитарную помощь населению, для предоставления первичной специализированной медико-санитарной помощи в амбулаторных условиях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врача Кабинета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231064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валификационным требования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8 октября 2015 г. N 707н (зарегистрирован Министерством юстиции Российской Федерации 23 октября 2015 г., регистрационный N 39438),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711238/" \l "block_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зменения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внесенным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15 июня 2017 г. N 328н (зарегистрирован Министерством юстиции Российской Федерации 3 июля 2017 г., регистрационный N 47273), по специальности "онкология"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 xml:space="preserve">Структура и штатная численность Кабинета устанавливаются руководителем медицинской организации, оказывающей первичную медико-санитарную помощь,  исходя из объема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17796/" \l "block_12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м N 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 xml:space="preserve">Оснащение Кабинета осуществляется в соответствии со стандартом оснащения, предусмотр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17796/" \l "block_13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м N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1 к Порядку оказания медицинской помощи населению по профилю "онкология", утвержденному настоящим приказом. 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Кабинета рекомендуется предусмотреть кабинет врача, процедурную, помещение для хранения медицинской документаци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осуществляет следующие функции: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sz w:val="28"/>
          <w:szCs w:val="28"/>
        </w:rPr>
        <w:t>консультативная помощь врачам, осуществляющим первичную врачебную медико-санитарную помощь больным с онкологическими заболеваниями, контроль за проведением их симптоматического лечения; выписывание наркотических средств списка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12176/" \l "block_2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писок I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hyperlink r:id="rId10">
        <w:r>
          <w:rPr>
            <w:rStyle w:val="InternetLink"/>
            <w:sz w:val="28"/>
            <w:szCs w:val="28"/>
          </w:rPr>
          <w:t>#</w:t>
        </w:r>
      </w:hyperlink>
      <w:r>
        <w:rPr>
          <w:sz w:val="28"/>
          <w:szCs w:val="28"/>
        </w:rPr>
        <w:t>, и списка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12176/" \l "block_3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писок I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, Перечня наркотических средств, психотропных веществ и их прекурсоров, подлежащих контролю в Российской Федерации, утвержденного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июня 1998 г. N 681 (Собрание законодательства Российской Федерации, 2004, N 8 ст. 663, N 47, ст. 4666; 2006, N 29, ст. 3253; 2007, N 28, ст. 3439; 2009, N 26, ст. 3183, N 52, ст. 6572; 2010, N 3, ст. 314, N 17, ст. 2100, N 24, ст. 3035, N 28, ст. 3703, N 31, ст. 4271, N 45, ст. 5864, N 50, ст. 6696, ст. 6720; 2011, N 10, ст. 1390, N 12, ст. 1635, N 29, ст. 4466, ст. 4473, N 42, ст. 5921, N 51, ст. 7534; 2012, N 10, ст. 1232, N 11, ст. 1295, N 19, ст. 2400, N 22, ст. 2864, N 37, ст. 5002, N 41, ст. 5625) больным с онкологическими заболеваниями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3254/" \l "block_13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Инструкцие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выписывания лекарственных препаратов и оформления рецептов и требований-накладных, утвержденной </w:t>
      </w:r>
      <w:hyperlink r:id="rId1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12 февраля 2007 г. N 110 (зарегистрирован Министерством юстиции Российской Федерации 27 апреля 2007 г., регистрационный N 9364), с изменениями, внесенными приказами Министерства здравоохранения и социального развития Российской Федерации </w:t>
      </w:r>
      <w:hyperlink r:id="rId13">
        <w:r>
          <w:rPr>
            <w:rStyle w:val="InternetLink"/>
            <w:sz w:val="28"/>
            <w:szCs w:val="28"/>
          </w:rPr>
          <w:t>от 27 августа 2007 г. N 560</w:t>
        </w:r>
      </w:hyperlink>
      <w:r>
        <w:rPr>
          <w:sz w:val="28"/>
          <w:szCs w:val="28"/>
        </w:rPr>
        <w:t xml:space="preserve"> (зарегистрирован Министерством юстиции Российской Федерации 14 сентября 2007 г., регистрационный N 10133), </w:t>
      </w:r>
      <w:hyperlink r:id="rId14">
        <w:r>
          <w:rPr>
            <w:rStyle w:val="InternetLink"/>
            <w:sz w:val="28"/>
            <w:szCs w:val="28"/>
          </w:rPr>
          <w:t>от 25 сентября 2009 г. N 794н</w:t>
        </w:r>
      </w:hyperlink>
      <w:r>
        <w:rPr>
          <w:sz w:val="28"/>
          <w:szCs w:val="28"/>
        </w:rPr>
        <w:t xml:space="preserve"> (зарегистрирован Министерством юстиции Российской Федерации 25 ноября 2009 г., регистрационный N 15317), </w:t>
      </w:r>
      <w:hyperlink r:id="rId15">
        <w:r>
          <w:rPr>
            <w:rStyle w:val="InternetLink"/>
            <w:sz w:val="28"/>
            <w:szCs w:val="28"/>
          </w:rPr>
          <w:t>от 20 января 2011 г. N 13н</w:t>
        </w:r>
      </w:hyperlink>
      <w:r>
        <w:rPr>
          <w:sz w:val="28"/>
          <w:szCs w:val="28"/>
        </w:rPr>
        <w:t xml:space="preserve"> (зарегистрирован Министерством юстиции Российской Федерации 15 марта 2011г., регистрационный N 20103)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216050/" \l "block_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инистерства здравоохранения Российской Федерации от 1 августа 2012 г. N 54н (зарегистрирован Министерством юстиции Российской Федерации 15 августа 2012 г., регистрационный N 25190)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инамического наблюдения в соответствии с рекомендациями врача-онколога за больными с онкологическими заболеваниями, получающими лекарственную противоопухолевую терапию, проводимую в онкологическом диспансере или в медицинских организациях, оказывающих медицинскую помощь больным с онкологическими заболеваниями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а лабораторных показателей с целью предупреждения развития токсических реакций, своевременное направление больного с онкологическим заболеванием в онкологический диспансер или в медицинскую организацию, оказывающую медицинскую помощь больным с онкологическими заболеваниями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ольного с онкологическим заболеванием для паллиативного и симптоматического лечения в соответствующие отделения медицинских организаций, оказывающих паллиативную медицинскую помощь больным с онкологическими заболеваниями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отказов больных с онкологическими заболеваниями от лечения в медицинских организациях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больных с онкологическими заболеваниями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правления в организационно-методические отделы онкологических диспансеров сведений о впервые выявленных случаях онкологических заболеваний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и методическая помощь специалистам медицинских организаций, оказывающим первичную медико-санитарную помощь, при проведении профилактических осмотров, диспансеризации больных с предопухолевыми и хроническими заболеваниями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ое просвещение населения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агностических ошибок и причин запущенности онкологических заболеваний с врачами-терапевтами, врачами-терапевтами участковыми, врачами общей практики (семейными врачами), а также врачами-специалистами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формлении медицинских документов больных со злокачественными новообразованиями для направления на медико-социальную экспертизу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 организов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.1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первичного онкологического каби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5479"/>
        <w:gridCol w:w="3996"/>
      </w:tblGrid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 п/п</w:t>
            </w:r>
          </w:p>
        </w:tc>
        <w:tc>
          <w:tcPr>
            <w:tcW w:w="5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ащения</w:t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количество, шт.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для взвешивания больных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 для хранения документации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4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первичного онкологического от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организации деятельности первичного онкологического отделения медицинской организации, оказывающей первичную специализированную медико-санитарную помощь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онкологическое отделение (далее - Отделение) создается как структурное подразделение медицинской организации, оказывающей первичную специализированную медико-санитарную помощь, для предоставления первичной специализированной медико-санитарной помощи в амбулаторных условиях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возглавляет заведующий, назначаемый на должность и освобождаемый от должности руководителем медицинской организации, оказывающей первичную специализированную медико-санитарную, в составе которой создано Отделение.</w:t>
      </w:r>
    </w:p>
    <w:p>
      <w:pPr>
        <w:pStyle w:val="S1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и врача-онколога Отделения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231064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валификационным требования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8 октября 2015 г. N 707н (зарегистрирован Министерством юстиции Российской Федерации 23 октября 2015 г., регистрационный N 39438),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1711238/" \l "block_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зменения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внесенным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15 июня 2017 г. N 328н (зарегистрирован Министерством юстиции Российской Федерации 3 июля 2017 г., регистрационный N 47273), по специальности "онкология"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 xml:space="preserve">Структура и штатная численность Отделения утверждаются руководителем медицинской организации, в составе которой создано Отделение, и определяется исходя из объема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17796/" \l "block_15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м N 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 xml:space="preserve">Оснащение Отделения осуществляется в соответствии со стандартом оснащения, предусмотр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17796/" \l "block_16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м N 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тделения рекомендуется предусматривать кабинет заведующего, помещения для приема больных, помещения для выполнения лечебных процедур, помещения для хранения медицинской документации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Отделения являютс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с онкологическими заболеваниями с учетом рекомендации врачей-онкологов медицинских организаций, оказывающих медицинскую помощь больным с онкологическими заболеваниям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помощь врачам, осуществляющим первичную врачебную медико-санитарную помощь больным с онкологическими заболеваниями, контроль за проведением симптоматического лечения больных с онкологическими заболеваниям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выписывание наркотических средств списка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12176/" \l "block_2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писок 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, и списка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12176/" \l "block_3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писок I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, Перечня наркотических средств, психотропных веществ и их прекурсоров, подлежащих контролю в Российской Федерации, утвержденного </w:t>
      </w:r>
      <w:hyperlink r:id="rId1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июня 1998 г. N 681,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3254/" \l "block_13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Инструкцие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выписывания лекарственных препаратов и оформления рецептов и требований-накладных, утвержденной </w:t>
      </w:r>
      <w:hyperlink r:id="rId1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12 февраля 2007 г. N 110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инамического наблюдения за больными с онкологическими заболеваниями, получающими лекарственную противоопухолевую терапию, проводимую в онкологическом диспансере или в медицинской организации, оказывающей медицинскую помощь больным с онкологическими заболеваниями, контроль лабораторных показателей, при развитии токсических реакций своевременное направление больных в онкологический диспансер или в медицинскую организацию, оказывающую медицинскую помощь больным с онкологическими заболеваниям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ольных с онкологическими заболеваниями для паллиативного лечения в отделения онкологического диспансера или в медицинские организации, располагающие отделениями паллиативной помощ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ольных с онкологическими заболеваниями для симптоматического лечения в отделения онкологического диспансера, или в медицинской организации, оказывающей медицинскую помощь больным с онкологическими заболеваниями, или медицинских организаций, оказывающих первичную медико-санитарную помощь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отказов больных с онкологическими заболеваниями от лечения в медицинских организациях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больных с онкологическими заболеваниям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правления в онкологический диспансер сведений о впервые выявленных случаях онкологических заболеваний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и методическая помощь специалистам медицинских организаций, оказывающим первичную медико-санитарную помощь, при проведении профилактических осмотров, диспансеризации больных с высоким риском развития онкологических заболеваний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ое просвещение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разбор диагностических ошибок и причин запущенности онкологических заболеваний с врачами-терапевтами, врачами-терапевтами участковыми, врачами общей практики (семейными врачами), а также врачами-специалистам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формления медицинскими организациями, оказывающими первичную медико-санитарную помощь больным с онкологическими заболеваниями, установленных форм медицинской документации при обследовании и лечении больных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формлении медицинских документов больных со злокачественными новообразованиями для направления на медико-социальную экспертизу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ведение регионального сегмента Федерального ракового регистра, сбор данных для регистров, ведение которых предусмотрено законодательством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первичного онкологического отделения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15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5452"/>
        <w:gridCol w:w="3993"/>
      </w:tblGrid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 п/п</w:t>
            </w:r>
          </w:p>
        </w:tc>
        <w:tc>
          <w:tcPr>
            <w:tcW w:w="5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нколог</w:t>
            </w:r>
          </w:p>
        </w:tc>
        <w:tc>
          <w:tcPr>
            <w:tcW w:w="3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5000 человек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3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5000 человек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3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* Рекомендуемые штатные нормативы первичного онкологического отделения не распространяются на медицинские организации частной системы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6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первичного онкологического от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6238"/>
        <w:gridCol w:w="328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 п/п</w:t>
            </w:r>
          </w:p>
        </w:tc>
        <w:tc>
          <w:tcPr>
            <w:tcW w:w="6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снащения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мое количество, шт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тяжной шкаф для стерильного разведения лекарственных препаратов</w:t>
            </w:r>
          </w:p>
        </w:tc>
        <w:tc>
          <w:tcPr>
            <w:tcW w:w="3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ы для взвешивания больных</w:t>
            </w:r>
          </w:p>
        </w:tc>
        <w:tc>
          <w:tcPr>
            <w:tcW w:w="3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узомат</w:t>
            </w:r>
          </w:p>
        </w:tc>
        <w:tc>
          <w:tcPr>
            <w:tcW w:w="3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йф для хранения сильнодействующих и психотропных средств</w:t>
            </w:r>
          </w:p>
        </w:tc>
        <w:tc>
          <w:tcPr>
            <w:tcW w:w="3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йф для хранения документации</w:t>
            </w:r>
          </w:p>
        </w:tc>
        <w:tc>
          <w:tcPr>
            <w:tcW w:w="3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7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онкологического диспанс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онкологического диспансера (далее - Диспансер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 создается как самостоятельная медицинская организация для обеспечения оказания специализированной, в том числе высокотехнологичной, медицинской помощи, оказания методической помощи медицинским организациям, оказывающим первичную специализированную медико-санитарную помощь, в проведении профилактики онкологических заболеваний, организации онкологического скрининг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 возглавляет главный врач, назначаемый на должность и освобождаемый от должности учредителем медицинской организац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главного врача Диспансера назначаются специалисты, соответствующие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</w:t>
      </w:r>
      <w:hyperlink r:id="rId20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7 июля 2009 г. N 415н, по специальности "организация здравоохранения и общественное здоровье"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испансера устанавливается учредителем медицинской организац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испансера рекомендуется предусмотреть: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отделения (отделение рентгенодиагностики, ультразвуковой диагностики, радионуклидной диагностики, внутрипросветной эндоскопической диагностики, функциональной диагностики, патологоанатомическое отделение, клинико-диагностическую и цитологическую лабораторию)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е отделения: отделение анестезиологии и реанимации, реанимации и интенсивной терапии, противоопухолевой лекарственной терапии, онкологические отделения хирургических методов лечения (операционный блок, торакальной, абдоминальной онкологии, онкоурологии, онкогинекологии, нейроонкологии, опухолей головы и шеи, опухолей костей, кожи, мягких тканей, молочной железы, онкогематологии, рентгенохирургических методов лечения) радиотерапевтическое, фотодинамической терапии, реабилитации, паллиативной помощи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адиационной безопасности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й отдел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клиническое отделение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ой стационар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узиологический кабинет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ку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ционно-стерилизационное отделение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для обеспечения эксплуатации медицинского 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Правила организации деятельности, штатная численность и стандарт оснащения оборудованием отделений анестезиологии и реанимации, реанимации и интенсивной терапии, диагностических отделений, отделения противоопухолевой лекарственной терапии, онкологических отделений хирургических методов лечения, радиотерапевтического отделения, отделения фотодинамической терапии, отделения реабилитации, отделения паллиативной помощи, организационно-методического отдела, дневного стационара, отделения радиационной безопасности предусмотрены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18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ями N 8 - N 36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ечной мощности Диспансеры могут иметь различный состав лечебных отделений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00 коек - операционный блок; отделение анестезиологии и реанимации; отделение противоопухолевой лекарственной терапии; онкологические отделения хирургических методов лечения (абдоминальной онкологии, онкогинекологии, опухолей кожи, мягких тканей, молочной железы), радиотерапевтическое отделение; отделение реабилитаци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0 - 300 коек - операционный блок; отделение анестезиологии-реанимации; отделение противоопухолевой лекарственной терапии; онкологические отделения хирургических методов лечения (абдоминальной онкологии, онкоурологии, онкогинекологии, опухолей головы и шеи, опухолей костей, кожи, мягких тканей, молочной железы), радиотерапевтическое отделение; отделение фотодинамической терапии; отделение реабилитации; отделение паллиативной помощ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300 коек - операционный блок; отделение анестезиологии и реанимации; отделение реанимации и интенсивной терапии; отделение противоопухолевой лекарственной терапии; онкологические отделения хирургических методов лечения (торакальной, абдоминальной онкологии, онкоурологии, онкогинекологии, нейроонкологии, опухолей головы и шеи, опухолей костей, кожи, мягких тканей, молочной железы, рентгенохирургических методов лечения) радиотерапевтическое отделение; отделение фотодинамической терапии; отделение реабилитации, отделение паллиативной помощ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 осуществляет следующие функции: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зированной, в том числе высокотехнологичной, медицинской помощи больным с онкологическими и предопухолевыми заболеваниями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рганизационно-методическое обеспечение мероприятий, направленных на совершенствование профилактики и раннего выявления онкологических и предопухолевых заболеваний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медицинской помощи больным с онкологическими заболеваниями на территории субъекта Российской Федерации, эффективности и качества профилактических мероприятий, диагностики, лечения и диспансерного наблюдения за больными с онкологическими заболеваниями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внедрение в практику современных лечебно-диагностических технологий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научно-практических мероприятий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вышению настороженности врачей и других медицинских работников медицинских организаций для выявления онкологических заболеваний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консультативная помощь врачам-специалистам медицинских организаций по вопросам проведения диспансеризации и профилактических осмотров, диспансеризации больных с предопухолевыми и хроническими заболеваниями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консультативная помощь по вопросам санитарно-гигиенического просвещения среди населения по профилактике онкологических заболеваний, соблюдению здорового образа жизни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, ведение регионального сегмента Федерального ракового регистр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 может использоваться в качестве клинической базы научных, высших и средних медицинских образовательных учреждений и учреждений дополнительного медицин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8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отделений онкологического диспансера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18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(за исключением диагностических отделений, отделения противоопухолевой лекарственной терапии, онкологических отделений хирургических методов лечения, отделения радиотерапии, отделения фотодинамической терапии, отделения реабилитации, отделения паллиативной помощи, организационно-методического отдела, дневного стациона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4744"/>
        <w:gridCol w:w="4425"/>
      </w:tblGrid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 п/п</w:t>
            </w:r>
          </w:p>
        </w:tc>
        <w:tc>
          <w:tcPr>
            <w:tcW w:w="4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врача по клинико-экспертной работе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врача по организационно-методической работе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анестезиологии и реанимации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анестезиологии-реанимации - врач-анестезиолог-реаниматолог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должности на 1 операционный стол;</w:t>
            </w:r>
          </w:p>
          <w:p>
            <w:pPr>
              <w:pStyle w:val="Normal"/>
              <w:rPr/>
            </w:pPr>
            <w:r>
              <w:rPr/>
              <w:t>5,14 на 250 коек для обеспечения круглосуточной работы</w:t>
            </w:r>
          </w:p>
          <w:p>
            <w:pPr>
              <w:pStyle w:val="Normal"/>
              <w:rPr/>
            </w:pPr>
            <w:r>
              <w:rPr/>
              <w:t>1 для обеспечения работы отделения радиохирургических методов диагностики и лечения</w:t>
            </w:r>
          </w:p>
          <w:p>
            <w:pPr>
              <w:pStyle w:val="Normal"/>
              <w:rPr/>
            </w:pPr>
            <w:r>
              <w:rPr/>
              <w:t>1 на 10 коек или 20 пациенто-мест (для обеспечения работы дневного стационарам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для обеспечения работы отделения радиохирургических методов диагностики и лечения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-анестезист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1 врача-анестезиолога-реаниматолога</w:t>
            </w:r>
          </w:p>
          <w:p>
            <w:pPr>
              <w:pStyle w:val="Normal"/>
              <w:rPr/>
            </w:pPr>
            <w:r>
              <w:rPr/>
              <w:t>1 на 10 коек или 20 пациенто-мест (для обеспечения работы дневного стационара)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еанимации и интенсивной терапии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 на 6 коек для обеспечения круглосуточной работы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алатная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 на 3 койки для обеспечения круглосуточной работы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технолог (фельдшер-лаборант), медицинский лабораторный техник, лаборант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 на 6 коек для обеспечения круглосуточной работы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12 коек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 на 6 коек для обеспечения круглосуточной работы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адиационной безопасности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иметрист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клиническое отделение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онколог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60 000 населения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радиотерапевт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оликлиникой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врачей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статистик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врачей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рача-эпидемиолога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в отделениях, имеющих дневной стационар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5 врачей, но не менее 1 должности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2 врачей для уборки помещений;</w:t>
            </w:r>
          </w:p>
          <w:p>
            <w:pPr>
              <w:pStyle w:val="Normal"/>
              <w:rPr/>
            </w:pPr>
            <w:r>
              <w:rPr/>
              <w:t>1 в смену в регистратуру;</w:t>
            </w:r>
          </w:p>
          <w:p>
            <w:pPr>
              <w:pStyle w:val="Normal"/>
              <w:rPr/>
            </w:pPr>
            <w:r>
              <w:rPr/>
              <w:t>1 в смену в процедурную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для обеспечения эксплуатации медицинского и информационного оборудования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рентгенодиагностическое отделение</w:t>
            </w:r>
          </w:p>
          <w:p>
            <w:pPr>
              <w:pStyle w:val="Normal"/>
              <w:rPr/>
            </w:pPr>
            <w:r>
              <w:rPr/>
              <w:t>1 на отделение радионуклидной диагностики</w:t>
            </w:r>
          </w:p>
          <w:p>
            <w:pPr>
              <w:pStyle w:val="Normal"/>
              <w:rPr/>
            </w:pPr>
            <w:r>
              <w:rPr/>
              <w:t>1 на патологоанатомическое отделение</w:t>
            </w:r>
          </w:p>
          <w:p>
            <w:pPr>
              <w:pStyle w:val="Normal"/>
              <w:rPr/>
            </w:pPr>
            <w:r>
              <w:rPr/>
              <w:t>1 на каждый ускорительный комплекс</w:t>
            </w:r>
          </w:p>
          <w:p>
            <w:pPr>
              <w:pStyle w:val="Normal"/>
              <w:rPr/>
            </w:pPr>
            <w:r>
              <w:rPr/>
              <w:t>1 на 2 гамма-аппарата</w:t>
            </w:r>
          </w:p>
          <w:p>
            <w:pPr>
              <w:pStyle w:val="Normal"/>
              <w:rPr/>
            </w:pPr>
            <w:r>
              <w:rPr/>
              <w:t>1 на отделение фотодинамической терапии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 фотодинамической терапии и флюоресцентной диагностики для планирования и обеспечения сеансов фотодинамической терапии и флюоресцентной диагностики и эксплуатации лазерного оборудования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-электроник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50 обслуживаемых компьютеров, но не менее 1 на рабочую группу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при наличии локальной вычислительной сети</w:t>
            </w:r>
          </w:p>
        </w:tc>
      </w:tr>
      <w:tr>
        <w:trPr/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-электроник</w:t>
            </w:r>
          </w:p>
        </w:tc>
        <w:tc>
          <w:tcPr>
            <w:tcW w:w="4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50 обслуживаемых компьютеров, но не менее 1 на рабочую группу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Рекомендуемые штатные нормативы не распространяются на медицинские организации частной системы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9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оснащения отделений онкологического диспансера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19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(за исключением диагностических отделений, отделения противоопухолевой лекарственной терапии, онкологических отделений хирургических методов лечения, отделения радиотерапии, отделения фотодинамической терапии, отделения реабилитации, отделения паллиативной помощи, организационно-методического отдела, дневного стациона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5423"/>
        <w:gridCol w:w="3851"/>
      </w:tblGrid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ащения</w:t>
            </w:r>
          </w:p>
        </w:tc>
        <w:tc>
          <w:tcPr>
            <w:tcW w:w="3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анестезиологии и реанимации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ркозно-дыхательный с различными режимами искусственной вентиляции легких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 хирургический с блоком капнографии, инвазивного и неинвазивного измерения артериального давления, электрокардиограммы, частоты сердечных сокращений, пульсовой оксиметрии, 2-х темпера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концентрации ингаляционных анестетиков в дыхательной смес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ибриллятор с функцией синхронизаци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2 операционны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оль анестезиологическая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медицинский вакуумный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операционных +2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ы для взвешивания салфеток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транспортировочный аппарат искусственной вентиляции легких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временной электрокардиостимуляци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дозатор лекарственных веществ шприцевой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послеоперационный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реватель инфузионных сред проточный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быстрого размораживания и подогрева свежезамороженной плазмы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подогрева кровезаменителей и растворов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труйной инжекционной вентиляци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контроля биспектрального индекса активности головного мозга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определения кислотно-щелочного состояния кров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ингоскоп с системой видеорегистраци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неинвазивной искусственной вентиляции легких с различными режимами вентиляции и автоматическим включением сигнала тревог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компрессорная станция для подачи вакуума и сжатого воздуха на каждую прикроватную консоль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учрежд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й генератор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учрежд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анализатор коагуляционной активности крови для контроля гепаринотерапи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определения сердечного выброса термодилюционным методом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base.garant.ru/70317796/" \l "block_191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**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комплексной диагностики состояния центральной гемодинамики неинвазивным способом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обогрева больных конвекционного типа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102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еанимации и интенсивной терапии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искусственной вентиляции легких с различными режимами вентиляции и автоматическим включением сигнала трев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роватный монитор с центральной станцией и автоматическим включением сигнала тревоги, регистрирующий электрокардиограмму, артериальное давление, частоту сердечных сокращений, частоту дыхания, насыщение гемоглобина кислородом, концентрацию углекислого газа в выдыхаемой смеси, температуру тела (два датчика), с функцией автономной работы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электрокардиограф с функцией автономной работы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цефалограф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аппарат искусственной вентиляции легких для транспортировк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ибриллятор с функцией синхронизации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галятор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2 койки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пульсоксиметр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 койки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дозатор лекарственных веществ шприцевой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койку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ойку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бильная реанимационная тележка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ной набор для оказания реанимационного пособия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послеоперационный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койку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хоскоп ширококанальный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8 кое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быстрого размораживания и подогрева свежезамороженной плазмы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подогрева кровезаменителей и растворов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рас противопролежневый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102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адиационной безопасности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иметр рентгеновского излучения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иметр гамма-излучения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клиническое отделени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врача-специалиста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медицинских инструментов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ческое кресло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бактерицидная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-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- 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* для медицинских организаций государственной и муниципальной форм собственности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диагностических отд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кологического диспансе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диагностических отделений онкологического диспансера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отделения онкологического диспансера (далее - Отделение) создаются как структурные подразделение онкологического диспансера (далее - Диспансер) с целью проведения медицинских вмешательств, направленных на распознавание состояний или установление факта наличия либо отсутствия злокачественного новообразования, проведения лабораторных, инструментальных, патологоанатомических и иных исследований для определения диагноза, выбора мероприятий для лечения больного, контроля за осуществлением указанных мероприятий и оценки их эффективности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тделения рекомендуется предусмотреть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ентгенодиагностики, включающее кабинет рентгеновской компьютерной и магнитно-резонансной томографи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ультразвуковой диагностик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адионуклидной диагностик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внутрипросветной эндоскопической диагностики, включающее кабинет гастроскопии, кабинет бронхоскопии, кабинет ректо- и колоноскопии, кабинет эндоскопической операционной, кабинет эндоскопический для проведения фотодинамической терапии, кабинет ультразвуковых эндоскопических исследований, кабинет флюоресцентных эндоскопических исследовани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ое отделение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ая лаборатория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логическая лаборатория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функциональной диагностики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тделением осуществляет заведующий, который назначается на должность и освобождается от должности руководителем Диспансера, в составе которого оно создано.</w:t>
      </w:r>
    </w:p>
    <w:p>
      <w:pPr>
        <w:pStyle w:val="Normal"/>
        <w:numPr>
          <w:ilvl w:val="1"/>
          <w:numId w:val="22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и врача-специалиста Отделения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21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ом</w:t>
      </w:r>
      <w:hyperlink r:id="rId22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здравоохранения и социального развития Российской Федерации от 7 июля 2009 г. N 415н, по специальности "рентгенология", "радиология", ультразвуковая диагностика", "эндоскопия", "патологическая анатомия", "клинико-лабораторная диагностика", "бактериология".</w:t>
      </w:r>
    </w:p>
    <w:p>
      <w:pPr>
        <w:pStyle w:val="Normal"/>
        <w:numPr>
          <w:ilvl w:val="1"/>
          <w:numId w:val="22"/>
        </w:numPr>
        <w:ind w:left="0" w:firstLine="709"/>
        <w:jc w:val="both"/>
        <w:rPr/>
      </w:pPr>
      <w:r>
        <w:rPr>
          <w:sz w:val="28"/>
          <w:szCs w:val="28"/>
        </w:rPr>
        <w:t xml:space="preserve">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1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11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22"/>
        </w:numPr>
        <w:ind w:left="0" w:firstLine="709"/>
        <w:jc w:val="both"/>
        <w:rPr/>
      </w:pPr>
      <w:r>
        <w:rPr>
          <w:sz w:val="28"/>
          <w:szCs w:val="28"/>
        </w:rPr>
        <w:t xml:space="preserve">Отделение оснащается оборудованием в соответствии со стандартом оснащения,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12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12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22"/>
        </w:numPr>
        <w:ind w:left="0" w:firstLine="709"/>
        <w:jc w:val="both"/>
        <w:rPr/>
      </w:pPr>
      <w:r>
        <w:rPr>
          <w:sz w:val="28"/>
          <w:szCs w:val="28"/>
        </w:rPr>
        <w:t>Отделения</w:t>
      </w:r>
      <w:hyperlink r:id="rId23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осуществляет следующие функции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точняющей диагностики злокачественных новообразований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и оценки эффективности проведенного 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1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диагностических отделений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11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4351"/>
        <w:gridCol w:w="4817"/>
      </w:tblGrid>
      <w:tr>
        <w:trPr/>
        <w:tc>
          <w:tcPr>
            <w:tcW w:w="5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ентгенодиагности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-рентгенолог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рентгенолог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аппарат в смену с учетом нормативов нагруз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рентгенолог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аппарат компьютерный томограф или магнитно-резонансный томограф в смену с учетом нормативов нагруз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 врача-рентгенолога рентгеновских кабинетов;</w:t>
            </w:r>
          </w:p>
          <w:p>
            <w:pPr>
              <w:pStyle w:val="Normal"/>
              <w:rPr/>
            </w:pPr>
            <w:r>
              <w:rPr/>
              <w:t>2 на аппарат компьютерный томограф в смену</w:t>
            </w:r>
          </w:p>
          <w:p>
            <w:pPr>
              <w:pStyle w:val="Normal"/>
              <w:rPr/>
            </w:pPr>
            <w:r>
              <w:rPr/>
              <w:t>1 на аппарат магнитно-резонансный томограф в смену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 магнитно-резонансной томографии в смену;</w:t>
            </w:r>
          </w:p>
          <w:p>
            <w:pPr>
              <w:pStyle w:val="Normal"/>
              <w:rPr/>
            </w:pPr>
            <w:r>
              <w:rPr/>
              <w:t>1 на кабинет компьютерной томографии в смену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 рентгеновский; 1 на кабинет рентгеновский флюорографический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- хозяйк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на рентгеновский кабинет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ультразвуковой диагности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 ультразвуковой диагностики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аппарат в смену с учетом нормативов нагруз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 хозяйк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на кабинет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адионуклидной диагности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-радиолог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радиолог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в смену с учетом нормативов нагруз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рентгенолог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 совмещенных технологий (Однофотонная эмиссионная компьютерная томография/ компьютерная томография)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на аппарат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 хозяйк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на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физик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аппарат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внутрипросветной эндоскопической диагности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-эндоскопист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при наличии в штате не менее 4-х должностей врачей-эндоскопистов вместо одной из них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эндоскопист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 ларингобронхоскопии;</w:t>
            </w:r>
          </w:p>
          <w:p>
            <w:pPr>
              <w:pStyle w:val="Normal"/>
              <w:rPr/>
            </w:pPr>
            <w:r>
              <w:rPr/>
              <w:t>1 на кабинет эзофаго-гастроскопии;</w:t>
            </w:r>
          </w:p>
          <w:p>
            <w:pPr>
              <w:pStyle w:val="Normal"/>
              <w:rPr/>
            </w:pPr>
            <w:r>
              <w:rPr/>
              <w:t>1 на кабинет ректо- и колоноскопии;</w:t>
            </w:r>
          </w:p>
          <w:p>
            <w:pPr>
              <w:pStyle w:val="Normal"/>
              <w:rPr/>
            </w:pPr>
            <w:r>
              <w:rPr/>
              <w:t>1 на кабинет эндоскопического УЗ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 врача-эндоскописта, включая должность заведующего эндоскопическим отделением</w:t>
            </w:r>
          </w:p>
          <w:p>
            <w:pPr>
              <w:pStyle w:val="Normal"/>
              <w:rPr/>
            </w:pPr>
            <w:r>
              <w:rPr/>
              <w:t>1 на 10 обрабатываемых эндоскопов в смену;</w:t>
            </w:r>
          </w:p>
          <w:p>
            <w:pPr>
              <w:pStyle w:val="Normal"/>
              <w:rPr/>
            </w:pPr>
            <w:r>
              <w:rPr/>
              <w:t>1 на 15 обрабатываемых эндоскопов в смену при наличии моечно-дезинфицирующей машины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 врача-эндоскописта, включая должность заведующего эндоскопическим отделением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оанатомическое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-патологоанатом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 должностей - при расчетном числе должностей врачей-патологоанатомов более 15;</w:t>
            </w:r>
          </w:p>
          <w:p>
            <w:pPr>
              <w:pStyle w:val="Normal"/>
              <w:rPr/>
            </w:pPr>
            <w:r>
              <w:rPr/>
              <w:t>вместо 1,0 должности врача - при расчетном числе врачей-патологоанатомов от 10 до 15;</w:t>
            </w:r>
          </w:p>
          <w:p>
            <w:pPr>
              <w:pStyle w:val="Normal"/>
              <w:rPr/>
            </w:pPr>
            <w:r>
              <w:rPr/>
              <w:t>вместо 0,50 должности врача - при расчетном числе врачей-патологоанатомов от 5 до 10;</w:t>
            </w:r>
          </w:p>
          <w:p>
            <w:pPr>
              <w:pStyle w:val="Normal"/>
              <w:rPr/>
            </w:pPr>
            <w:r>
              <w:rPr/>
              <w:t>вместо 0,25 должности врача - при расчетном числе врачей- патологоанатомов до 5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патологоанатом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счете на 1 год:</w:t>
            </w:r>
          </w:p>
          <w:p>
            <w:pPr>
              <w:pStyle w:val="Normal"/>
              <w:rPr/>
            </w:pPr>
            <w:r>
              <w:rPr/>
              <w:t>4000 исследований биопсийного и операционного материала первой категории сложности;</w:t>
            </w:r>
          </w:p>
          <w:p>
            <w:pPr>
              <w:pStyle w:val="Normal"/>
              <w:rPr/>
            </w:pPr>
            <w:r>
              <w:rPr/>
              <w:t>3500 исследований биопсийного и операционного материала второй категории сложности;</w:t>
            </w:r>
          </w:p>
          <w:p>
            <w:pPr>
              <w:pStyle w:val="Normal"/>
              <w:rPr/>
            </w:pPr>
            <w:r>
              <w:rPr/>
              <w:t>3000 исследований биопсийного и операционного материала третьей категории сложности;</w:t>
            </w:r>
          </w:p>
          <w:p>
            <w:pPr>
              <w:pStyle w:val="Normal"/>
              <w:rPr/>
            </w:pPr>
            <w:r>
              <w:rPr/>
              <w:t>2500 исследований биопсийного и операционного материала четвертой категории сложности;</w:t>
            </w:r>
          </w:p>
          <w:p>
            <w:pPr>
              <w:pStyle w:val="Normal"/>
              <w:rPr/>
            </w:pPr>
            <w:r>
              <w:rPr/>
              <w:t>2000 исследований биопсийного и операционного материала пятой категории сложности</w:t>
            </w:r>
          </w:p>
          <w:p>
            <w:pPr>
              <w:pStyle w:val="Normal"/>
              <w:rPr/>
            </w:pPr>
            <w:r>
              <w:rPr/>
              <w:t>200 аутопсий первой категории сложности;</w:t>
            </w:r>
          </w:p>
          <w:p>
            <w:pPr>
              <w:pStyle w:val="Normal"/>
              <w:rPr/>
            </w:pPr>
            <w:r>
              <w:rPr/>
              <w:t>175 аутопсий второй категории сложности;</w:t>
            </w:r>
          </w:p>
          <w:p>
            <w:pPr>
              <w:pStyle w:val="Normal"/>
              <w:rPr/>
            </w:pPr>
            <w:r>
              <w:rPr/>
              <w:t>150 аутопсий третьей категории сложности;</w:t>
            </w:r>
          </w:p>
          <w:p>
            <w:pPr>
              <w:pStyle w:val="Normal"/>
              <w:rPr/>
            </w:pPr>
            <w:r>
              <w:rPr/>
              <w:t>125 аутопсий четвертой категории сложности;</w:t>
            </w:r>
          </w:p>
          <w:p>
            <w:pPr>
              <w:pStyle w:val="Normal"/>
              <w:rPr/>
            </w:pPr>
            <w:r>
              <w:rPr/>
              <w:t>100 аутопсий пятой категории сложност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на 1 врача-патологоанатома сверх должностей - при расчетном числе должностей врачей-патологоанатомов более 15; вместо 1,0 должности врача - при расчетном числе должностей врачей патологоанатомов от 10 до 15;</w:t>
            </w:r>
          </w:p>
          <w:p>
            <w:pPr>
              <w:pStyle w:val="Normal"/>
              <w:rPr/>
            </w:pPr>
            <w:r>
              <w:rPr/>
              <w:t>вместо 0,50 должности врача - при расчетном числе должностей врачей патологоанатомов от 5 до 10;</w:t>
            </w:r>
          </w:p>
          <w:p>
            <w:pPr>
              <w:pStyle w:val="Normal"/>
              <w:rPr/>
            </w:pPr>
            <w:r>
              <w:rPr/>
              <w:t>вместо 0,25 должности врача - при расчетном числе должностей врачей патологоанатомов до 5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на 1 врача-патологоанатома, но не менее 2 на патологоанатомическое отделение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екционной работы должности санитаров устанавливаются из расчета 0,7 должности на каждую должность врача-патологоанатома, но не менее 1 должности на патологоанатомическое отделение; при отсутствии секционной работы должности санитаров устанавливаются из расчета 0,5 должности на каждую должность врача-патологоанатома, но не менее 1 должности на патологоанатомическую лабораторию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ко-диагностическая лаборатория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лабораторией - врач клинической лабораторной диагностики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20 коек по видам лабораторного анализа (общеклинические и гематологические исследования, биохимические,</w:t>
            </w:r>
          </w:p>
          <w:p>
            <w:pPr>
              <w:pStyle w:val="Normal"/>
              <w:rPr/>
            </w:pPr>
            <w:r>
              <w:rPr/>
              <w:t>микробиологические исследования);</w:t>
            </w:r>
          </w:p>
          <w:p>
            <w:pPr>
              <w:pStyle w:val="Normal"/>
              <w:rPr/>
            </w:pPr>
            <w:r>
              <w:rPr/>
              <w:t>4,75 для обеспечения круглосуточной работы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бактериолог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20 коек по видам лабораторного анализа (клиническая бактериология, санитарная бактериология)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1 врача клинической лабораторной диагности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4 врача, включая должность заведующего лабораторией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ая лаборатория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 клинической лабораторной диагностики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до 15 цитологических исследований в день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до 30 цитологических исследований в день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4 врачей, включая должность заведующего отделением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функциональной диагностик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400 коек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 врача функциональной диагностики, но не менее 1 должности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 врача функциональной диагностики, но не менее 1 должност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8"/>
        </w:rPr>
        <w:t>Рекомендуемые штатные нормативы диагностических отделений онкологического диспансера (онкологической больницы) не распространяются на медицинские организации частной системы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2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диагностических отделений онкологического диспансера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12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5041"/>
        <w:gridCol w:w="4126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91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ентгенодиагностик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явочная машин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аппара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диагностический комплекс на 3 рабочих мест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мограф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палатный рентгеновский аппарат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рентгеновский аппарат типа С-дуг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иографический аппарат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мограф цифровой со стереотаксической пункционной приставко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ультразвуковой диагностик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И-аппарат экспертного класс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И-аппарат среднего класс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ной УЗИ-аппарат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адионуклидной диагностик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вытяжной с просвинцованными поверхностями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калибратор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камер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ая совмещенная система однофотонного эмиссионного компьютерного томографа и компьютерного томограф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инжектор-шприц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тектор для интраоперационных исследовани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озитронно-эмиссионной томографии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внутрипросветной эндоскопической диагностики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гастроскопи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эндоскопический комплекс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дуоден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гастр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ический отсасыватель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гастроскоп высокой четкости изображения с функциями адаптивной кадровой интерполяции и аутофлюоресцентного изображения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гастроскоп высокой четкости с функцией узкоспектрального осмотр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бронхоскопи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эндоскопический комплекс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бронх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хоскоп ригидный (набор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ический отсасыватель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бронхоскоп с функциями адаптивной кадровой интерполяции и аутофлюоресцентного изображения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бронхоскоп высокой четкости с функцией узкоспектрального осмотр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ректо- и колоноскопи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эндоскопический комплекс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колон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тоскоп с волоконным световодом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ический отсасыватель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колоноскоп с функциями высокой четкости, увеличения и аутофлюоресцентного изображения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колоноскоп высокой четкости с функцией узкоспектрального осмотр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эндоскопической операционной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эндоскопический комплекс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бронх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хоскоп ригидны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гастр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колон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о-плазменный коагулятор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хирургический блок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ический отсасыватель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эндоскопической резекции слизистой желудк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лонный дилататор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эндоскопический для проведения фотодинамической терапи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эндоскопический комплекс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ерная терапевтическая установка для фотодинамической терапии (с длиной волны 635, 662, 675 Нм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ический отсасыватель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локальной спектроскопии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воды (различные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ультразвуковых эндоскопических исследований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эндоскопический комплекс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й видеобронх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й центр (для УЗИ-зондов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й центр для бронхоскопии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и ультразвуковые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ды ультразвуковые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система для видеогастроскоп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й видеогастр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ический отсасыватель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флюоресцентных эндоскопических исследований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ический комплекс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хофиброскоп для фотодинамической диагностики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ы рентгеновской компьютерной и магнитно-резонансной томографи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ра лазерная медицинская (проявочная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аппара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спиральный компьютерный томограф (не менее 16 срезов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мультиспиральный компьютерный томограф с широкой апертурой гентри (не менее 16 срезов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тно-резонансный томограф не менее 1.0 Тл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инжектор-шприц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аппарат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оанатомическое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врачей, проводящих гистологическую диагностику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микр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гистостейнер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ель антител для иммуногистохимических исследовани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екционная система для иммуногистохимических исследовани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бридайзер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тизированная система гистологической и иммуногистохимической диагностики с архивированием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ко-диагностическая лаборатория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й иммуноферментный анализатор с дополнительным оборудованием и компьютерным обеспечением учета результатов анализов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настольная лабораторная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тряхиватель типа вортекс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-наборы для определения опухолевых маркеров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анализатор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ческий анализатор (для экспресс-лаборатории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газов крови и электролитов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стат водяно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бинокулярны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ческий счетчик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 (термошкаф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оздушны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агулометр четырехканальны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мочи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яжной шкаф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ая лаборатория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врачей, проводящих цитологическую диагностику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яжной шкаф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оздушный (от 30 до 200 °С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до 3000 об\мин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 (до 0,000гр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Н-метр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 (на 20 литров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для архивирования стекол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а отделение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а с силанизированным покрытием (для иммуноцитохимических исследований)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рочной цитологической окраски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реактивов для РАР-теста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сывороток и реактивов для иммуноцитохимических исследовани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функциональной диагностики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комплексного исследования функции внешнего дыхания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12-канальный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5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-кардиограф</w:t>
            </w:r>
          </w:p>
        </w:tc>
        <w:tc>
          <w:tcPr>
            <w:tcW w:w="4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* 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онкологического отделения противоопухолевой лекарственной терапии онкологического диспансера и медицинской организации, оказывающей медицинскую помощь больным с онкологическими заболе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отделения противоопухолевой лекарственной терапи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ротивоопухолевой лекарственной терапии (далее - Отделение) организуется в структуре онкологического диспансера и медицинской организации, оказывающей медицинскую помощь больным с онкологическими заболеваниями с целью проведения противоопухолевой лекарственной терапии больным с онкологическими заболеваниями как самостоятельно, так и в комбинации с другими методами лечения.</w:t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го создано Отделение.</w:t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и врача-специалиста Отделения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24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ом</w:t>
      </w:r>
      <w:hyperlink r:id="rId25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здравоохранения и социального развития Российской Федерации от 7 июля 2009 г. N 415н, по специальности "онкология".</w:t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r>
        <w:rPr>
          <w:sz w:val="28"/>
          <w:szCs w:val="28"/>
        </w:rPr>
        <w:t xml:space="preserve">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14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14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r>
        <w:rPr>
          <w:sz w:val="28"/>
          <w:szCs w:val="28"/>
        </w:rPr>
        <w:t xml:space="preserve">Отделение оснащается оборудованием в соответствии со стандартом оснащения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15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15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существляет следующие функции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лана лечения больного с онкологическим заболеванием на основе решения консилиума с участием врачей-специалистов по проведению различных видов противоопухолевого лечения (хирургического, лекарственного, радиотерапевтического) в стационарных условиях и в условиях дневного стационар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личных видов противоопухолевой лекарственной терапии больных с онкологическим заболеванием как самостоятельной, так и в комбинации с другими методами лечения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становительной и корригирующей терапии, связанной с возникновением побочных реакций на фоне высокотоксичного лекарственн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онкологического отделения противоопухолевой лекарственной терапии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u w:val="single"/>
          <w:b/>
          <w:szCs w:val="28"/>
        </w:rPr>
        <w:instrText xml:space="preserve"> HYPERLINK "http://base.garant.ru/70317796/" \l "block_14111"</w:instrText>
      </w:r>
      <w:r>
        <w:rPr>
          <w:rStyle w:val="InternetLink"/>
          <w:sz w:val="28"/>
          <w:u w:val="single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4501"/>
        <w:gridCol w:w="4667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4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тделением - врач-онколог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30 коек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онколог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ая медицинская сестра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алатная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75 на 15 коек для обеспечения круглосуточной работы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роцедурной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кабинет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еревязочной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е более чем на 30 коек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адшая медицинская сестра по уходу за больными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5 коек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итар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75 на 15 коек для обеспечения круглосуточной работы (палатная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кабинет (перевязочный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кабинет (процедурный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30 коек (для уборки помещений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30 коек (для работы в буфете)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стра-хозяйка</w:t>
            </w:r>
          </w:p>
        </w:tc>
        <w:tc>
          <w:tcPr>
            <w:tcW w:w="4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Рекомендуемые штатные нормативы не распространяются на медицинские организации частной системы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отделения противоопухолевой лекарственной терапии онкологического диспансера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15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6389"/>
        <w:gridCol w:w="3049"/>
      </w:tblGrid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6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снащения</w:t>
            </w:r>
          </w:p>
        </w:tc>
        <w:tc>
          <w:tcPr>
            <w:tcW w:w="3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мое количество, шт.</w:t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минарная камера для стерильного разведения лекарственных препаратов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менее 1 на 30 коек</w:t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ы для взвешивания больных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омер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узомат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6 коек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* </w:t>
      </w:r>
      <w:r>
        <w:rPr>
          <w:sz w:val="20"/>
          <w:szCs w:val="20"/>
        </w:rPr>
        <w:t>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 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6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онкологических отделений хирургических методов лечения онкологического диспансера и медицинской организации, оказывающей медицинскую помощь больным с онкологическими заболеваниями</w:t>
      </w:r>
    </w:p>
    <w:p>
      <w:pPr>
        <w:pStyle w:val="Normal"/>
        <w:numPr>
          <w:ilvl w:val="1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онкологического отделения хирургических методов лечения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Normal"/>
        <w:numPr>
          <w:ilvl w:val="1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кологические отделения хирургических методов лечения (далее - Отделение) организуются в структуре онкологического диспансера и медицинской организации, оказывающей медицинскую помощь больным с онкологическими заболеваниями, с целью оказания хирургической помощи больным с онкологическими заболеваниями как самостоятельно, так и в комбинации с другими методами лечения.</w:t>
      </w:r>
    </w:p>
    <w:p>
      <w:pPr>
        <w:pStyle w:val="Normal"/>
        <w:numPr>
          <w:ilvl w:val="1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тделения рекомендуется предусмотре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бло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торакальной хируг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абдоминальной онколог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нкоуролог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нкогинеколог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пухолей головы и ше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пухолей костей, кожи, мягких тканей, молочной железы; отделение рентгенохирургических методов лечения.</w:t>
      </w:r>
    </w:p>
    <w:p>
      <w:pPr>
        <w:pStyle w:val="Normal"/>
        <w:numPr>
          <w:ilvl w:val="1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го создано Отделение.</w:t>
      </w:r>
    </w:p>
    <w:p>
      <w:pPr>
        <w:pStyle w:val="Normal"/>
        <w:numPr>
          <w:ilvl w:val="1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Отделения и врача-специалиста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26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ом здравоохранения и социального развития Российской Федерации от 7 июля 2009 г. N 415н, по специальности "онкология".</w:t>
      </w:r>
    </w:p>
    <w:p>
      <w:pPr>
        <w:pStyle w:val="Normal"/>
        <w:numPr>
          <w:ilvl w:val="1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17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17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Отделение оснащается оборудованием в соответствии со стандартом оснащения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18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18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существляет следующие функци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тактики ведения больных с онкологическими заболеваниями на основе решения консилиума с участием врачей-онкологов по проведению различных видов противоопухолевого лечения (хирургического, лекарственного) и врачей-радиотерапевтов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личных оперативных вмешательств, как самостоятельного вида лечения, так и в комбинации с другими методам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7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онкологических отделений хирургических методов лечения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17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5110"/>
        <w:gridCol w:w="4090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блок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-онколог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операционная медицинская сестр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медицинская сестр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на 1 врача-хирурга, врача-онколога хирургического отделения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 хозяйк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должность на отделение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 операционную медицинскую сестру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торакальной хирургии, отделение абдоминальной онкологии, отделение онкоурологии, отделение онкогинекологии, отделение опухолей головы и шеи, опухолей костей, кожи, мягких тканей, молочной железы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-онколог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0 и более коек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специалист по профилю отделения, прошедший подготовку по онкологии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алатная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 на 15 коек для обеспечения круглосуточной работы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е более чем на 30 коек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 на 15 коек для обеспечения круглосуточной работы;</w:t>
            </w:r>
          </w:p>
          <w:p>
            <w:pPr>
              <w:pStyle w:val="Normal"/>
              <w:rPr/>
            </w:pPr>
            <w:r>
              <w:rPr/>
              <w:t>1 на кабинет;</w:t>
            </w:r>
          </w:p>
          <w:p>
            <w:pPr>
              <w:pStyle w:val="Normal"/>
              <w:rPr/>
            </w:pPr>
            <w:r>
              <w:rPr/>
              <w:t>1 на 30 коек;</w:t>
            </w:r>
          </w:p>
          <w:p>
            <w:pPr>
              <w:pStyle w:val="Normal"/>
              <w:rPr/>
            </w:pPr>
            <w:r>
              <w:rPr/>
              <w:t>2 на 30 коек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ентгенохирургических методов лечения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 хирург, имеющий специальную подготовку по рентгенохирургии или по ренттеноэндоваскулярной диагностике и лечению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хирург, имеющий специальную подготовку по ренттенохирургии или по эндоваскулярным методам диагностики и лечения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аппарат в смену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медицинская сестр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 врача-специалиста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аппарат в смену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 хозяйк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на кабинет;</w:t>
            </w:r>
          </w:p>
          <w:p>
            <w:pPr>
              <w:pStyle w:val="Normal"/>
              <w:rPr/>
            </w:pPr>
            <w:r>
              <w:rPr/>
              <w:t>1 на операционную в смену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Рекомендуемые штатные нормативы не распространяются на медицинские организации частной системы здравоохранения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8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отделений онкологических отделений хирургических методов лечения онкологического диспансера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18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5719"/>
        <w:gridCol w:w="45"/>
        <w:gridCol w:w="3450"/>
      </w:tblGrid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ащения</w:t>
            </w:r>
          </w:p>
        </w:tc>
        <w:tc>
          <w:tcPr>
            <w:tcW w:w="3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 хирургический многофункциональный универсальный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лочный бестеневой хирургический светильник стационарный (на потолочной консоли)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обогрева пациентов (термоматрас)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электрохирургический с универсальным набором комплектующих для монополярной и биполярной коагуляции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пиратор-деструктор ультразвуковой с комплектом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сбережения и реинфузии крови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медицинский вакуумный производительностью не менее 40 л/мин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внутритканевой термоаблации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й гармонический скальпель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видеоскопический комплекс для выполнения абдоминальных операций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видеоскопический комплекс для выполнения торакальных операций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видеоскопический комплекс для выполнения урологических операций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видеоскопический комплекс для выполнения гинекологических операций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видеоскопический комплекс для выполнения ЛОР-операций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эндолярингиальной хирургии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6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выполнения ортопедических операций: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прямой к дрел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дрель и зарядное устройство к не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нестирилиз.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сагитальной</w:t>
            </w:r>
            <w:hyperlink r:id="rId27">
              <w:r>
                <w:rPr>
                  <w:rStyle w:val="InternetLink"/>
                  <w:u w:val="single"/>
                </w:rPr>
                <w:t>#</w:t>
              </w:r>
            </w:hyperlink>
            <w:r>
              <w:rPr/>
              <w:t xml:space="preserve"> пилы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он римера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он дрел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щательный инструмент с 2-мя триггерам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ка быстрого соединения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- насадка осциллирующая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- пила электрохирургическая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хирургический для травматологии и ортопедии (дерматом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костные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атор 190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импакторов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проволочные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ягиватель проволоки с ушко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губцы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пцы-держател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авитель сверла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капсульные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олот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пцы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пцы фибулярные изогнутые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пцы-держатели тибиальные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рактор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ретка д/удаления цемента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ретка с зубчикам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рактор костн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рактор Хоманна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рактор д/мягких ткане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жка острая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костные прямые 185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костные изогнутые 180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костные прямые усиленные 200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атор 2-х конечный 165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атор прямой 8 мм форма - долото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атор прямой стандартный 14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атор 25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рактор д/ламинэктомии тупой 325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рактор д/ламинэктомии 320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норасширитель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усыватель 130° вверх 180 мм/5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усыватель 130° вниз180 мм/3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усыватель 90° вверх 180 мм/3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усыватель 90° вниз180 мм/4 мм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ючок кожный двузуб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мозгово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base.garant.ru/71484714/" \l "block_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Исключен</w:t>
            </w:r>
            <w:r>
              <w:rPr>
                <w:rStyle w:val="InternetLink"/>
                <w:u w:val="single"/>
              </w:rPr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изменениях:</w:t>
            </w:r>
          </w:p>
          <w:p>
            <w:pPr>
              <w:pStyle w:val="Normal"/>
              <w:rPr/>
            </w:pPr>
            <w:r>
              <w:rPr/>
              <w:t xml:space="preserve">См. текст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base.garant.ru/57417206/" \l "block_18064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пункта 64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ие бинокулярные лупы с осветителем для микрохирургических операци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микроскоп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 диагностики с интраоперационным датчиком для открытой и лапароскопической хирург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фотодинамической терап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флюоресцентной диагностик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ый блок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торакальной онкологи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послеоперационный (вакуум-аспирация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на 2 койк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галятор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пульсоксиметр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абдоминальной онкологи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тоскоп с набором инструментов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онкоурологи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еостойка с комплектом инструментария для выполнения диагностических исследований и малоинвазивных операций в онкоурологии: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стофиброскоп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стофиброскоп для фотодинамической диагностик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етерофиброскоп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етероскоп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стоскоп с обтуратором (расчет на Ch20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оптики цистоскопический с углом зрения 0°, 30°, 70°, 120°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видео аппаратура (модуль и головка видеокамеры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вета ксеноновый для видеостойк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 для эндоскоп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уфлятор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тоскоп с обтуратором (расчет на Ch26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левой электрод монополярн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поризирующий электрод монополярн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агулятор хирургический биполярн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агулятор хирургический монополярн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тика цистоскопическая 300 для фотодинамической диагностик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 для фотодинамической диагностик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фиброскоп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етротом эндоскопически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онкогинекологи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для гистерофиброскоп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волновой аппарат хирургически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ерный хирургический комплекс (СО2 лазер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для гистерорезектоскоп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агулятор хирургический моно- и биполярн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тика резектоскопическая для фотодинамической диагностик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опухолей головы и ше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лярингологический набор переносно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проведения радиочастотной внутритканевой термоабляц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плазменной хирургии и "NО" терап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ерный хирургический комплекс (СО2 лазер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ЛОР-врача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бная лупа с источником освещения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галяторы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4 койк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обработки костей (не менее 50000 об/мин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ингоскоп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хирургический (0,5 атм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2 койк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хирургический (1 атм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агулятор хирургический моно- и биполярный (100 ватт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стоматологический хирургически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опухолей костей, кожи, мягких тканей; молочной железы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шприцевой инфузионн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ентгенохирургических методов диагностики и лечения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проведения радиочастотной внутритканевой термоабляц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бестеневая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жаровой шкаф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И-аппарат экспертного класса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нгиографическая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ангиографически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галяторы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4 койки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шприц-инъектор для контрастных препаратов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анестезиологически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хирургический (1 атм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агулятор хирургический моно- и биполярный (100 ватт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ркозно-дыхательный с различными режимами искусственной вентиляции легких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 хирургический с блоком капнографии, инвазивного и неинвазивного измерения артериального давления, электрокардиограммы, частоты сердечных сокращений, пульсовой оксиметрии, 2-х температур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концентрации ингаляционных анестетиков в дыхательной смес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ибриллятор с функцией синхронизации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оль анестезиологическая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медицинский вакуумный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ухой печати рентгеновских снимков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5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система сбора и архивирования данных ангиографии (PACS-система)</w:t>
            </w:r>
          </w:p>
        </w:tc>
        <w:tc>
          <w:tcPr>
            <w:tcW w:w="3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8"/>
        </w:rPr>
        <w:t>*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 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9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авила организации деятельности отделения радиотерапии онкологического диспансера и медицинской организации, оказывающей медицинскую помощь больным с онкологическими заболева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отделения радиотерапи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Отделение радиотерапии (далее - Отделение) организуются</w:t>
      </w:r>
      <w:hyperlink r:id="rId28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в структуре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19111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ак структурное подразделение с целью проведения радиотерапии больным с онкологическими заболеваниями как самостоятельно, так и в комбинации с другими методами лечения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сложности методик радиотерапии выделено три уровня оснащения отделений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адиотерапии 1 уровня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адиотерапии 2 уровня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адиотерапии 3 уровня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лана оказания медицинской помощи больным с онкологическими заболеваниями в Отделении основывается на решении консилиума с участием врачей-онкологов по проведению различных видов противоопухолевого лечения (хирургического, лекарственного) и врачей-радиотерапевтов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рекомендуется предусмотреть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дистанционной радиотерапии (гамматерапевтические аппараты, медицинские ускорители электронов, близкофокусные рентгенотерапевтические аппараты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контактной радиотерапии закрытыми источниками (устройства для ручного введения источников, аппараты для внутриполостной, внутритканевой и аппликационной радиотерапии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контактной радиотерапии открытыми источниками (с помещениями для фасовки, хранения, введения источников и "активные" палаты для пациентов с введенными радиоактивными источниками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топометрической подготовки: кабинеты рентгенотопометрических аппарат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у медико-физического сопровождения радиотерапии (выполнение абсолютных и относительных измерений поглощенных доз, дозиметрическое планирование процедур облучения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у изготовления защитных блоков для формирования пучков излучения, болюсов, устройств для иммобилизации пациентов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го</w:t>
      </w:r>
      <w:hyperlink r:id="rId29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создано Отделение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и врача-специалиста Отделения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30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ом</w:t>
      </w:r>
      <w:hyperlink r:id="rId31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здравоохранения и социального развития Российской Федерации от 7 июля 2009 г. N 415н, по специальности "радиотерапия"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0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20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Отделение оснащается оборудованием в соответствии со стандартом оснащения,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21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существляет следующие функции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лана лечения больного с онкологическим заболеванием на основе решения консилиума с участием врачей-специалистов по проведению различных видов противоопухолевого лечения (хирургического, лекарственного, радиотерапевтического) в стационарных условиях и в условиях дневного стационар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диотерапии, как самостоятельного вида лечения, так и в комбинации с другими методам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стационаре не менее 100 (мощность отделения не менее 30 ко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отделения радиотерапии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u w:val="single"/>
          <w:b/>
          <w:szCs w:val="28"/>
        </w:rPr>
        <w:instrText xml:space="preserve"> HYPERLINK "http://base.garant.ru/70317796/" \l "block_20111"</w:instrText>
      </w:r>
      <w:r>
        <w:rPr>
          <w:rStyle w:val="InternetLink"/>
          <w:sz w:val="28"/>
          <w:u w:val="single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3969"/>
        <w:gridCol w:w="5258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 п/п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- врач-радиотерапевт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-радиотерапевт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коек;</w:t>
            </w:r>
          </w:p>
          <w:p>
            <w:pPr>
              <w:pStyle w:val="Normal"/>
              <w:rPr/>
            </w:pPr>
            <w:r>
              <w:rPr/>
              <w:t>1 на 4 койки для проведения контактной радиотерапии открытыми источниками.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алатная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 на 15 коек для обеспечения круглосуточной работы;</w:t>
            </w:r>
          </w:p>
          <w:p>
            <w:pPr>
              <w:pStyle w:val="Normal"/>
              <w:rPr/>
            </w:pPr>
            <w:r>
              <w:rPr/>
              <w:t>4,75 для обеспечения круглосуточной работы для проведения контактной радиотерапии открытыми источниками.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расчета</w:t>
            </w:r>
          </w:p>
          <w:p>
            <w:pPr>
              <w:pStyle w:val="Normal"/>
              <w:rPr/>
            </w:pPr>
            <w:r>
              <w:rPr/>
              <w:t>1 на аппарат кабинета контактной лучевой терапии в смену;</w:t>
            </w:r>
          </w:p>
          <w:p>
            <w:pPr>
              <w:pStyle w:val="Normal"/>
              <w:rPr/>
            </w:pPr>
            <w:r>
              <w:rPr/>
              <w:t>2 на гамма-терапевтический аппарат, медицинский ускоритель в смену;</w:t>
            </w:r>
          </w:p>
          <w:p>
            <w:pPr>
              <w:pStyle w:val="Normal"/>
              <w:rPr/>
            </w:pPr>
            <w:r>
              <w:rPr/>
              <w:t>1 на рентгенотерапевтический аппарат в смену;</w:t>
            </w:r>
          </w:p>
          <w:p>
            <w:pPr>
              <w:pStyle w:val="Normal"/>
              <w:rPr/>
            </w:pPr>
            <w:r>
              <w:rPr/>
              <w:t>1 на кабинет физической радиомодификации в смену;</w:t>
            </w:r>
          </w:p>
          <w:p>
            <w:pPr>
              <w:pStyle w:val="Normal"/>
              <w:rPr/>
            </w:pPr>
            <w:r>
              <w:rPr/>
              <w:t>1 на 4 койки для проведения контактной радиотерапии открытыми источниками.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медицинская сестра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на отделение (ответственная за хранения радиофармпрепаратов)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расчета 1 на аппарат (гамма-терапевтический, близкофокусный рентгенотерапевтический аппараты, аппараты для контактного облучения, медицинский ускоритель электронов) в смену;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расчета:</w:t>
            </w:r>
          </w:p>
          <w:p>
            <w:pPr>
              <w:pStyle w:val="Normal"/>
              <w:rPr/>
            </w:pPr>
            <w:r>
              <w:rPr/>
              <w:t>4,75 на 15 коек для обеспечения круглосуточной работы;</w:t>
            </w:r>
          </w:p>
          <w:p>
            <w:pPr>
              <w:pStyle w:val="Normal"/>
              <w:rPr/>
            </w:pPr>
            <w:r>
              <w:rPr/>
              <w:t>4,75 на 25 коек для обеспечения круглосуточной работы (перевязочной);</w:t>
            </w:r>
          </w:p>
          <w:p>
            <w:pPr>
              <w:pStyle w:val="Normal"/>
              <w:rPr/>
            </w:pPr>
            <w:r>
              <w:rPr/>
              <w:t>4,75 на 25 коек для обеспечения круглосуточной работы (операционной);</w:t>
            </w:r>
          </w:p>
          <w:p>
            <w:pPr>
              <w:pStyle w:val="Normal"/>
              <w:rPr/>
            </w:pPr>
            <w:r>
              <w:rPr/>
              <w:t>2 на 30 коек (для работы в буфете);</w:t>
            </w:r>
          </w:p>
          <w:p>
            <w:pPr>
              <w:pStyle w:val="Normal"/>
              <w:rPr/>
            </w:pPr>
            <w:r>
              <w:rPr/>
              <w:t>1 на 40 коек (для санитарной обработки больных);</w:t>
            </w:r>
          </w:p>
          <w:p>
            <w:pPr>
              <w:pStyle w:val="Normal"/>
              <w:rPr/>
            </w:pPr>
            <w:r>
              <w:rPr/>
              <w:t>1 на 40 коек (для уборки помещений);</w:t>
            </w:r>
          </w:p>
          <w:p>
            <w:pPr>
              <w:pStyle w:val="Normal"/>
              <w:rPr/>
            </w:pPr>
            <w:r>
              <w:rPr/>
              <w:t>1 на отделение (для работы для проведения контактной радиотерапии открытыми источниками).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40 коек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физик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ждый ускоритель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физик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2 гамма-аппарата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физик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2 аппарата для контактного облучения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физик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2 симулятора (компьютерных томографа)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физик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2 системы дозиметрического планирования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-дозиметрист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для обслуживания блока дистанционной терапии;</w:t>
            </w:r>
          </w:p>
          <w:p>
            <w:pPr>
              <w:pStyle w:val="Normal"/>
              <w:rPr/>
            </w:pPr>
            <w:r>
              <w:rPr/>
              <w:t>1 для обслуживания блоков с закрытыми и открытыми радиоактивными препаратами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</w:tc>
        <w:tc>
          <w:tcPr>
            <w:tcW w:w="5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для изготовления защитных блоков и других формирующих приспособлений;</w:t>
            </w:r>
          </w:p>
          <w:p>
            <w:pPr>
              <w:pStyle w:val="Normal"/>
              <w:rPr/>
            </w:pPr>
            <w:r>
              <w:rPr/>
              <w:t>1 для изготовления устройств и приспособлений для иммобилизации пациентов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Рекомендуемые штатные нормативы не распространяются на медицинские организации частной системы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отделения радиотерапии онкологического диспансера</w:t>
      </w:r>
      <w:r>
        <w:fldChar w:fldCharType="begin"/>
      </w:r>
      <w:r>
        <w:rPr>
          <w:rStyle w:val="InternetLink"/>
          <w:sz w:val="28"/>
          <w:u w:val="single"/>
          <w:b/>
          <w:szCs w:val="28"/>
        </w:rPr>
        <w:instrText xml:space="preserve"> HYPERLINK "http://base.garant.ru/70317796/" \l "block_21111"</w:instrText>
      </w:r>
      <w:r>
        <w:rPr>
          <w:rStyle w:val="InternetLink"/>
          <w:sz w:val="28"/>
          <w:u w:val="single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6083"/>
        <w:gridCol w:w="3193"/>
      </w:tblGrid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адиотерапии 1 уровня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атели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истанционной гамматерапии 60Со или</w:t>
            </w:r>
          </w:p>
          <w:p>
            <w:pPr>
              <w:pStyle w:val="Normal"/>
              <w:rPr/>
            </w:pPr>
            <w:r>
              <w:rPr/>
              <w:t>Ускорительный комплекс с максимальной энергией 5-10 МэВ или</w:t>
            </w:r>
          </w:p>
          <w:p>
            <w:pPr>
              <w:pStyle w:val="Normal"/>
              <w:rPr/>
            </w:pPr>
            <w:r>
              <w:rPr/>
              <w:t>Ускорительный комплекс с максимальной энергией 18-25 МэВ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00 тыс. населения зоны обслуживания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брахитерап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800 тыс. населения зоны обслуживания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близкофокусной рентгенотерап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800 тыс. населения зоны обслуживания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метрическая аппаратура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вский симулятор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мпьютерного дозиметрического планирования сеансов облучения 3D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фиксирующих приспособлений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иметрическая аппаратура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абсолютной дозиметр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носительной дозиметр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адиотерапии 2 уровня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атели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истанционной гамматерапии 60Со или Ускорительный комплекс с максимальной энергией 5-10 МэВ или</w:t>
            </w:r>
          </w:p>
          <w:p>
            <w:pPr>
              <w:pStyle w:val="Normal"/>
              <w:rPr/>
            </w:pPr>
            <w:r>
              <w:rPr/>
              <w:t>Ускорительный комплекс с максимальной энергией 18-25 МэВ с мультилифколлиматором с функцией изменения модуляции интенсивности пучка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00 тыс. населения зоны обслуживания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брахитерап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800 тыс. населения зоны обслуживания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близкофокусной рентгенотерап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800 тыс. населения зоны обслуживания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управляющая система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метрическая аппаратура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ой рентгеновский симулятор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мпьютерного дозиметрического планирования сеансов облучения 3D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фиксирующих приспособлений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орудование для радиомодификац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иметрическая аппаратура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абсолютной дозиметр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носительной дозиметр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адиотерапии 3 уровня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атели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истанционной гамматерапии 60Со или Ускорительный комплекс с максимальной энергией 5-10 МэВ или</w:t>
            </w:r>
          </w:p>
          <w:p>
            <w:pPr>
              <w:pStyle w:val="Normal"/>
              <w:rPr/>
            </w:pPr>
            <w:r>
              <w:rPr/>
              <w:t>Ускорительный комплекс с максимальной энергией 18-25 МэВ с мультилифколлиматором с функциями: изменения модуляции интенсивности пучка, облучения под визуальным контролем, синхронизации дыхания пациента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300 тыс. населения зоны обслуживания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брахитерап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800 тыс. населения зоны обслуживания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близкофокусной рентгенотерап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800 тыс. населения зоны обслуживания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управляющая система с функцией получения диагностических данных для топометр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оборудования для проведения брахитерапии предстательной железы 1-125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специализированные помещения для проведения радиотерапии открытыми источниками ионизирующего излучения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метрическая аппаратура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ой рентгеновский симулятор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мпьютерного дозиметрического планирования сеансов облучения 3D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фиксирующих приспособлений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орудование для радиомодификац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иметрическая аппаратура: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абсолютной дозиметр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носительной дозиметри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-4 облучателей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для наркоза с возможностью дистанционного мониторинга состояния пациента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аппаратуры для изготовления индивидуальных экранирующих блоков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блучатель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томограф для топометрии с увеличенным размером гантри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тделение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  <w:r>
        <w:rPr>
          <w:rFonts w:cs="Courier New" w:ascii="Courier New" w:hAnsi="Courier New"/>
          <w:sz w:val="20"/>
          <w:szCs w:val="28"/>
        </w:rPr>
        <w:t xml:space="preserve"> </w:t>
      </w:r>
      <w:r>
        <w:rPr>
          <w:sz w:val="20"/>
          <w:szCs w:val="28"/>
        </w:rPr>
        <w:t>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2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отделения фотодинамической терапии онкологического диспансера и медицинской организации, оказывающей медицинскую помощь больным с онкологическими заболева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Настоящие Правила устанавливают порядок организации деятельности отделение</w:t>
      </w:r>
      <w:hyperlink r:id="rId32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фотодинамической терапи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деление фотодинамической терапии (далее - Отделение) организуется в структуре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2111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с целью проведения фотодинамической терапии и флюоресцентной диагностики больных с онкологическими заболеваниями как самостоятельно, так и в комбинации с другими методами лечения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лана фотодинамического лечения больных с онкологическими заболеваниями в Отделении основывается на решении консилиума с участием врачей-онкологов по проведению различных видов противоопухолевого лечения (хирургического, лекарственного) и врачей-радиотерапевтов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тделения рекомендуется предусмотре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фотодинамической терапии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флюоресцентной диагностики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медико-физического сопровождения фотодинамической терапии (выполнение абсолютных и относительных измерений поглощенных доз, дозиметрическое планирование процедур облучения)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го</w:t>
      </w:r>
      <w:hyperlink r:id="rId33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создано Отделение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и врача-специалиста Отделения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34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ом</w:t>
      </w:r>
      <w:hyperlink r:id="rId35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здравоохранения и социального развития Российской Федерации от 7 июля 2009 г. N 415н, по специальности "онкология"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2222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**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3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23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Отделение оснащается оборудованием в соответствии со стандартом оснащения,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4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24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существляет следующие функции: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лана лечения больного с онкологическим заболеванием на основе решения консилиума с участием врачей-специалистов по проведению различных видов противоопухолевого лечения (хирургического, лекарственного, радиотерапевтического) в стационарных условиях и в условиях дневного стационара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люоресцентной диагностики новообразований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отодинамической терапии, как самостоятельного вида лечения, так и в комбинации с другими методами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.</w:t>
        <w:br/>
      </w:r>
      <w:r>
        <w:rPr>
          <w:rFonts w:cs="Courier New" w:ascii="Courier New" w:hAnsi="Courier New"/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 стационаре не менее 100 коек (мощность отделения не менее 30 ко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прошедший повышение квалификации и специальную подготовку по фотодинамической терапии и флюоресцент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3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отделения фотодинамической терапии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23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5038"/>
        <w:gridCol w:w="413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5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тделением - врач-онколог</w:t>
            </w:r>
          </w:p>
        </w:tc>
        <w:tc>
          <w:tcPr>
            <w:tcW w:w="4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онколог</w:t>
            </w:r>
          </w:p>
        </w:tc>
        <w:tc>
          <w:tcPr>
            <w:tcW w:w="4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алатная</w:t>
            </w:r>
          </w:p>
        </w:tc>
        <w:tc>
          <w:tcPr>
            <w:tcW w:w="4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75 на 15 коек для обеспечения круглосуточной работы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роцедурной</w:t>
            </w:r>
          </w:p>
        </w:tc>
        <w:tc>
          <w:tcPr>
            <w:tcW w:w="4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кабинет фотодинамической терап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кабинет флюоресцентной диагностики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еревязочной</w:t>
            </w:r>
          </w:p>
        </w:tc>
        <w:tc>
          <w:tcPr>
            <w:tcW w:w="4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е более чем на 30 коек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ая медицинская сестра</w:t>
            </w:r>
          </w:p>
        </w:tc>
        <w:tc>
          <w:tcPr>
            <w:tcW w:w="4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итар</w:t>
            </w:r>
          </w:p>
        </w:tc>
        <w:tc>
          <w:tcPr>
            <w:tcW w:w="4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75 на 15 коек для обеспечения круглосуточной работы (палатная); 1 на перевязочну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процедурну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30 коек (для уборки помещений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30 коек (для работы в буфете)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8"/>
        </w:rPr>
        <w:t>Рекомендуемые штатные нормативы не распространяются на медицинские организации частной системы здравоохранения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отделения фотодинамической терапии онкологического диспансера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24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5406"/>
        <w:gridCol w:w="3674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ащения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ое количество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фотодинамической терапии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ерная терапевтическая установка (длина волны 635 нм)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ерная терапевтическая установка (длина волны 662 нм)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ерная терапевтическая установка (длина волны 675 нм)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мощност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флюоресцентной диагностик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локальной флюоресцентной спектроскопи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флюоресцентной диагностик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ветоводов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омплектов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-держатель для макролинзы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ки защитные для врача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ки защитные для пациента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кабинет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 флюоресцентной диагностики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флюоресцентной диагностик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локальной флюоресцентной спектроскопи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ветоводов для локальной флюоресцентной спектроскопии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омплект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ки защитные для врача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кабинет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ки защитные для пациента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кабинет</w:t>
            </w:r>
          </w:p>
        </w:tc>
      </w:tr>
    </w:tbl>
    <w:p>
      <w:pPr>
        <w:pStyle w:val="Normal"/>
        <w:tabs>
          <w:tab w:val="clear" w:pos="708"/>
          <w:tab w:val="left" w:pos="8648" w:leader="none"/>
        </w:tabs>
        <w:jc w:val="both"/>
        <w:rPr/>
      </w:pPr>
      <w:r>
        <w:rPr>
          <w:sz w:val="20"/>
          <w:szCs w:val="28"/>
        </w:rPr>
        <w:t>*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 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5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авила организации деятельности отделения реабилитации онкологического диспансера и медицинской организации, оказывающей медицинскую помощь больным с онкологическими заболева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отделения реабилитаци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еабилитации (далее - Отделение) организуется в структуре онкологического диспансера и медицинской организации, оказывающей медицинскую помощь больным с онкологическими заболеваниями, с целью реабилитации больных с онкологическими заболеваниями на этапах проведения и после оказания специализированной медицинской помощи.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роводит профилактику и лечение осложнений в процессе проведения и после оказания специализированной медицинской помощи.</w:t>
      </w:r>
    </w:p>
    <w:p>
      <w:pPr>
        <w:pStyle w:val="Normal"/>
        <w:numPr>
          <w:ilvl w:val="1"/>
          <w:numId w:val="16"/>
        </w:numPr>
        <w:ind w:left="0" w:firstLine="709"/>
        <w:jc w:val="both"/>
        <w:rPr/>
      </w:pPr>
      <w:r>
        <w:rPr>
          <w:sz w:val="28"/>
          <w:szCs w:val="28"/>
        </w:rPr>
        <w:t>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го</w:t>
      </w:r>
      <w:hyperlink r:id="rId36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создано Отделение.</w:t>
      </w:r>
    </w:p>
    <w:p>
      <w:pPr>
        <w:pStyle w:val="Normal"/>
        <w:numPr>
          <w:ilvl w:val="1"/>
          <w:numId w:val="16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и врача-специалиста Отделения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37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ом</w:t>
      </w:r>
      <w:hyperlink r:id="rId38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здравоохранения и социального развития Российской Федерации от 7 июля 2009 г. N 415н, по специальности "онкология".</w:t>
      </w:r>
    </w:p>
    <w:p>
      <w:pPr>
        <w:pStyle w:val="Normal"/>
        <w:numPr>
          <w:ilvl w:val="1"/>
          <w:numId w:val="16"/>
        </w:numPr>
        <w:ind w:left="0" w:firstLine="709"/>
        <w:jc w:val="both"/>
        <w:rPr/>
      </w:pPr>
      <w:r>
        <w:rPr>
          <w:sz w:val="28"/>
          <w:szCs w:val="28"/>
        </w:rPr>
        <w:t xml:space="preserve">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6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26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16"/>
        </w:numPr>
        <w:ind w:left="0" w:firstLine="709"/>
        <w:jc w:val="both"/>
        <w:rPr/>
      </w:pPr>
      <w:r>
        <w:rPr>
          <w:sz w:val="28"/>
          <w:szCs w:val="28"/>
        </w:rPr>
        <w:t xml:space="preserve">Отделение оснащается оборудованием в соответствии со стандартом оснащения,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7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27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существляет следующие функц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ыработка плана поведения</w:t>
      </w:r>
      <w:hyperlink r:id="rId39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реабилитационных мероприятий больного с онкологическим заболеванием в стационарных условиях и в условиях дневного стациона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абилитации</w:t>
      </w:r>
      <w:hyperlink r:id="rId40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больных с онкологическими заболеваниями на этапах проведения специального противоопухолевого ле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абилитационных мероприятий после проведения специального противоопухолевого леч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комендуемые штатные нормативы отделения реабилитации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u w:val="single"/>
          <w:b/>
          <w:szCs w:val="28"/>
        </w:rPr>
        <w:instrText xml:space="preserve"> HYPERLINK "http://base.garant.ru/70317796/" \l "block_26111"</w:instrText>
      </w:r>
      <w:r>
        <w:rPr>
          <w:rStyle w:val="InternetLink"/>
          <w:sz w:val="28"/>
          <w:u w:val="single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4501"/>
        <w:gridCol w:w="4681"/>
      </w:tblGrid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4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тделением - врач-онколог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физиотерапевт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 на 75 - 100 коек, с учетом коек дневного стационара, дополнительно по 0,5 на 50 коек ортопедического отделения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 по лечебной физкультуре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75-100 коек, с учетом коек дневного стационара, дополнительно по 2 должности на ортопедическое отделение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ий психолог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 на 60 коек онкологического стационара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структор по лечебной физкультуре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 врача по лечебной физкультуре дополнительно по 1 на кабинет механотерапии или тренажерный зал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о физиотерапии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на 1 врача физиотерапевта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ая медицинская сестра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итар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2 инструкторов методистов по лечебной физкультур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тренажерный за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зал для лечебной физкультур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зал физиотерапии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стра-хозяйка</w:t>
            </w:r>
          </w:p>
        </w:tc>
        <w:tc>
          <w:tcPr>
            <w:tcW w:w="4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20 коек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* Рекомендуемые штатные нормативы не распространяются на медицинские организации частной системы здравоохра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тандарт оснащения отделения реабилитации онкологического диспансера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27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5132"/>
        <w:gridCol w:w="396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5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снащения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мое количество, шт.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з для коленного сустава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5 коек ортопедического отделения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з для голеностопного сустава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5 коек ортопедического отделения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галятор переносной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отделение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УФО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отделение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е для лечебной гимнастики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требованию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е для восстановления мышечной силы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требованию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лазерный терапевтический 0,85-0,91 мкм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80 коек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лазерный терапевтический 085-0,81 мкм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80 коек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магнитно-лазерный терапевтический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80 коек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ор для электролимфодренажного массажа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ор для компрессионного электролимфодренажного массажа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для воздушно плазменной обработки</w:t>
            </w:r>
          </w:p>
        </w:tc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80 коек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8"/>
        </w:rPr>
        <w:t>*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 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8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авила организации деятельности отделения паллиативной помощи онкологического диспансера и медицинской организации, оказывающей медицинскую помощь больным с онкологическими заболева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отделения паллиативной помощ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аллиативной помощи (далее - Отделение) организуется в структуре онкологического диспансера и медицинской организации, оказывающей медицинскую помощь больным с онкологическими заболеваниями или с целью оказания паллиативной помощи и создания условий для обеспечения оптимального качества жизни больных с онкологическими заболевания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го</w:t>
      </w:r>
      <w:hyperlink r:id="rId41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создано Отделени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и врача-специалиста Отделения назначается специалист, прошедший обучение по оказанию паллиативной медицинской помощи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42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ом</w:t>
      </w:r>
      <w:hyperlink r:id="rId43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здравоохранения и социального развития Российской Федерации от 7 июля 2009 г. N 415н, по специальности "онкология"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29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29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</w:t>
      </w:r>
      <w:hyperlink r:id="rId44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тделение оснащается оборудованием в соответствии со стандартом оснащения,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30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30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существляет следующие функции: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аллиативной помощи, в том числе противоболевой терапии, больным с распространенными формами онкологических заболеваний в амбулаторных условиях, условиях дневного стационара и стационарно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>
          <w:sz w:val="28"/>
          <w:szCs w:val="28"/>
        </w:rPr>
        <w:t>назначение наркотических средств списка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12176/" \l "block_222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список II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), и списка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12176/" \l "block_333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список III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), Перечня наркотических средств, психотропных веществ и их прекурсоров, подлежащих контролю в Российской Федерации, утвержденного </w:t>
      </w:r>
      <w:hyperlink r:id="rId45">
        <w:r>
          <w:rPr>
            <w:rStyle w:val="InternetLink"/>
            <w:sz w:val="28"/>
            <w:szCs w:val="28"/>
            <w:u w:val="singl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июня 1998 г. N 681, больным с онкологическими заболеваниями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53254/" \l "block_13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Инструкцией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о порядке выписывания лекарственных препаратов и оформления рецептов и требований-накладных, утвержденной </w:t>
      </w:r>
      <w:hyperlink r:id="rId46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12 февраля 2007 г. N 110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ездных бригад для обеспечения на дому, паллиативным и симптоматическим лечением больных с онкологическими заболеваниями со сниженной или утраченной способностью к самообслуживанию в результате хронической соматической патологии, нарушений двигательных или высших психических функций, а также больных на терминальной стадии заболевания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помощи медицинским организациям для организации паллиативной помощи больным с онкологическими заболеваниями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циальной реабилитации больных с распространенными формами онкологических заболеваний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сихологической помощи больным с онкологическими заболеваниями и членам их семей на основе индивидуального подхода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семинары для родственников, осуществляющих уход за больны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показания к направлению больных с онкологическими заболеваниями для госпитализации в Отделение: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твержденного диагноза прогрессирования опухолевого процесса у больного с онкологическим заболеванием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яжелого хронического болевого синдрома, ухудшающего качество жизни больного с онкологическим заболеванием.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9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отделения паллиативной помощи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29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4912"/>
        <w:gridCol w:w="4152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 п/п</w:t>
            </w:r>
          </w:p>
        </w:tc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онколог (врач-радиотерапевт)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терапевт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20 коек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психотерапевт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20 коек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алатная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роцедурной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еревязочной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ая медицинская сестра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адшая медицинская сестра по уходу за больными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итар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5 коек (для уборки помещений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20 коек (для работы в буфете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20 коек (для санитарной обработки больных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20 коек (процедурной, перевязочной)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стра-хозяйка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20 коек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Рекомендуемые штатные нормативы не распространяются на медицинские организации частной системы здравоохранения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0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тандарт оснащения отделения паллиативной помощи онкологического диспансера и медицинской организации, оказывающей медицинскую помощь больным с онкологическими заболева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5221"/>
        <w:gridCol w:w="4082"/>
      </w:tblGrid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 п/п</w:t>
            </w:r>
          </w:p>
        </w:tc>
        <w:tc>
          <w:tcPr>
            <w:tcW w:w="5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снащения</w:t>
            </w:r>
          </w:p>
        </w:tc>
        <w:tc>
          <w:tcPr>
            <w:tcW w:w="4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мое количество, шт.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кроватное кресло-туалет с высокой спинкой</w:t>
            </w:r>
          </w:p>
        </w:tc>
        <w:tc>
          <w:tcPr>
            <w:tcW w:w="4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5 коек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пролежневый матрас</w:t>
            </w:r>
          </w:p>
        </w:tc>
        <w:tc>
          <w:tcPr>
            <w:tcW w:w="4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3 койку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куумный электроотсос</w:t>
            </w:r>
          </w:p>
        </w:tc>
        <w:tc>
          <w:tcPr>
            <w:tcW w:w="4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3 койки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для ингаляционной терапии переносной</w:t>
            </w:r>
          </w:p>
        </w:tc>
        <w:tc>
          <w:tcPr>
            <w:tcW w:w="4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3 койки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йф для хранения сильнодействующих и психотропных средств, документации</w:t>
            </w:r>
          </w:p>
        </w:tc>
        <w:tc>
          <w:tcPr>
            <w:tcW w:w="4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отде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1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организации деятельности организационно-методического отдела онкологического диспанс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организационно-методический отдела онкологического диспансера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й отдел (далее - Отдел) организуется в структуре онкологического диспансера (далее - Диспансер) с целью осуществления организационно-методической деятельности по вопросам совершенствования профилактики, первичной диагностики, раннего выявления и лечения больных с онкологическими и предопухолевыми заболеваниями и координации мероприятий, направленных на профилактику онкологических заболеваний, осуществляемых медицинскими организациями.</w:t>
      </w:r>
    </w:p>
    <w:p>
      <w:pPr>
        <w:pStyle w:val="Normal"/>
        <w:numPr>
          <w:ilvl w:val="1"/>
          <w:numId w:val="24"/>
        </w:numPr>
        <w:ind w:left="0" w:firstLine="709"/>
        <w:jc w:val="both"/>
        <w:rPr/>
      </w:pPr>
      <w:r>
        <w:rPr>
          <w:sz w:val="28"/>
          <w:szCs w:val="28"/>
        </w:rPr>
        <w:t xml:space="preserve">Отдел возглавляет заместитель главного врача Диспансера по организационно-методической работе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</w:t>
      </w:r>
      <w:hyperlink r:id="rId47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7 июля 2009 г. N 415н, по специальности "организация здравоохранения и общественное здоровье"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назначается на должность и освобождается от должности руководителем Диспансера.</w:t>
      </w:r>
    </w:p>
    <w:p>
      <w:pPr>
        <w:pStyle w:val="Normal"/>
        <w:numPr>
          <w:ilvl w:val="1"/>
          <w:numId w:val="24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врача-специалиста Отдела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48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7 июля 2009 г. N 415н, по специальности "онкология", "организация здравоохранения и общественное здоровье".</w:t>
      </w:r>
    </w:p>
    <w:p>
      <w:pPr>
        <w:pStyle w:val="Normal"/>
        <w:numPr>
          <w:ilvl w:val="1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Штатная численность Отдела устанавливаются</w:t>
      </w:r>
      <w:hyperlink r:id="rId49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в зависимости от объемов проводим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32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32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24"/>
        </w:numPr>
        <w:ind w:left="0" w:firstLine="709"/>
        <w:jc w:val="both"/>
        <w:rPr/>
      </w:pPr>
      <w:r>
        <w:rPr>
          <w:sz w:val="28"/>
          <w:szCs w:val="28"/>
        </w:rPr>
        <w:t xml:space="preserve">Отдел оснащается оборудованием в соответствии со стандартом оснащения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33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33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существляет следующие функции: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испансерного наблюдения за больными с онкологическими заболеваниями;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 xml:space="preserve">проведение анализа состояния онкологической помощи населению, заболеваемости и смертности населения от онкологических заболеваний, эффективности и качества профилактических мероприятий, диагностики, лечения и диспансерного наблюдения </w:t>
      </w:r>
      <w:hyperlink r:id="rId50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больными с онкологическими заболеваниями, длительности обследования больных с онкологическими заболеваниями и сроков их госпитализации, временной утраты трудоспособности больных с онкологическими заболеваниями и выхода их на инвалидность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нформационной системы в соответствии с требованиями действующего законодательства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чета онкологических заболеваний у взрослых и детей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питального учета больных, получивших медицинскую помощь в медицинской организации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случаев позднего выявления онкологических заболеваний, качества и своевременности заполнения "Протокола на случай выявления у больного запущенной формы злокачественного новообразования"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лучаев смерти в течение первого года с момента установления диагноза онкологического заболевания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формления медицинскими организациями установленных форм медицинской документации при обследовании и лечении больных с онкологическими заболеваниями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по планированию и организации профилактической работы, включающей: методологическую помощь медицинским работникам, оказывающим первичную медико-санитарную помощь, в том числе в раннем распознавании опухолевой патологии; разработку и мониторинг реализации территориальных противораковых программ,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первичными онкологическими кабинетами, отделениями в части мониторинга и диспансерного наблюдения за пациентами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врачей и других медицинских работников по вопросам организации оказания медицинской помощи больным с онкологическими заболеваниями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, ведение регионального сегмента Федерального ракового реги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2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организационно-методического отдела онкологического диспанс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4721"/>
        <w:gridCol w:w="461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методист (врач-статистик)</w:t>
            </w:r>
          </w:p>
        </w:tc>
        <w:tc>
          <w:tcPr>
            <w:tcW w:w="4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400 тыс. населения зоны обслуживания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статистик</w:t>
            </w:r>
          </w:p>
        </w:tc>
        <w:tc>
          <w:tcPr>
            <w:tcW w:w="4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 млн. населения субъекта РФ 1 на 3000 выбывших больных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онколог</w:t>
            </w:r>
          </w:p>
        </w:tc>
        <w:tc>
          <w:tcPr>
            <w:tcW w:w="4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 млн. населения субъекта РФ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патологоанатом</w:t>
            </w:r>
          </w:p>
        </w:tc>
        <w:tc>
          <w:tcPr>
            <w:tcW w:w="4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/медицинский статистик</w:t>
            </w:r>
          </w:p>
        </w:tc>
        <w:tc>
          <w:tcPr>
            <w:tcW w:w="4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400 тыс. населения зоны обслужи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1 млн. населения субъекта 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на 3000 выбывших боль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организационно-методический отдела онкологического диспанс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5239"/>
        <w:gridCol w:w="4063"/>
      </w:tblGrid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 п/п</w:t>
            </w:r>
          </w:p>
        </w:tc>
        <w:tc>
          <w:tcPr>
            <w:tcW w:w="5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снащения</w:t>
            </w:r>
          </w:p>
        </w:tc>
        <w:tc>
          <w:tcPr>
            <w:tcW w:w="4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мое количество, шт.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-аналитическая система популяционного ракового регистра с возможностью передачи данных на федеральный сервер и создания удаленных рабочих мест врача-онколога</w:t>
            </w:r>
          </w:p>
        </w:tc>
        <w:tc>
          <w:tcPr>
            <w:tcW w:w="4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информационная система</w:t>
            </w:r>
          </w:p>
        </w:tc>
        <w:tc>
          <w:tcPr>
            <w:tcW w:w="4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сональный компьютер</w:t>
            </w:r>
          </w:p>
        </w:tc>
        <w:tc>
          <w:tcPr>
            <w:tcW w:w="4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каждого медицинского работника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вер управления инфраструктурой и электронными приложениями</w:t>
            </w:r>
          </w:p>
        </w:tc>
        <w:tc>
          <w:tcPr>
            <w:tcW w:w="4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информационную систему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лект оргтехники</w:t>
            </w:r>
          </w:p>
        </w:tc>
        <w:tc>
          <w:tcPr>
            <w:tcW w:w="4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3 компьютера, но не менее 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4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дневного стационара онкологического диспансера и медицинской организации, оказывающей медицинскую помощь больным с онкологическими заболе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организации деятельности дневного стационара онкологического диспансера и медицинской организации, оказывающей медицинскую помощь больным с онкологическими заболеваниями (далее - Дневной стационар)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ой стационар является структурным подразделением онкологического диспансера и медицинской организации, оказывающей медицинскую помощь больным с онкологическими заболеваниями, для оказания специализированной, в том числе высокотехнологичной, и паллиативной медицинской помощи в условиях, предусматривающих медицинское наблюдение и лечение в дневное время, но не требующих круглосуточного медицинского наблюдения и лечения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</w:rPr>
        <w:t>Руководство дневным стационаром осуществляет заведующий, который назначается на должность и освобождается от должности руководителем медицинской организации, в составе которого</w:t>
      </w:r>
      <w:hyperlink r:id="rId51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создано Отделение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и врача-специалиста Дневного стационара назначается специалист, соответствующ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12168285/" \l "block_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валификационным требования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52">
        <w:r>
          <w:rPr>
            <w:rStyle w:val="InternetLink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Министерством</w:t>
      </w:r>
      <w:hyperlink r:id="rId53">
        <w:r>
          <w:rPr>
            <w:rStyle w:val="InternetLink"/>
            <w:sz w:val="28"/>
            <w:szCs w:val="28"/>
            <w:u w:val="single"/>
          </w:rPr>
          <w:t>#</w:t>
        </w:r>
      </w:hyperlink>
      <w:r>
        <w:rPr>
          <w:sz w:val="28"/>
          <w:szCs w:val="28"/>
        </w:rPr>
        <w:t xml:space="preserve"> здравоохранения и социального развития Российской Федерации от 7 июля 2009 г. N 415н, по специальности "онкология", "радиотерапия"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</w:rPr>
        <w:t xml:space="preserve">Штатная численность дневного стационара устанавливается в зависимости от объемов проводимой лечебной работы с учетом рекомендуемых штатных норматив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35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35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</w:rPr>
        <w:t xml:space="preserve">Отделение оснащается оборудованием в соответствии со стандартом оснащения предусмотренным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36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ложением N 36</w:t>
      </w:r>
      <w:r>
        <w:rPr>
          <w:rStyle w:val="InternetLink"/>
          <w:sz w:val="28"/>
          <w:u w:val="single"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base.garant.ru/70317796/" \l "block_34111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работанным консилиумом планом лечения больного с онкологическим заболеванием Отделение осуществляет следующие функции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карственного лечения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диотерапи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хирургического лечения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отодинамической терапи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абилитационных мероприятий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аллиативной помощи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* Для проведения радиотерапии используется оборудование отделения радиотерапии. Для проведения фотодинамической терапии используется оборудование отделения фотодинамической тера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комендуемые штатные нормативы дневного стационара онкологического диспансера и медицинской организации, оказывающей медицинскую помощь больным с онкологическими заболеваниями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35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3690"/>
        <w:gridCol w:w="553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 п/п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5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- врач-онколог или врач-радиотерапевт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хирург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хирургических коек или 20 пациенто-мест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онколог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 или 20 пациенто-мест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радиотерапевт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 или 20 пациенто-мест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-радиотерапевт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4 пациенто-места (для проведения радионуклидной терапии)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алатная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 или 20 пациенто-мест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 процедурной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5 пациенто-ме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4 пациенто-места (для провед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ионуклидной терапии)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ая сестра-анестезист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 или 20 пациенто-мест (при наличии хирургических коек)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онная медицинская сестра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0 коек или 20 пациенто-мест (при наличии хирургических коек)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ий регистратор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ая медицинская сестра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отделение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стра-хозяйка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итар</w:t>
            </w:r>
          </w:p>
        </w:tc>
        <w:tc>
          <w:tcPr>
            <w:tcW w:w="5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на 15 кое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sz w:val="20"/>
          <w:szCs w:val="28"/>
        </w:rPr>
        <w:t>* Рекомендуемые штатные нормативы не распространяются на медицинские организации частной системы здравоохранения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6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дневного стационара онкологического диспансера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70317796/" \l "block_361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*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5436"/>
        <w:gridCol w:w="3688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 п/п</w:t>
            </w:r>
          </w:p>
        </w:tc>
        <w:tc>
          <w:tcPr>
            <w:tcW w:w="5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ащения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инарная камера для стерильного разведения лекарственных препаратов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ы для взвешивания больных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узомат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6 кое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тив для длительных вливаний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койку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ркозно-дыхательный с различными режимами искусственной вентиляции легких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общехирургических инструментов для выполнения неполостных операций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 хирургический многофункциональный универсальный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 для хранения документации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 для хранения сильнодействующих и психотропных средств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 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7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ндартных обследований пациентов в медицинских организациях, оказывающих первичную медико-санитарную помощь, при направлении в поликлинику ОГБУЗ «СООКД», в зависимости от локализации патологического процесс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сть рта, губа, язык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.00-С.06, Приказ МЗ РФ от 20.12.2012г. №1155н, №1121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УЗИ лимфоузл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УЗИ тканей полости рта, УЗИ язык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Рентгенография легких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УЗИ лимфоузлов шеи, надключичной, подключичн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од (С.15, Приказ МЗ РФ от 20.12.2012 г. от 1173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Эзофагогастродуоден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Рентгенография пищевод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Рентгенография желудка и двенадцатиперстной кишки, двойной контраст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 Рентгенография легких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УЗИ поджелудочной желез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2.УЗИжелчн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3.УЗИ забрюшинного пространств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4.УЗИ поче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5.УЗИ надпочечник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удок (С.16, Приказ МЗ РФ от 20.12.2013г. №1136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Эзофагогастродуоден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Рентгенография желудка и двенадцатиперстной кишки, двойной контраст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 УЗИ печени, желчн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УЗИ забрюшинного пространства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УЗИ почек, селезен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УЗИ матки и придатков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3.Исследование материала из желудка на наличие хеликобактер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14.СКТ  (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дочная кишка (С.18-С.19, Приказ МЗ РФ от 20.12.2012г. №1153н, 1198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УЗИ лимфоузл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 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Толстокишечная энд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Ирриг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Рентгенография прямой кишки и ободочной кишки, двойное контрастировани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УЗИ поджелудочной желез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2.УЗИ желчн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3.УЗИ забрюшинного пространств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4.УЗИ поче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.УЗИ надпочечников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6.УЗИ мочев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7.УЗИ селезен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8.УЗИ матки и придатков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9.УЗИ толстого кишечник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ая кишка (С.20, Приказ МЗ РФ от 20.12.2012г. №1196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 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 Ирриг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Ректороман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УЗИ лимфоузлов забрюшинного пространств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УЗИ поджелудочной желез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УЗИ желчн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2.УЗИ поче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3.УЗИ надпочечник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4.УЗИ селезен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5.УЗИ матки и придатков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6.Рентгенография легк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ь (С.22, Приказ МЗ РФ от 20.12.2012г. №1154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УЗИ поджелудочной желез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 УЗИ забрюшинного пространств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9.УЗИ селезенки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УЗИ лимфоузл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Флюрография легких цифрова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2.СКТ брюшной поло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желудочная железа (С.25, Приказ МЗ РФ №1112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УЗИ забрюшинного пространств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Ультразвуковое определение жидкости в брюшной полост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Флюрография легких цифровая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 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 УЗИ желчн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УЗИ поджелудочной желез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ое (С.33-С.34, Приказ МЗ РФ от 20.12.2012г. №1186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Бронх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Эзофагогастродуоден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УЗИ лимфоузлов средостен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УЗИ печени, поче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Рентгенография легких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1.Компьютерная томография органов грудной поло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а (С.43-С.44, Приказ МЗ РФ от 20.12.2012г. №1143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Флюорография легких цифрова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 УЗИ печен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ная железа (С.50, Приказ МЗ РФ от 01.12.2005г. №744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УЗИ аксиллярных лимфоузл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УЗИ средостен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УЗИ матки и придатк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УЗИ молочных желез (и/или маммография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Сцинтиграфия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1.Рентген легких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йка матки (С.53, Приказ МЗ РФ от 20.12.2012г. №1159н, №1193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УЗИ матки и придатк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Рентгенография легких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 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УЗИ мочев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 УЗИ поче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УЗИ забрюшинного простран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о матки (С.54, Приказ МЗ РФ от 20.12.2012г. №1152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УЗИ матки и придатк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УЗИ забрюшинных лимфоузлов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 Рентгенография легких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УЗИ забрюшинного пространств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УЗИ мочев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2.УЗИ почек</w:t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ичники (С.56, Приказ МЗ РФ от 20.12.2012г. №1150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 УЗИ лимфоузл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2.Рентгенография легких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3.Внутривенная урограф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4.Сцинтиграфия косте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PSA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ка (С.64, Приказ МЗ РФ от 20.12.2012г. №1197н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УЗИ поче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УЗИ забрюшинного пространств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УЗИ внутривенная урограф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Сцинтиграфия костей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Динамическая нефросцинтиграф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вой пузырь (С.67, Приказ МЗ РФ от 20.12.2012г. №1157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ОА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билирубин, мочевина, креатинин, глюкоза, натрий, калий, АСТ, АЛТ,ЩФ, фибриноген, АЧТВ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ЭКГ, терапев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Цистоскоп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 УЗИ печен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8.УЗИ поче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9.УЗИ мочевого пузыр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Рентгенография легких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1.Внутривенная урограф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2. УЗИ предстатель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6663" w:hanging="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663" w:hanging="0"/>
        <w:jc w:val="both"/>
        <w:outlineLvl w:val="2"/>
        <w:rPr/>
      </w:pPr>
      <w:r>
        <w:rPr>
          <w:bCs/>
          <w:sz w:val="28"/>
          <w:szCs w:val="28"/>
        </w:rPr>
        <w:t>Приложение № 1 к приказу Департамента Смоленской области по здравоохранению от ______ № 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хема маршрутизации </w:t>
      </w:r>
      <w:r>
        <w:rPr>
          <w:b/>
          <w:sz w:val="28"/>
        </w:rPr>
        <w:t xml:space="preserve">на территории Смоленской области </w:t>
      </w:r>
      <w:r>
        <w:rPr>
          <w:b/>
          <w:sz w:val="28"/>
          <w:szCs w:val="28"/>
        </w:rPr>
        <w:t>пациентов при оказании медицинской помощи взрослому населению по профилю «онкология» с учетом локализации патологическ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2525</wp:posOffset>
                </wp:positionH>
                <wp:positionV relativeFrom="paragraph">
                  <wp:posOffset>775335</wp:posOffset>
                </wp:positionV>
                <wp:extent cx="743585" cy="638810"/>
                <wp:effectExtent l="10795" t="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6390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0.75pt;margin-top:61.05pt;width:58.55pt;height:50.2pt;flip:y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6180</wp:posOffset>
                </wp:positionH>
                <wp:positionV relativeFrom="paragraph">
                  <wp:posOffset>541655</wp:posOffset>
                </wp:positionV>
                <wp:extent cx="698500" cy="1270"/>
                <wp:effectExtent l="635" t="46990" r="0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7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pt;margin-top:42.65pt;width:54.95pt;height:0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27450" cy="995045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995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олевания головы и шеи, в том числе кожи и мягких тканей, костно-мышечной системы; челюстно-лицевой области, ЛОР – органов, головного и спинного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93.5pt;height:78.3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болевания головы и шеи, в том числе кожи и мягких тканей, костно-мышечной системы; челюстно-лицевой области, ЛОР – органов, головного и спинного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19605" cy="696595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6965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ГБУЗ «СОК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51.15pt;height:54.8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ОГБУЗ «СОК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8875</wp:posOffset>
                </wp:positionH>
                <wp:positionV relativeFrom="paragraph">
                  <wp:posOffset>314325</wp:posOffset>
                </wp:positionV>
                <wp:extent cx="2237740" cy="1967865"/>
                <wp:effectExtent l="10795" t="1206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8120" cy="1968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25pt;margin-top:24.75pt;width:176.2pt;height:154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727450" cy="54864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548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болевания предстательной железы и мочевого пузы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93.5pt;height:43.2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болевания предстательной железы и мочевого пузы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8085</wp:posOffset>
                </wp:positionH>
                <wp:positionV relativeFrom="paragraph">
                  <wp:posOffset>2013585</wp:posOffset>
                </wp:positionV>
                <wp:extent cx="708025" cy="1270"/>
                <wp:effectExtent l="635" t="46990" r="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84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158.55pt;width:55.75pt;height:0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56660" cy="239395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239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Заболевания молочной железы, органов грудной клетки, средостения, пищевода; кожи и мягких тканей, костно-мышечной системы (за исключением области головы и шеи), органов брюшной полости (печень, селезенка, поджелудочная железа, желудок, тонкий и толстый кишечник, прямая кишка и анальное отверстие), органов эндокринной системы, репродуктивных органов, поче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95.8pt;height:188.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Заболевания молочной железы, органов грудной клетки, средостения, пищевода; кожи и мягких тканей, костно-мышечной системы (за исключением области головы и шеи), органов брюшной полости (печень, селезенка, поджелудочная железа, желудок, тонкий и толстый кишечник, прямая кишка и анальное отверстие), органов эндокринной системы, репродуктивных органов, поче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94535" cy="708025"/>
                <wp:effectExtent l="0" t="0" r="0" b="0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7080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ГБУЗ «СООКД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57.05pt;height:55.7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ОГБУЗ «СООКД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6180</wp:posOffset>
                </wp:positionH>
                <wp:positionV relativeFrom="paragraph">
                  <wp:posOffset>429895</wp:posOffset>
                </wp:positionV>
                <wp:extent cx="696595" cy="1270"/>
                <wp:effectExtent l="635" t="46990" r="0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pt;margin-top:33.85pt;width:54.8pt;height:0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27450" cy="995045"/>
                <wp:effectExtent l="0" t="0" r="0" b="0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995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болевания толстого кишечника и прямой кишки, за исключением анального отверс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93.5pt;height:78.3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болевания толстого кишечника и прямой кишки, за исключением анального отверс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04060" cy="955040"/>
                <wp:effectExtent l="0" t="0" r="0" b="0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9550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ГБУЗ «КБСМП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(этап хирургического ле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57.8pt;height:75.2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ОГБУЗ «КБСМП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(этап хирургического ле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*пациенты, нуждающиеся в оперативном лечении по экстренным показаниям, госпитализируются в медицинские организации, имеющие лицензию на медицинскую деятельность при оказании медицинской помощи в стационарных условиях по «хирургии» в соответствии с маршрутизацией, утвержденной приказом Департамента Смоленской области по здравоохранению от  25.08.2016 № 1201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6663" w:hanging="0"/>
        <w:jc w:val="both"/>
        <w:outlineLvl w:val="2"/>
        <w:rPr/>
      </w:pPr>
      <w:r>
        <w:rPr>
          <w:bCs/>
          <w:sz w:val="28"/>
          <w:szCs w:val="28"/>
        </w:rPr>
        <w:t>Приложение № 2 к приказу Департамента Смоленской области по здравоохранению от ______ № 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маршрутизации пациентов со злокачественными новообразованиями, получающими химиотерапевтическое лечение, на территории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704590</wp:posOffset>
                </wp:positionH>
                <wp:positionV relativeFrom="paragraph">
                  <wp:posOffset>467995</wp:posOffset>
                </wp:positionV>
                <wp:extent cx="776605" cy="45720"/>
                <wp:effectExtent l="0" t="63500" r="0" b="17780"/>
                <wp:wrapNone/>
                <wp:docPr id="1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6880" cy="46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91.7pt;margin-top:36.85pt;width:61.1pt;height:3.5pt;flip:y;mso-position-horizontal-relative:margin" type="_x0000_t32">
                <v:stroke color="black" weight="1908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27450" cy="995045"/>
                <wp:effectExtent l="0" t="0" r="0" b="0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995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первые выявленные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локачественные новообразования, неоадъювантное и адъювантное комбинированное и комплексное 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93.5pt;height:78.3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первые выявленные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злокачественные новообразования, неоадъювантное и адъювантное комбинированное и комплексное 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16760" cy="995045"/>
                <wp:effectExtent l="0" t="0" r="0" b="0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95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СООК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58.8pt;height:78.3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«СООК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</w:rPr>
      </w:pPr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585210</wp:posOffset>
                </wp:positionH>
                <wp:positionV relativeFrom="paragraph">
                  <wp:posOffset>607060</wp:posOffset>
                </wp:positionV>
                <wp:extent cx="691515" cy="202565"/>
                <wp:effectExtent l="0" t="9525" r="0" b="63500"/>
                <wp:wrapNone/>
                <wp:docPr id="2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920" cy="203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82.3pt;margin-top:47.8pt;width:54.45pt;height:15.95pt;mso-position-horizontal-relative:margin" type="_x0000_t32">
                <v:stroke color="black" weight="1908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609975" cy="1361440"/>
                <wp:effectExtent l="0" t="0" r="0" b="0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13614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ично распространенные и метастатические формы злокачественных ново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4.25pt;height:107.2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ервично распространенные и метастатические формы злокачественных ново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60220" cy="1398905"/>
                <wp:effectExtent l="0" t="0" r="0" b="0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1398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УЗ «Отделенческая больница на ст. Смоленск ОАО «РЖ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38.6pt;height:110.1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УЗ «Отделенческая больница на ст. Смоленск ОАО «РЖ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5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1093 от 06.10.2017, Подписано ЭП: Степченков Владимир Иванович, Начальник Департамента 06.10.2017 13:35:26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strike w:val="false"/>
      <w:dstrike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10">
    <w:name w:val="s_10"/>
    <w:qFormat/>
    <w:rPr/>
  </w:style>
  <w:style w:type="character" w:styleId="S91">
    <w:name w:val="s_9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sz w:val="28"/>
      <w:szCs w:val="2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BE64FD539985A1287D8B87AE75599CCD294B28A4DCCB2DD816466439D4753F0485A35A5E5425FB13Cj7I" TargetMode="External"/><Relationship Id="rId4" Type="http://schemas.openxmlformats.org/officeDocument/2006/relationships/hyperlink" Target="consultantplus://offline/ref=1BE64FD539985A1287D8B87AE75599CCD296B68144C3B2DD816466439D4753F0485A35A5E5425FB13Cj7I" TargetMode="External"/><Relationship Id="rId5" Type="http://schemas.openxmlformats.org/officeDocument/2006/relationships/hyperlink" Target="http://base.garant.ru/70438200/" TargetMode="External"/><Relationship Id="rId6" Type="http://schemas.openxmlformats.org/officeDocument/2006/relationships/hyperlink" Target="http://base.garant.ru/70859232/" TargetMode="External"/><Relationship Id="rId7" Type="http://schemas.openxmlformats.org/officeDocument/2006/relationships/hyperlink" Target="http://base.garant.ru/70845110/" TargetMode="External"/><Relationship Id="rId8" Type="http://schemas.openxmlformats.org/officeDocument/2006/relationships/hyperlink" Target="http://base.garant.ru/71231064/" TargetMode="External"/><Relationship Id="rId9" Type="http://schemas.openxmlformats.org/officeDocument/2006/relationships/hyperlink" Target="http://base.garant.ru/71711238/" TargetMode="External"/><Relationship Id="rId10" Type="http://schemas.openxmlformats.org/officeDocument/2006/relationships/hyperlink" Target="http://base.garant.ru/3100000/" TargetMode="External"/><Relationship Id="rId11" Type="http://schemas.openxmlformats.org/officeDocument/2006/relationships/hyperlink" Target="http://base.garant.ru/12112176/" TargetMode="External"/><Relationship Id="rId12" Type="http://schemas.openxmlformats.org/officeDocument/2006/relationships/hyperlink" Target="http://base.garant.ru/12153254/" TargetMode="External"/><Relationship Id="rId13" Type="http://schemas.openxmlformats.org/officeDocument/2006/relationships/hyperlink" Target="http://base.garant.ru/12155574/" TargetMode="External"/><Relationship Id="rId14" Type="http://schemas.openxmlformats.org/officeDocument/2006/relationships/hyperlink" Target="http://base.garant.ru/12171310/" TargetMode="External"/><Relationship Id="rId15" Type="http://schemas.openxmlformats.org/officeDocument/2006/relationships/hyperlink" Target="http://base.garant.ru/12183940/" TargetMode="External"/><Relationship Id="rId16" Type="http://schemas.openxmlformats.org/officeDocument/2006/relationships/hyperlink" Target="http://base.garant.ru/71231064/" TargetMode="External"/><Relationship Id="rId17" Type="http://schemas.openxmlformats.org/officeDocument/2006/relationships/hyperlink" Target="http://base.garant.ru/71711238/" TargetMode="External"/><Relationship Id="rId18" Type="http://schemas.openxmlformats.org/officeDocument/2006/relationships/hyperlink" Target="http://base.garant.ru/12112176/" TargetMode="External"/><Relationship Id="rId19" Type="http://schemas.openxmlformats.org/officeDocument/2006/relationships/hyperlink" Target="http://base.garant.ru/12153254/" TargetMode="External"/><Relationship Id="rId20" Type="http://schemas.openxmlformats.org/officeDocument/2006/relationships/hyperlink" Target="http://base.garant.ru/12168285/" TargetMode="External"/><Relationship Id="rId21" Type="http://schemas.openxmlformats.org/officeDocument/2006/relationships/hyperlink" Target="http://base.garant.ru/12168285/" TargetMode="External"/><Relationship Id="rId22" Type="http://schemas.openxmlformats.org/officeDocument/2006/relationships/hyperlink" Target="http://base.garant.ru/3100000/" TargetMode="External"/><Relationship Id="rId23" Type="http://schemas.openxmlformats.org/officeDocument/2006/relationships/hyperlink" Target="http://base.garant.ru/3100000/" TargetMode="External"/><Relationship Id="rId24" Type="http://schemas.openxmlformats.org/officeDocument/2006/relationships/hyperlink" Target="http://base.garant.ru/12168285/" TargetMode="External"/><Relationship Id="rId25" Type="http://schemas.openxmlformats.org/officeDocument/2006/relationships/hyperlink" Target="http://base.garant.ru/3100000/" TargetMode="External"/><Relationship Id="rId26" Type="http://schemas.openxmlformats.org/officeDocument/2006/relationships/hyperlink" Target="http://base.garant.ru/12168285/" TargetMode="External"/><Relationship Id="rId27" Type="http://schemas.openxmlformats.org/officeDocument/2006/relationships/hyperlink" Target="http://base.garant.ru/3100000/" TargetMode="External"/><Relationship Id="rId28" Type="http://schemas.openxmlformats.org/officeDocument/2006/relationships/hyperlink" Target="http://base.garant.ru/3100000/" TargetMode="External"/><Relationship Id="rId29" Type="http://schemas.openxmlformats.org/officeDocument/2006/relationships/hyperlink" Target="http://base.garant.ru/3100000/" TargetMode="External"/><Relationship Id="rId30" Type="http://schemas.openxmlformats.org/officeDocument/2006/relationships/hyperlink" Target="http://base.garant.ru/12168285/" TargetMode="External"/><Relationship Id="rId31" Type="http://schemas.openxmlformats.org/officeDocument/2006/relationships/hyperlink" Target="http://base.garant.ru/3100000/" TargetMode="External"/><Relationship Id="rId32" Type="http://schemas.openxmlformats.org/officeDocument/2006/relationships/hyperlink" Target="http://base.garant.ru/3100000/" TargetMode="External"/><Relationship Id="rId33" Type="http://schemas.openxmlformats.org/officeDocument/2006/relationships/hyperlink" Target="http://base.garant.ru/3100000/" TargetMode="External"/><Relationship Id="rId34" Type="http://schemas.openxmlformats.org/officeDocument/2006/relationships/hyperlink" Target="http://base.garant.ru/12168285/" TargetMode="External"/><Relationship Id="rId35" Type="http://schemas.openxmlformats.org/officeDocument/2006/relationships/hyperlink" Target="http://base.garant.ru/3100000/" TargetMode="External"/><Relationship Id="rId36" Type="http://schemas.openxmlformats.org/officeDocument/2006/relationships/hyperlink" Target="http://base.garant.ru/3100000/" TargetMode="External"/><Relationship Id="rId37" Type="http://schemas.openxmlformats.org/officeDocument/2006/relationships/hyperlink" Target="http://base.garant.ru/12168285/" TargetMode="External"/><Relationship Id="rId38" Type="http://schemas.openxmlformats.org/officeDocument/2006/relationships/hyperlink" Target="http://base.garant.ru/3100000/" TargetMode="External"/><Relationship Id="rId39" Type="http://schemas.openxmlformats.org/officeDocument/2006/relationships/hyperlink" Target="http://base.garant.ru/3100000/" TargetMode="External"/><Relationship Id="rId40" Type="http://schemas.openxmlformats.org/officeDocument/2006/relationships/hyperlink" Target="http://base.garant.ru/3100000/" TargetMode="External"/><Relationship Id="rId41" Type="http://schemas.openxmlformats.org/officeDocument/2006/relationships/hyperlink" Target="http://base.garant.ru/3100000/" TargetMode="External"/><Relationship Id="rId42" Type="http://schemas.openxmlformats.org/officeDocument/2006/relationships/hyperlink" Target="http://base.garant.ru/12168285/" TargetMode="External"/><Relationship Id="rId43" Type="http://schemas.openxmlformats.org/officeDocument/2006/relationships/hyperlink" Target="http://base.garant.ru/3100000/" TargetMode="External"/><Relationship Id="rId44" Type="http://schemas.openxmlformats.org/officeDocument/2006/relationships/hyperlink" Target="http://base.garant.ru/3100000/" TargetMode="External"/><Relationship Id="rId45" Type="http://schemas.openxmlformats.org/officeDocument/2006/relationships/hyperlink" Target="http://base.garant.ru/12112176/" TargetMode="External"/><Relationship Id="rId46" Type="http://schemas.openxmlformats.org/officeDocument/2006/relationships/hyperlink" Target="http://base.garant.ru/12153254/" TargetMode="External"/><Relationship Id="rId47" Type="http://schemas.openxmlformats.org/officeDocument/2006/relationships/hyperlink" Target="http://base.garant.ru/12168285/" TargetMode="External"/><Relationship Id="rId48" Type="http://schemas.openxmlformats.org/officeDocument/2006/relationships/hyperlink" Target="http://base.garant.ru/12168285/" TargetMode="External"/><Relationship Id="rId49" Type="http://schemas.openxmlformats.org/officeDocument/2006/relationships/hyperlink" Target="http://base.garant.ru/3100000/" TargetMode="External"/><Relationship Id="rId50" Type="http://schemas.openxmlformats.org/officeDocument/2006/relationships/hyperlink" Target="http://base.garant.ru/3100000/" TargetMode="External"/><Relationship Id="rId51" Type="http://schemas.openxmlformats.org/officeDocument/2006/relationships/hyperlink" Target="http://base.garant.ru/3100000/" TargetMode="External"/><Relationship Id="rId52" Type="http://schemas.openxmlformats.org/officeDocument/2006/relationships/hyperlink" Target="http://base.garant.ru/12168285/" TargetMode="External"/><Relationship Id="rId53" Type="http://schemas.openxmlformats.org/officeDocument/2006/relationships/hyperlink" Target="http://base.garant.ru/3100000/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53:00Z</dcterms:created>
  <dc:creator>Осипова</dc:creator>
  <dc:description/>
  <dc:language>en-US</dc:language>
  <cp:lastModifiedBy>Хибин Алексей Владимирович</cp:lastModifiedBy>
  <cp:lastPrinted>2016-02-25T15:07:00Z</cp:lastPrinted>
  <dcterms:modified xsi:type="dcterms:W3CDTF">2018-06-14T14:53:00Z</dcterms:modified>
  <cp:revision>2</cp:revision>
  <dc:subject/>
  <dc:title/>
</cp:coreProperties>
</file>