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о здравоохранению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рганизации деятельности инфекционной службы областного государственного бюджетного учреждения «Клиническая больница № 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Настоящее Положение определяет организацию деятельности инфекционной службы областного государственного бюджетного учреждения (далее – ОГБУЗ) «Клиническая больница № 1» (далее – инфекционная служба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Инфекционная служба оказывает специализированную медицинскую помощь больным инфекционными заболеваниям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Структура и штатная численность медицинского и иного персонала инфекционной службы устанавливается в зависимости от объема оказываемой медицинской помощи с учетом рекомендуемых штатных нормативов приказами Минздравсоцразвития России от 31.01.2012 № 69н «Об утверждении </w:t>
      </w:r>
      <w:hyperlink r:id="rId2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а оказания медицинской помощи взрослым больным при инфекционных заболеваниях», от 05.05.2012 № 521н «Об утверждении </w:t>
      </w:r>
      <w:hyperlink r:id="rId3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>а оказания медицинской помощи детям с инфекционными заболеваниями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уководство инфекционной службой осуществляет главный врач областного государственного бюджетного учреждения «Клиническая больница            № 1», назначаемый на должность и освобождаемый от должности Губернатором Смоленской области по согласованию с Департаментом Смоленской области по здравоохран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лжность главного врача назначается специалист, соответствующий Квалификацион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характеристикам</w:t>
        </w:r>
      </w:hyperlink>
      <w:r>
        <w:rPr>
          <w:sz w:val="28"/>
          <w:szCs w:val="28"/>
        </w:rPr>
        <w:t xml:space="preserve"> должностей работников в сфере здравоохранения, утвержденным приказом Минздравсоцразвития России от 23 июля 2010 года № 541н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рганизацию деятельности инфекционной службы осуществляет заместитель главного врача по инфекционной службе, назначаемый на должность и освобождаемый от должности главным врачом ОГБУЗ «Клиническая больница           № 1» по согласованию с Департаментом Смоленской области по здравоохран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снащение инфекционной службы осуществляется в соответствии со стандартом оснащения согласно приказов Минздравсоцразвития России от 31.01.2012 № 69н «Об утверждении </w:t>
      </w:r>
      <w:hyperlink r:id="rId5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а оказания медицинской помощи взрослым больным при инфекционных заболеваниях», от 05.05.2012 № 521н «Об утверждении </w:t>
      </w:r>
      <w:hyperlink r:id="rId6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>а оказания медицинской помощи детям с инфекционными заболеваниями», оснащение специализированных кабинетов для оказания отдельных видов медицинской помощи больным инфекционными заболеваниями осуществляется в соответствии со стандартами оснащения, установленными порядками оказания отдельных видов медицинской помощи (по профилям), а также санитарно-эпидемиологическими правил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В структуре инфекционной службы рекомендуется предусмотреть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емное отделени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рганизационно-методический кабинет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детские и взрослые инфекционные отде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тделение реанимации и интенсивной терап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невной стационар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тский кабинет инфекционных заболева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абинет физиотерап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абинет функциональной диагности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бинет ультразвуковой диагности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нтгенодиагностический кабине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бинет медицинской профилакти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епатологический центр, включающий консультативный гепатологический кабинет и стационарное отделе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ГБУЗ «Клиническая больница № 1» для обеспечения работы инфекционной службы рекомендуется предусмотреть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линико-диагностическую лабораторию, в том числе осуществляющую паразитологические и бактериоскопические исслед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кробиологические лаборатории, в том числе лаборатории, осуществляющие работы с возбудителям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упп патогенности с помощью бактериологических, санитарно-бактериологических, серологических, молекулярно-биологических методов исслед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ммунологическая лаборатор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атологоанатомическое отделение с морг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рхив и кабинет медицинской статисти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зинфекционную камер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централизованное стерилизационное отделе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Инфекционная служба осуществляет следующие фун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пециализированной медицинской помощи больным инфекционными заболеваниями в соответствии с утвержденными стандартами оказания медицинской помощ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мероприятий по повышению квалификации медицинского персонала инфекционной службы и иных медицинских организ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консультативной и организационно-методической помощи инфекционным отделениям (кабинетам) областных государственных бюджетных учреждений здравоохранения по вопросам диагностики, лечения и профилактики инфекционных и паразитарных заболе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экспертизы временной нетрудоспособ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нализ медицинской деятельности, изучение причин летальных исходов и отдельных результатов лечения инфекционных и паразитарных заболе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предоставление в установленном порядке сведений о регистрируемой инфекционной заболеваемости, возникновении или выявлении случаев внутрибольничной инфекции, поздней госпитализации больного и иных свед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внедрение в практику современных методов профилактики, диагностики, лечения больных с инфекционными заболевания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оведение эпидемиологического анализа распространенности инфекционных заболеваний на территории Смолен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анитарно-гигиеническое просвещение на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рганизация и проведение научно-практических мероприятий по вопросам профилактики инфекционных заболеваний и оказания медицинской помощи инфекционным больны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. Отделения инфекционной службы могут использоваться в качестве клинической базы медицинских образовательных организаций среднего, высшего и дополнительного профессионального образования, а также научных организаций.</w:t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31517B392F7AE66E045929FC3E08C4B0172324AC1A69A8B703E56C9B9A4A581EFE5D3BD369904EmAH" TargetMode="External"/><Relationship Id="rId3" Type="http://schemas.openxmlformats.org/officeDocument/2006/relationships/hyperlink" Target="consultantplus://offline/ref=A931517B392F7AE66E045929FC3E08C4B0172324AC1A69A8B703E56C9B9A4A581EFE5D3BD369904EmAH" TargetMode="External"/><Relationship Id="rId4" Type="http://schemas.openxmlformats.org/officeDocument/2006/relationships/hyperlink" Target="consultantplus://offline/ref=185EED2E8CBF73D3798EE8ACA7C593340AB8DF108165CB0629184A329C177C9E43E5BE2015CA6BCEiAMCG" TargetMode="External"/><Relationship Id="rId5" Type="http://schemas.openxmlformats.org/officeDocument/2006/relationships/hyperlink" Target="consultantplus://offline/ref=A931517B392F7AE66E045929FC3E08C4B0172324AC1A69A8B703E56C9B9A4A581EFE5D3BD369904EmAH" TargetMode="External"/><Relationship Id="rId6" Type="http://schemas.openxmlformats.org/officeDocument/2006/relationships/hyperlink" Target="consultantplus://offline/ref=A931517B392F7AE66E045929FC3E08C4B0172324AC1A69A8B703E56C9B9A4A581EFE5D3BD369904EmA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27:00Z</dcterms:created>
  <dc:creator>Thapa_KA</dc:creator>
  <dc:description/>
  <cp:keywords/>
  <dc:language>en-US</dc:language>
  <cp:lastModifiedBy>Thapa_KA</cp:lastModifiedBy>
  <cp:lastPrinted>2012-08-06T12:51:00Z</cp:lastPrinted>
  <dcterms:modified xsi:type="dcterms:W3CDTF">2012-08-13T10:08:00Z</dcterms:modified>
  <cp:revision>11</cp:revision>
  <dc:subject/>
  <dc:title>Приложение № 5</dc:title>
</cp:coreProperties>
</file>