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рганизации деятельности детской поликлиники (отделения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рганизации деятельно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тской поликли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деления) в областных государственных учреждениях здравоо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ская поликлиника (отделение) (далее - Поликлиника) является самостоятельной медицинской организацией или структурным подразделением медицинской организации для осуществления профилактической, консультативной, диагностической и лечебной помощи детям, не предусматривающей круглосуточного медицинского наблюдения и л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ство Поликлиникой, созданной как самостоятельная медицинская организация, осуществляет главный врач, а руководство Поликлиникой, созданной как структурное подразделение медицинской организации, осуществляет заместитель главного врача медицинской организации (заведующий отдел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должность главного врача Поликлиники назначается специалист, соответствую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педиатрия», «лечебное дело» или «организация здравоохранения и общественное здоровье», имеющий стаж работы по данной специальности не менее 5 лет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23 июля 2010 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должность заведующего отделением Поликлиники назначается специалист, соответствующ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педиатрия», имеющий стаж работы по данной специальности не менее 5 лет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23 июля 2010 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татная численность медицинского и иного персонала, стандарт оснащения Поликлиники определяются с учетом объема проводимой лечебно-профилактической работы, численности обслуживаемого детского населения и устанавливаются руководителем медицинск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штатные нормативы медицинского персонала и стандарт оснащения Поликлиники предусмотрены </w:t>
      </w:r>
      <w:hyperlink w:anchor="Par2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1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труктуре Поликлиники рекомендуется предусматр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ое отд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отделение, включающее регистратуру, организационно-методический кабинет (кабинет медицинской статист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бно-профилактическое отделение (педиатрическое), включающее: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бин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рачей-педиатров участковых, кабинет здорового ребенка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вивочный кабинет</w:t>
        </w:r>
      </w:hyperlink>
      <w:r>
        <w:rPr>
          <w:rFonts w:cs="Times New Roman" w:ascii="Times New Roman" w:hAnsi="Times New Roman"/>
          <w:sz w:val="28"/>
          <w:szCs w:val="28"/>
        </w:rPr>
        <w:t>, процедур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й стационар, включающий помещение для приема детей, палаты для размещения детей, помещение для медицинского персонала, санитарную комнату, туалет для медицинского персонала, туалет для детей и их родителей, комнату для отдыха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-диагностическое отделение, включающее кабинеты врачей-специалистов, кабинет функциональной диагностики, кабинет лучевой диагностики, лаборатор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неотложной медицин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восстановительной медиц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медико-социальн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организации медицинской помощи детям в образовательных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охраны з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аллергодиагнос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онный кабин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евтическое отделение (кабин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лечебной физ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асс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стерилизационное отд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линика должна предусматривать также группу помещений, включающую колясочную, помещение для приема вызовов на дом, приемно-смотровой фильтр - бокс с отдельным вх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иклиник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рофилактической, консультативно-диагностической и лечебной помощи прикрепленному детскому насе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атронажа беременных врачом-педиатром участков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вичного патронажа новорожденных и детей до год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удиологического скрининга новорожденным и детям первого года жизни, не прошедшим обследование на нарушение слуха в родовспомогательном учре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дачи информации о новорожденных и детях первого года жизни с нарушениями слуха, выявленных при проведении аудиологического скрининга, в центр (кабинет) реабилитации слуха, направление детей с нарушениями слуха в центр (кабинет) реабилитации для диагнос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осмотров детей, в том числе в образовательных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ционального питания детей до 3 лет, а также детей, воспитывающихся и обучающихся в образовательных учреж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анитарно-гигиенического воспитания и обучения детей и их родителе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просветительной работы с детьми и родителями (законными представителями) по вопросам своевременного выявления и лечения детских болезней и формирования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дицинских осмотров учащихся образовательных учреждений перед началом и в период прохождения производственной практики в организациях, работники которых подлежат предварительным и периодическим медицинским осмотр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етьми, занимающимися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иммунопрофилактики инфекционных болезн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профилактических мероприятий по предупреждению и снижению заболеваемости, выявлению ранних и скрытых форм заболеваний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о значим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болеваний, в том числе гепатитов B и C, ВИЧ-инфекции, туберкулеза, выявлению факторов риска заболеваний, инвалидности, смертности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отивоэпидемических и профилактических мероприятий в очагах инфекционных заболе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при наличии медицинских показаний детей на консультации к врачам-специалистам по специальностям, предусмотр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№ 210н, с изменениями, внесенными приказом Минздравсоцразвития России от 9 февраля 2011 г. № 94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при наличии медицинских показаний на стационарное обследование и лечение в медицински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иагностической и лечебной работы на до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испансерного наблюдения за детьми с хроническими заболеваниями, детьми-инвалидами, их своевременное оздоро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хране репродуктивного здоровья детского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полнения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дивидуальных программ реабилит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тей-инвали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кспертизы временной нетрудоспособности родителе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болевших детей и работающ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 наличии медицинских показаний направления детей на медико-социальную экспертизу для установления инвалид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дико-социальной и психологической помощи детям и семьям, имеющим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дико-социальной подготовки детей к поступлению в образовательные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дицинского обеспечения детей в учреждениях отдыха и оздоро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профилактических, диагностических и лечебных технологий в педиатрическую практ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дицинской документации при передаче медицинского наблюдения за детьми в городскую (районную) поликлинику по достижении ими совершенноле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линико-эпидемиологического анализа уровня и структуры заболеваемости детей в районе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основных медико-статистических показателей заболеваемости, инвалидности и смертности у детей обслуживаемо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едения учетной и отчетной документации, представление отчетов о деятельности Поликлиники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обеспечения своей деятельности Поликлиника использует возможности всех лечебно-диагностических и вспомогательных подразделений медицинской организации, в составе которой она организов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EDF0F236B993047997AEB50393C8AE0BFD70A27CBAA1743F155B020175D4A66B9DA564861A5X0m1O" TargetMode="External"/><Relationship Id="rId3" Type="http://schemas.openxmlformats.org/officeDocument/2006/relationships/hyperlink" Target="consultantplus://offline/ref=FEAEDF0F236B993047997AEB50393C8AE7BBDA0A21C4F71D4BA859B22718025D61F0D6574861A403X6m1O" TargetMode="External"/><Relationship Id="rId4" Type="http://schemas.openxmlformats.org/officeDocument/2006/relationships/hyperlink" Target="consultantplus://offline/ref=FEAEDF0F236B993047997AEB50393C8AE7B9D60F22C1F71D4BA859B227X1m8O" TargetMode="External"/><Relationship Id="rId5" Type="http://schemas.openxmlformats.org/officeDocument/2006/relationships/hyperlink" Target="consultantplus://offline/ref=FEAEDF0F236B993047997AEB50393C8AE7BBDA0A21C4F71D4BA859B22718025D61F0D6574861A403X6m1O" TargetMode="External"/><Relationship Id="rId6" Type="http://schemas.openxmlformats.org/officeDocument/2006/relationships/hyperlink" Target="consultantplus://offline/ref=FEAEDF0F236B993047997AEB50393C8AE7B9D60F22C1F71D4BA859B227X1m8O" TargetMode="External"/><Relationship Id="rId7" Type="http://schemas.openxmlformats.org/officeDocument/2006/relationships/hyperlink" Target="consultantplus://offline/ref=FEAEDF0F236B993047997AEB50393C8AE7B9D20A27C2F71D4BA859B22718025D61F0D6574861A403X6mCO" TargetMode="External"/><Relationship Id="rId8" Type="http://schemas.openxmlformats.org/officeDocument/2006/relationships/hyperlink" Target="consultantplus://offline/ref=FEAEDF0F236B993047997AEB50393C8AEFB0D40B25CBAA1743F155B020175D4A66B9DA564861A4X0m7O" TargetMode="External"/><Relationship Id="rId9" Type="http://schemas.openxmlformats.org/officeDocument/2006/relationships/hyperlink" Target="consultantplus://offline/ref=FEAEDF0F236B993047997AEB50393C8AE7BAD00A27C2F71D4BA859B22718025D61F0D6574861A402X6m8O" TargetMode="External"/><Relationship Id="rId10" Type="http://schemas.openxmlformats.org/officeDocument/2006/relationships/hyperlink" Target="consultantplus://offline/ref=FEAEDF0F236B993047997AEB50393C8AE7B8D70527C5F71D4BA859B22718025D61F0D6574861A402X6m8O" TargetMode="External"/><Relationship Id="rId11" Type="http://schemas.openxmlformats.org/officeDocument/2006/relationships/hyperlink" Target="consultantplus://offline/ref=FEAEDF0F236B993047997AEB50393C8AE7BBD20927C3F71D4BA859B22718025D61F0D6574861A405X6m9O" TargetMode="External"/><Relationship Id="rId12" Type="http://schemas.openxmlformats.org/officeDocument/2006/relationships/hyperlink" Target="consultantplus://offline/ref=FEAEDF0F236B993047997AEB50393C8AEFB0D40B25CBAA1743F155B020175D4A66B9DA564861A4X0m7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6:00Z</dcterms:created>
  <dc:creator>Прудникова</dc:creator>
  <dc:description/>
  <cp:keywords/>
  <dc:language>en-US</dc:language>
  <cp:lastModifiedBy>Власов</cp:lastModifiedBy>
  <dcterms:modified xsi:type="dcterms:W3CDTF">2012-10-02T08:11:00Z</dcterms:modified>
  <cp:revision>19</cp:revision>
  <dc:subject/>
  <dc:title/>
</cp:coreProperties>
</file>