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6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ind w:firstLine="6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иказу Департамента</w:t>
      </w:r>
    </w:p>
    <w:p>
      <w:pPr>
        <w:pStyle w:val="ConsPlusTitle"/>
        <w:ind w:firstLine="6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оленской области по</w:t>
      </w:r>
    </w:p>
    <w:p>
      <w:pPr>
        <w:pStyle w:val="ConsPlusTitle"/>
        <w:ind w:firstLine="6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равоохранению</w:t>
      </w:r>
    </w:p>
    <w:p>
      <w:pPr>
        <w:pStyle w:val="ConsPlusTitle"/>
        <w:ind w:firstLine="6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 2013 № _____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КАЗАНИЯ МЕДИЦИНСКОЙ ПОМОЩИ БОЛЬНЫМ С ОСТРЫ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РУШЕНИЯМИ МОЗГОВОГО КРОВООБРАЩЕ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егулирует вопросы оказания медицинской помощи больным с острыми нарушениями мозгового кровообращения в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рядка, к острым нарушениям мозгового кровообращения (далее - ОНМК) относятся состояния, соответствующие шифрам I 60 - I 64, G 45 - G 46 МКБ-1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ая помощь больным с ОНМК (далее – медицинская помощь) оказывается в ви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ой, в том числе скорой специализированной,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й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корая медицинская помощь на догоспитальном этапе оказывается фельдшерскими/врачебными выездными бригадами скорой медицинской помощи (далее - СМП) в соответствии с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здравсоцразвития РФ от 01.11. 2004 г. N 179 «Об утверждении порядка оказания скорой медицинской помощ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медицинская помощь больным с ОНМК оказывается в отделениях неврологии для лечения и ранней реабилитации больных ОНМК в структуре первичных сосудистых отделений (далее – ПСО) и региональном сосудистом центре (далее - РСЦ), организованных в соответствии с приказами Департамента Смоленской области по здравоохранению (далее - Департамент) от 15.04.2009 № 365, от 27.08.2009 № 81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зированной медицинской помощи больным с ОНМК осуществляется в соответствии с Маршрутизацией пациентов с ОНМК далее – Маршрутизация (приложение №1 к настоящему Порядк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ая медицинская помощь больным с ОНМК оказывается медицинскими организациями в амбулаторных условиях и стационарных условиях в рамках первичной медико-санитарной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 догоспитальном этапе медицинская помощь больным с признаками ОНМК оказывается в соответствии со стандартом медицинской помощи, утвержденным</w:t>
      </w:r>
      <w:r>
        <w:rPr/>
        <w:t xml:space="preserve"> </w:t>
      </w:r>
      <w:r>
        <w:rPr>
          <w:sz w:val="28"/>
          <w:szCs w:val="28"/>
        </w:rPr>
        <w:t>приказом Минздрав России от 20.12.2012 № 1282н «Об утверждении стандарта медицинской помощи больным с инсультом» и включает коррекцию жизненно важных функций, проведение реанимационных мероприятий и транспортировку больных в экстренном порядке непосредственно в ПСО в соответствии с Маршрутизацией (приложение №1 к настоящему Порядк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игада СМП, производящая транспортировку больного с признаками ОНМК в ПСО, предварительно устно оповещает дежурный персонал ПСО о транспортировке больного с указанием приблизительного времени доез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едача больного врачом/фельдшером бригады СМП дежурному врачу, происходит непосредственно в ПСО, минуя приемное отделение. Бригада СМП, доставившая больного с подозрением на ОНМК, покидает ПСО только после решения вопроса о его госпитализации в ПС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том случае, если диагноз ОНМК не подтверждается, больной транспортируется обратно и госпитализируется в профильное отделение территориальной медицинской организации, оказывающей первичную медико-санитарную помощь, за исключением случаев, когда больной признан нетранспортабельны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больной признан нетранспортабельным, после оказания ему необходимой медицинской помощи в ПСО, больной транспортируется в профильное отделение территориальной медицинской организации, оказывающей первичную медико-санитарн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 оказании скорой медицинской помощи в случае необходимости осуществляется медицинская эвакуация, представляющая собой транспортировку больных в целях спасения жизни и сохранения здоровья (в том числе лиц, находящихся на лечении в медицинских организациях, в которых отсутствует возможность оказания необходимой медицинской помощи при угрожающих жизни состоя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эвакуация больного осуществляется транспортом ПСО по вызову медицинской организации согласно Маршрутизации (приложение №1 к настоящему Порядку). До прибытия специализированной выездной бригады из ПСО, бригада СМП медицинской организации осуществляет на месте максимально возможный объем медицинской помощи собственными силами и транспортирует больного в ближайший стациона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 поступлении в ПСО больной с подозрением на ОНМК в экстренном порядке осматривается дежурным врачом-неврологом, который организует оказание медицинской помощи в соответствии с приказом Минздрава России от 15.11.2012 № 928н «Об утверждении порядка оказания медицинской помощи больным с острым нарушением мозгового кровообращения» и стандартом медицинской помощи, утвержденным приказом Минздравсоцразвития РФ от 01.08.2007 N 513 «Об утверждении стандарта медицинской помощи больным с инсультом (при оказании специализированной помощи)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7"/>
      <w:bookmarkEnd w:id="0"/>
      <w:r>
        <w:rPr>
          <w:sz w:val="28"/>
          <w:szCs w:val="28"/>
        </w:rPr>
        <w:t xml:space="preserve">9. При наличии медицинских показаний к хирургическому лечению больной с ОНМК транспортируется в РСЦ транспортом ПСО, а в случае необходимости – санитарно – авиационным транспортом отделения экстренной и плановой консультативной помощи, расположенном на базе ОГБУЗ «Смоленская областная клиническая больница» (далее – ОГБУЗ «СОКБ»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медицинской эвакуации больного с ОНМК из ПСО в РСЦ осуществляется между дежурным врачом - неврологом ПСО и диспетчером отделения экстренной и плановой консультативной помощи ОГБУЗ «СОКБ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 окончании срока стационарного лечения в ПСО или РСЦ, дальнейшая тактика ведения, включая медицинскую реабилитацию больного с ОНМК, определяется врачебным консилиум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медицинской организации для дальнейшего оказания медицинской помощи и медицинской реабилитации больного, перенесшего ОНМК, рекомендуется оценивать уровень его мобильности по шкале мобильности Риверми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При отсутствии противопоказаний, после стационарного этапа лечения больные, перенесшие ОНМК, направляются на медицинскую реабилитацию в санаторно-курортное учреждение в соответствии с приказами Департамента от 31.03.2010 № 263 (в ред. приказа Департамента от 30.04.2012 № 375, от 14.09.2010 №794, от 26.10.2011 № 928, от 05.12.2011 № 1384, от 17.02.2012 № 14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Больные с ОНМК, имеющие существенно ограниченные физические или психические возможности и нуждающиеся в интенсивной симптоматической терапии, психосоциальной помощи, длительном постороннем уходе, направляются в медицинские учреждения, оказывающие паллиативную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едицинской помощи больны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острыми нарушениями мозгов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ровообращения к Приказ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Смоленской обла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 2013 г. N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ршрутизация пациентов с острым нарушением мозгового кровообращ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718"/>
      </w:tblGrid>
      <w:tr>
        <w:trPr>
          <w:trHeight w:val="90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цинские организации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крепленные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ые образования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Смоленская областная клиническая больница» (РСЦ)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ы: г. Смоленск (Промышленный), Велижский, Демидовский, Монастырщинский, Руднянский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Клиническая больница скорой медицинской помощи» (ПСО №1)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: г. Смоленск (Ленинский), Ярцевский, Духовщинский, Кардымовский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Вяземская ЦРБ» (ПСО №2)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Районы:Вяземский, Гагаринский, Дорогобужский, Новодугинский, Сычевский, Темкинский, 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олм-Жирковский, Угранский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Рославльская ЦРБ» (ПСО №3)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ы: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линковский, Ельнинский, Ершичский, Починковский, Рославльский, Хиславичский, Шумячский, г. Десногорск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муниципальный центр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ОГБУЗ «Клиническая больница №1»(ПСО №4)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 w:val="false"/>
                <w:sz w:val="28"/>
                <w:szCs w:val="28"/>
              </w:rPr>
              <w:t>Районы: г. Смоленска (Заднепровский), Краснинский, Смоленский, Сафоновски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1107 от 19.08.2013, Подписано ЭП: Степченков Владимир Иванович, Начальник Департамента 19.08.2013 17:59:27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332415F7C1014025433705622941D69A4D03971B92DCB3BC27E70567A9AA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0:00Z</dcterms:created>
  <dc:creator>Савкина</dc:creator>
  <dc:description/>
  <dc:language>en-US</dc:language>
  <cp:lastModifiedBy>Хибин Алексей Владимирович</cp:lastModifiedBy>
  <dcterms:modified xsi:type="dcterms:W3CDTF">2018-06-14T13:40:00Z</dcterms:modified>
  <cp:revision>2</cp:revision>
  <dc:subject/>
  <dc:title>Зарегистрировано в Минюсте РФ 23 июля 2009 г</dc:title>
</cp:coreProperties>
</file>