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№  5</w:t>
      </w:r>
    </w:p>
    <w:p>
      <w:pPr>
        <w:pStyle w:val="Normal"/>
        <w:ind w:firstLine="64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приказу  </w:t>
      </w:r>
    </w:p>
    <w:p>
      <w:pPr>
        <w:pStyle w:val="Normal"/>
        <w:ind w:firstLine="64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партамента </w:t>
      </w:r>
    </w:p>
    <w:p>
      <w:pPr>
        <w:pStyle w:val="Normal"/>
        <w:ind w:firstLine="66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от ______ № ______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РГАНИЗАЦИИ ДЕЯТЕЛЬНОСТИ КАБИНЕТА «ШКОЛА ДЛЯ БОЛЬ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ХРОНИЧЕСКОЙ БОЛЕЗНЬЮ ПОЧЕК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оложение определяют организацию деятельности кабинета «Школа для больных с хронической болезнью почек» медицинской организации (далее - Кабине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бинет может быть организован на базе кабинета врача-нефролога (нефрологического кабинета) медицинской организации, оказывающей амбулаторно-поликлиническую помощь, нефрологического отделения (отделения диализа) нефрологического цент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а Кабинета, штатная численность медицинского и другого персонала устанавливаются руководителем медицинской организации, в составе которого создан Кабинет, исходя из объема оказания медицинской помощи и численности обслуживаемого населения с учетом рекомендуемых штатных нормативов медицинского персонала кабинета «Школа для больных с хронической болезнью почек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0"/>
        <w:gridCol w:w="378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рачебный персонал</w:t>
            </w:r>
          </w:p>
        </w:tc>
      </w:tr>
      <w:tr>
        <w:trPr>
          <w:trHeight w:val="40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нефролог (в том числе кабинета врача-нефролога </w:t>
              <w:br/>
              <w:t xml:space="preserve">медицинской организации)           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0 минут в месяц   </w:t>
            </w:r>
          </w:p>
        </w:tc>
      </w:tr>
      <w:tr>
        <w:trPr/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редний медицинский персонал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                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должности       </w:t>
            </w:r>
          </w:p>
        </w:tc>
      </w:tr>
      <w:tr>
        <w:trPr/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ладший медицинский персонал</w:t>
            </w:r>
          </w:p>
        </w:tc>
      </w:tr>
      <w:tr>
        <w:trPr>
          <w:trHeight w:val="40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ка                          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5 должности на   </w:t>
              <w:br/>
              <w:t xml:space="preserve">кабинет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нащение Кабинета осуществляется в соответствии со стандартом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5880"/>
        <w:gridCol w:w="3540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  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уемое кол-во, </w:t>
              <w:br/>
              <w:t xml:space="preserve">        шт. 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лья                                        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 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ы без тумбочек                            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сло для обучающего                         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ка маркерная (с набором маркеров)          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мбочки                                      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платяной                                 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размещения наглядных пособий         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ы напольные для взвешивания больных        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ты структурированных программ обучения 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отребности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ровальный аппарат                         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визор с DVD-плеером                       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 с принтером                         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льтимедийный проектор                       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 должность врача-нефролога назначается специалист, соответствующий Квалификацион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ребован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, по специальности «нефролог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ными функциями Кабинет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учения различных категорий больных с хронической болезнью почек и риском ее развития по учебно-методическим материа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ервичных и повторных циклов обу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консультативная рабо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E277468A43B1880158AF7A639F0D092427827C1E3D1DC666B2EFBAC87251B9956E1B17A4DAB8C62BtA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6:20:00Z</dcterms:created>
  <dc:creator>user15</dc:creator>
  <dc:description/>
  <cp:keywords/>
  <dc:language>en-US</dc:language>
  <cp:lastModifiedBy>admin</cp:lastModifiedBy>
  <dcterms:modified xsi:type="dcterms:W3CDTF">2012-12-28T10:41:00Z</dcterms:modified>
  <cp:revision>12</cp:revision>
  <dc:subject/>
  <dc:title/>
</cp:coreProperties>
</file>