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абинете реабилитации стомированных больных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Настоящее положение определяет организацию деятельности кабинета реабилитации стомированных больных (далее - Кабинет)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Кабинет создается в структуре медицинской организации, оказывающей колопроктологическую помощь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Структура Кабинета и штатная численность медицинского и другого персонала устанавливаются руководителем медицинской организации, в составе которой создан Кабинет, исходя из объема проводимой лечебно-диагностической работы и численности обслуживаемого населения.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нсультативную и лечебную помощь в кабинете осуществляет специалист, соответствующий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квалификационным требования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 специалистам с высшим и послевузовским медицинским образованием, утвержденным Приказом Минздравсоцразвития России от 7 июля 2009 г. N 415н, по специальности «колопроктология»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Оснащение Кабинета осуществляется в соответствии со стандартом оснащения (приложение № 4 к Порядку оказания медицинской помощи населению с заболеваниями толстой кишки, анального канала и промежности колопроктологического профиля, утвержденному настоящим Приказом)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Кабинет осуществляет следующие функции: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ие амбулаторного приема стомированных больных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сультации стомированных пациентов в хирургических отделениях и отделениях колопроктологии до и после операций с формированием кишечных стом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учение больных и (или) их родственников правилам ухода за стомами, пользованию калоприемниками и другими средствами ухода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ет и диспансеризация стомированных пациентов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стомированных пациентов калоприемниками на время пребывания в стационаре и подбор продукции по уходу за стомой для постоянного использования стомированными пациентами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сервативное лечение пациентов с осложненной стомой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дицинская реабилитация стомированных больных (диагностика, лечение и профилактика осложнений стом)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ие мероприятий по социальной, семейной, психологической и профессиональной реабилитации стомированных больных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анитарно-гигиеническое просвещение (инструкции и брошюры по методам ухода за кишечными стомами, публикации и выступления в средствах массовой информации)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дение учетной и отчетной медицинской документации в установленном порядке, сбор данных для регистров, ведение которых предусмотрено законодательством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учная организационно-методическая работа по реабилитации стомированных больных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A2591A590A995646F0A24DE53B1054B3BD9BF426887F2AD8FF9F36D1BC8B1C69A80AAC68875380I6t1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02:00Z</dcterms:created>
  <dc:creator>Прудникова</dc:creator>
  <dc:description/>
  <cp:keywords/>
  <dc:language>en-US</dc:language>
  <cp:lastModifiedBy>Герасимов</cp:lastModifiedBy>
  <dcterms:modified xsi:type="dcterms:W3CDTF">2012-09-28T08:02:00Z</dcterms:modified>
  <cp:revision>2</cp:revision>
  <dc:subject/>
  <dc:title>Приложение № 2</dc:title>
</cp:coreProperties>
</file>