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40"/>
        <w:rPr/>
      </w:pPr>
      <w:r>
        <w:rPr>
          <w:sz w:val="28"/>
          <w:szCs w:val="28"/>
        </w:rPr>
        <w:t>Приложение № 4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 xml:space="preserve">к приказу Департамента 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>по здравоохранению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>от ___________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казания медицинской помощи детям с инфекционными заболева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Смоленской област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 Настоящий Порядок устанавливает правила оказания медицинской помощи детям с инфекционными заболеваниями (далее – дети) медицинскими организациями независимо от их организационно-правовой формы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Медицинская помощь детям оказывается в вид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первичной медико-санитарной помощ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скорой, в том числе скорой специализированной, медицинской помощ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специализированной, в том числе высокотехнологичной, медицинской помощ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Медицинская помощь детям может оказываться в следующих условиях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амбулаторно (в условиях, не предусматривающих круглосуточное медицинское наблюдение и лечение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дневном стационаре (в условиях, предусматривающих медицинское наблюдение и лечение в дневное время, но требующих круглосуточного медицинского наблюдения и лечения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стационарно (в условиях, обеспечивающих круглосуточное медицинское наблюдение и лечение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ервичная медико-санитарная помощь детям предусматривает мероприятия по профилактике инфекционных заболеваний у детей, диагностике, лечению заболеваний и состояний, медицинской реабилитации, формированию здорового образа жизни, санитарно-гигиеническому просвещению детского насе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ервичная медико-санитарная помощь детям предусматривает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первичную доврачебную медико-санитарную помощь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первичную врачебную медико-санитарную помощь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первичную специализированную медико-санитарную помощь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вичная медико-санитарная помощь детям оказывается в амбулаторных условиях и в условиях дневного стационар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ервичная доврачебная медико-санитарная помощь детям в амбулаторных условиях осуществляется в фельдшерско-акушерских пунктах, медицинских кабинетах дошкольных и общеобразовательных (начального общего, основного общего, среднего (полного) общего образования) учреждениях, учреждениях начального и среднего профессионального образования (далее – образовательные учреждения) средним медицинским персонал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ервичная врачебная медико-санитарная помощь детям осуществляется врачом-педиатром участковым, врачом общей практики (семейным врачом), врачом-педиатром в амбулаторных условиях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подозрении или выявлении у ребенка инфекционного заболевания, не требующего стационарного лечения по состоянию здоровья ребенка и не представляющего эпидемиологическую угрозу для населения, врач-педиатр участковый (врач общей практики (семейный врач), врач-педиатр, средний медицинский работник учреждения здравоохранения или образовательного учреждения) при наличии медицинских показаний направляет ребенка на консультацию к врачу-инфекционисту областного государственного учреждения здравоохранения для оказания ему первичной специализированной медико-санитарной помощ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ичная специализированная медико-санитарная помощь детям осуществляется врачом-инфекционист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6. Скорая, в том числе специализированная, медицинская помощь детям, требующим срочного медицинского вмешательства, оказывается фельдшерскими выездными бригадами скорой медицинской помощи, врачебными выездными бригадами скорой медицинской помощи в соответствии с </w:t>
      </w:r>
      <w:hyperlink r:id="rId2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здравсоцразвития России от 1 ноября 2004 года № 179 «Об утверждении Порядка оказания скорой медицинской помощи», с изменениями, внесенными приказами Минздравсоцразвития России от 2 августа 2010 года № 586н, от 15 марта 2011 года № 202н и от 30 января 2012 года № 65н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ри оказании скорой медицинской помощи детям в случае необходимости осуществляется их медицинская эвакуац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Скорая, в том числе специализированная, медицинская помощь детям оказывается в экстренной и неотложной форме вне медицинской организации, а также в амбулаторных и стационарных условиях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Бригада скорой медицинской помощи доставляет детей с инфекционными заболеваниями, осложнившимися угрожающими жизни состояниями, в учреждения здравоохранения, имеющие в своей структуре отделение анестезиологии-реанимации или блок (палату) реанимации и интенсивной терапии, обеспечивающие круглосуточное медицинское наблюдение и лечение дете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При наличии медицинских показаний после устранения угрожающих жизни состояний дети переводятся, в том числе с использованием санитарной или санитарно-авиационной эвакуации, в детское инфекционное отделение (койки), а при его отсутствии – инфекционное отделение областного государственного учреждения здравоохранения для дальнейшего оказания медицинской помощ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Специализированная, в том числе высокотехнологичная, медицинская помощь детям оказывается врачами-инфекционистами и включает в себя профилактику, диагностику, лечение заболеваний и состояний, требующих использования специальных методов и сложных медицинских технологий, а также медицинскую реабилитац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2. При наличии медицинских показаний лечение детей проводят с привлечением врачей-специалистов по специальностям, предусмотренным </w:t>
      </w:r>
      <w:hyperlink r:id="rId3">
        <w:r>
          <w:rPr>
            <w:rStyle w:val="InternetLink"/>
            <w:sz w:val="28"/>
            <w:szCs w:val="28"/>
          </w:rPr>
          <w:t>номенклатурой</w:t>
        </w:r>
      </w:hyperlink>
      <w:r>
        <w:rPr>
          <w:sz w:val="28"/>
          <w:szCs w:val="28"/>
        </w:rPr>
        <w:t xml:space="preserve"> специальностей специалистов с высшим и послевузовским медицинским и фармацевтическим образованием в сфере здравоохранения Российской Федерации, утвержденной приказом Минздравсоцразвития России от 23 апреля 2009 года № 210н, с изменениями, внесенными приказом Минздравсоцразвития России от 9 февраля 2011 года № 94н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Плановая медицинская помощь детям оказывается при проведении профилактических мероприятий, при заболеваниях и состояниях, не сопровождающихся угрозой жизни детей, не требующих экстренной и неотложной помощи, отсрочка оказания которой на определенное время не повлечет за собой ухудшение состояния детей, угрозу их жизни и здоровь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Оказание медицинской помощи в стационарных условиях детям осуществляется по медицинским показаниям (тяжелое и среднетяжелое течение инфекционного заболевания; необходимость дополнительных клинических, лабораторных и инструментальных исследований для проведения дифференциальной диагностики; отсутствие клинического эффекта от проводимой терапии в амбулаторных условиях и при наличии эпидемических показаний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чение детей осуществляется в условиях стационара по направлению врача-педиатра участкового, врача-педиатра, врача общей практики (семейного врача), врача-инфекциониста и иного медицинского работника, выявившего инфекционное заболевани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азание медицинской помощи в стационарных условиях больным инфекционными заболеваниями при наличии медицинских показаний, указанных в абзаце первом настоящего пункта, возможно также при самообращении больного инфекционными заболеваниям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В медицинской организации, в структуре которой организовано детское инфекционное отделение, для оказания специализированной помощи детям рекомендуется предусматривать отделение анестезиологии и реанимации или палату (блок) реанимации и интенсивной терапии, клинико-диагностическую, бактериологическую, вирусологическую, иммунологическую лаборатории и лаборатории молекулярно-генетической диагностики возбудителей инфекционных болезн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6. Информация о выявленном случае инфекционного заболевания направляется медицинской организацией в ФБУЗ ««Центр гигиены и эпидемиологии в Смоленской области» в течение 2 часов с момента установления диагноза (по телефону), а затем в течение 12 часов (письменно) по форме экстренного извещ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7. Выписка детей из медицинской организации осуществляется в соответствии с санитарно-эпидемиологическими правилами после окончания курса лечения и контрольных лабораторных исследований, подтверждающих исключение распространения инфекционного заболевания. Реконвалесценты инфекционных заболеваний подлежат диспансерному наблюд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8. Дети, перенесшие инфекционные заболевания, по медицинским показаниям направляются на восстановительное лечение в соответствии с </w:t>
      </w:r>
      <w:hyperlink r:id="rId4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организации медицинской помощи по восстановительной медицине, утвержденным приказом Минздравсоцразвития России от 9 марта 2007 года № 156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. В случае если проведение медицинских манипуляций, связанных с оказанием медицинской помощи, может повлечь возникновение болевых ощущений у детей, такие манипуляции проводятся с обезболива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1. В случае отсутствия возможности провести ребенку с инфекционным заболеванием необходимый комплекс обследование и лечения в учреждении здравоохранения ребенок направляется для дальнейшего обследования и лечения в инфекционное отделение другого учреждения здравоохранения в соответствии Схемой маршрутизации больных инфекционными заболеваниями на территории Смоленской области (приложение № 8 настоящего приказа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наличии медицинских показаний ребенок с инфекционным заболеванием может быть направлен на консультацию или госпитализацию в ОГБУЗ «Клиническая больница № 1», минуя промежуточные этапы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9D7EED53D14705F0475277592280590B91E06D6FE56F7E152BA9BE33D0l9F" TargetMode="External"/><Relationship Id="rId3" Type="http://schemas.openxmlformats.org/officeDocument/2006/relationships/hyperlink" Target="consultantplus://offline/ref=429D7EED53D14705F0475277592280590B92E26668E06F7E152BA9BE3309F43E29A91615C4D0DBEFD4lDF" TargetMode="External"/><Relationship Id="rId4" Type="http://schemas.openxmlformats.org/officeDocument/2006/relationships/hyperlink" Target="consultantplus://offline/ref=429D7EED53D14705F0475277592280590C94E5676EEE32741D72A5BC3406AB292EE01A14C4D0DADElB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5:39:00Z</dcterms:created>
  <dc:creator>Thapa_KA</dc:creator>
  <dc:description/>
  <cp:keywords/>
  <dc:language>en-US</dc:language>
  <cp:lastModifiedBy>Thapa_KA</cp:lastModifiedBy>
  <dcterms:modified xsi:type="dcterms:W3CDTF">2012-08-09T06:21:00Z</dcterms:modified>
  <cp:revision>6</cp:revision>
  <dc:subject/>
  <dc:title>Приложение № 4</dc:title>
</cp:coreProperties>
</file>