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деятельности кабинета колопроктологии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организацию деятельности кабинета колопроктологии (далее - Кабинет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бинет является структурным подразделением медицинской организации, оказывающим первичную медико-санитарную и специализированную медицинскую помощь населению при колопроктологических заболеван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уктура и штатная численность медицинского и иного персонала Кабинета утверждается руководителем медицинской организации, в которой создается Кабинет, в зависимости от объемов проводимой лечебно-диагностической работы и численности обслуживаемого населения с учетом рекомендуемых штатных нормативов (</w:t>
      </w:r>
      <w:hyperlink w:anchor="Par1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олжность врача Кабинета назначается специалист, соответствующ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образованием, утвержденным Приказом Минздравсоцразвития России от 7 июля 2009 г. N 415н, по специальности «колопроктология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бинет оснащается медицинским оборудованием в соответствии со стандартом оснащения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бинет осуществляет следующие фун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, диагностической и лечебной помощи больным, страдающим заболеваниями толстой кишки, анального канала и промежно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 направление больных на стационарное лечение в отделения колопроктологии и колопроктологические центр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и противорецидивных курсов лечения при болезнях толстой киш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абилитации больных, страдающих заболеваниями толстой кишки, анального канала и промежности, в том числе с кишечными стом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ное наблюдение за больными, страдающими колопроктологическими заболевания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офилактике, раннему выявлению и своевременному лечению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повышенного риска и проведение мониторинга за состоянием их здоровь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актику новых современных методов диагностики, лечения и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врачам других специальностей по вопросам диагностики, лечения и профилактики колопроктологических заболев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ающих программ для больных с колопроктологическими заболеваниями, в том числе для больных с кишечными стом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мероприятий по повышению квалификации врачей и среднего медицинского персонала по проблемам колопроктолог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спертизы временной нетрудоспособно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просвещение пациентов и их родственник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78D3D04CB4930CACCECFE012A9E2E98673D8CD7373D59506CAEB325DEC2F4E3AA1B6AB39E7479DH2t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3:00Z</dcterms:created>
  <dc:creator>Прудникова</dc:creator>
  <dc:description/>
  <cp:keywords/>
  <dc:language>en-US</dc:language>
  <cp:lastModifiedBy>Власов</cp:lastModifiedBy>
  <dcterms:modified xsi:type="dcterms:W3CDTF">2012-11-14T11:33:00Z</dcterms:modified>
  <cp:revision>3</cp:revision>
  <dc:subject/>
  <dc:title>Приложение № 2</dc:title>
</cp:coreProperties>
</file>