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еятельности инфекционного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профильной больниц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организацию деятельности инфекционного отделения многопрофильной боль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ое отделение многопрофильной больницы (далее – отделение) является структурным подразделением медицинской организации, осуществляющим оказание специализированной медицинской помощи больным инфекционными заболеваниями в условиях стационара в соответствии с утвержденными стандартами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ение может быть смешанным (для госпитализации больных с различными инфекциями) или специализированным (для госпитализации больных с определенной инфекци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ение должно иметь не менее 50% боксированных палат от общего числа ко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руктура и штатная численность медицинского и другого персонала отделения определяется исходя из объема проводимой лечебно-диагностической работы и численности обслуживаемого населения с учетом рекомендуемых штатных нормативов медицинского и другого персонала отд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480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должнос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работе круглосуточно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ением - врач-инфекционист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инфекционист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(1 круглосуточный пост) на 15 коек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ка палатна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5 кое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 должность заведующего отделением - врача-инфекциониста назначается специалист, соответствующий Квалификацион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ода № 415н, по специальности «инфекционные болезни», а также Квалификацион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ода № 541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На должность врача-инфекциониста отделения назначается специалист, соответствующий Квалификацио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ода № 415н, по специальности «инфекционные болезн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На должности среднего медицинского персонала отделения назначаются специалисты, соответствующие Квалификацион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ода № 541н, и прошедшие дополнительное профессиональное образование по специальности «сестринское дел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деление оснащается в соответствии со Стандартом оснащения отд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0"/>
        <w:gridCol w:w="2520"/>
      </w:tblGrid>
      <w:tr>
        <w:trPr>
          <w:trHeight w:val="40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/осна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для перевозки боль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атив медицинский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числу коек</w:t>
            </w:r>
          </w:p>
        </w:tc>
      </w:tr>
      <w:tr>
        <w:trPr>
          <w:trHeight w:val="284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шкаф для хранения растворов и медикамен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ик инструментальный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03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бактерицидный стационарный настенны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передвижн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илизаторы медицинские воздушные</w:t>
            </w:r>
            <w:hyperlink w:anchor="Par4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&lt;*&gt;</w:t>
              </w:r>
            </w:hyperlink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ста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держател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14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роватный кардиомонитор, регистрирующий электрокардиограмму, артериальное давление, частоту сердечных сокращений, частоту дыхания, насыщение гемоглобина кислородом, концентрацию углекислого газа в выдыхаемой газовой смеси, температуру тела (два датчика), с возможностью автономной работы для палаты интенсивной   </w:t>
              <w:br/>
              <w:t xml:space="preserve">терапи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8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тивный электрокардиограф с возможностью автономной работ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юкометр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куумный электроотсос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59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ь реанимационная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койку палаты интенсивной терапии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галятор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ипуляционный передвижной столик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хирургический передвижной 3-х рефлекторный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йф для медикаментов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ок Амбу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для дренирования плевральной полост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для слепой пункционной биопсии печен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для оказания помощи при анафилактическом шок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80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универсальная для забора материала от людей и из объектов окружающей среды для исследования на особо опасные инфекционные болезни (в соответствии с требованиями санитарно-эпидемиологических прави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22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ка экстренной профилактики парентеральных инфекц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индивидуальной защиты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>
          <w:trHeight w:val="4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защитной одежды для работы в очагах особо опасных инфекций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с педикулоцидными средствам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и для дезинфекционных средств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</w:tbl>
    <w:p>
      <w:pPr>
        <w:pStyle w:val="Normal"/>
        <w:ind w:firstLine="708"/>
        <w:jc w:val="both"/>
        <w:rPr/>
      </w:pPr>
      <w:bookmarkStart w:id="0" w:name="Par426"/>
      <w:bookmarkEnd w:id="0"/>
      <w:r>
        <w:rPr>
          <w:sz w:val="20"/>
          <w:szCs w:val="20"/>
        </w:rPr>
        <w:t xml:space="preserve">&lt;*&gt; </w:t>
      </w:r>
      <w:r>
        <w:rPr/>
        <w:t>При отсутствии в структуре медицинской организации централизованной стерилизационн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деление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казание медицинской помощи в стационарных условиях больным острыми и хроническими инфекционными и паразитарными заболеваниями, требующими комплексного подхода к диагностике и лечению, ухода в условиях противоэпидемического режима, обеспечивающего защиту от случаев внутрибольничного инфицирования и недопущение распространения инфекционных заболеваний за пределы отд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процессе повышения профессиональной квалификации персон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оение и внедрение в практику новых эффективных методов профилактики, диагностики, лечения и реабилитации больных инфекционного профи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санитарно-просветительной работы с пациентами (по гигиеническому воспитанию пациентов и их родственн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кспертизы временной нетрудоспособ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EED2E8CBF73D3798EE8ACA7C593340ABAD3158260CB0629184A329C177C9E43E5BE2015CA6BCFiAM5G" TargetMode="External"/><Relationship Id="rId3" Type="http://schemas.openxmlformats.org/officeDocument/2006/relationships/hyperlink" Target="consultantplus://offline/ref=185EED2E8CBF73D3798EE8ACA7C593340AB8DF108165CB0629184A329C177C9E43E5BE2015CA6BCEiAMCG" TargetMode="External"/><Relationship Id="rId4" Type="http://schemas.openxmlformats.org/officeDocument/2006/relationships/hyperlink" Target="consultantplus://offline/ref=185EED2E8CBF73D3798EE8ACA7C593340ABAD3158260CB0629184A329C177C9E43E5BE2015CA6BCFiAM5G" TargetMode="External"/><Relationship Id="rId5" Type="http://schemas.openxmlformats.org/officeDocument/2006/relationships/hyperlink" Target="consultantplus://offline/ref=185EED2E8CBF73D3798EE8ACA7C593340AB8DF108165CB0629184A329C177C9E43E5BE2015CA6BCEiAM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5:00Z</dcterms:created>
  <dc:creator>Thapa_KA</dc:creator>
  <dc:description/>
  <cp:keywords/>
  <dc:language>en-US</dc:language>
  <cp:lastModifiedBy>Thapa_KA</cp:lastModifiedBy>
  <dcterms:modified xsi:type="dcterms:W3CDTF">2012-08-09T06:07:00Z</dcterms:modified>
  <cp:revision>6</cp:revision>
  <dc:subject/>
  <dc:title>Приложение № 3</dc:title>
</cp:coreProperties>
</file>