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drawing>
          <wp:inline distT="0" distB="0" distL="0" distR="0">
            <wp:extent cx="58483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_____________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порядка  оказания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   помощи  больным  при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м     коронарном      синдроме     и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ром      инфаркте      миокарда      на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ритории Смоленской области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В целях совершенствования оказания медицинской помощи больным при остром коронарном синдроме и остром инфаркте миокарда  в соответствии с приказом Минздрава России от 15.11.2012 № 918н «Об утверждении порядка оказания медицинской помощи больным с сердечно – сосудистыми заболеваниями» (в ред. </w:t>
      </w:r>
      <w:hyperlink r:id="rId3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здрава России от 14.04.2014 N 171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оказания  медицинской помощи населению при остром коронарном синдроме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остром инфаркте миокард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территории Смол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зоны ответственности первичных сосудистых отделений (далее - ПСО) и регионального сосудистого центра (далее - РСЦ)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Показания для перевода в РСЦ и порядок перевода в РСЦ (приложение 2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форму Протокола принятия решения о проведении тромболитической терапии (далее - ТЛТ) (приложение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форму добровольного информированного согласия на перевод в РСЦ ОГБУЗ СОКБ для оперативного лечения ОКС/ОИМ (приложение 4).</w:t>
      </w:r>
    </w:p>
    <w:p>
      <w:pPr>
        <w:pStyle w:val="ConsPlusTitle"/>
        <w:tabs>
          <w:tab w:val="clear" w:pos="708"/>
          <w:tab w:val="left" w:pos="56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изнать утратившим силу приказ Департамента Смоленской области по здравоохранению от 08.07.2013 № 863 «Об утверждении порядка оказания медицинской помощи больным с острым коронарным синдромом на территории Смоленской области».</w:t>
      </w:r>
    </w:p>
    <w:p>
      <w:pPr>
        <w:pStyle w:val="ConsPlusTitl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7. Контроль за исполнением настоящего приказа возложить на </w:t>
      </w:r>
      <w:r>
        <w:rPr>
          <w:b w:val="false"/>
          <w:color w:val="000000"/>
          <w:spacing w:val="-1"/>
          <w:sz w:val="28"/>
          <w:szCs w:val="28"/>
        </w:rPr>
        <w:t xml:space="preserve">начальника </w:t>
      </w:r>
      <w:r>
        <w:rPr>
          <w:b w:val="false"/>
          <w:sz w:val="28"/>
          <w:szCs w:val="28"/>
        </w:rPr>
        <w:t xml:space="preserve">управления организации медицинской помощи населению Департамента               К.А. Тхапа. </w:t>
      </w:r>
    </w:p>
    <w:p>
      <w:pPr>
        <w:pStyle w:val="Normal"/>
        <w:ind w:right="-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5AF4EC93C6F9FE909D061B269D74A858CE1340931EC55E1A3BE8C3453195FF628682EF23363D6C4a65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6:00Z</dcterms:created>
  <dc:creator>Осипова</dc:creator>
  <dc:description/>
  <cp:keywords/>
  <dc:language>en-US</dc:language>
  <cp:lastModifiedBy>Тхапа Кристина Александровна</cp:lastModifiedBy>
  <cp:lastPrinted>2016-02-25T15:07:00Z</cp:lastPrinted>
  <dcterms:modified xsi:type="dcterms:W3CDTF">2017-05-18T11:16:00Z</dcterms:modified>
  <cp:revision>14</cp:revision>
  <dc:subject/>
  <dc:title> </dc:title>
</cp:coreProperties>
</file>