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здравоохран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РГАНИЗАЦИИ ДЕЯТЕЛЬНОСТИ ВРАЧЕБНОЙ АМБУЛАТО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определяют порядок организации деятельности врачебной амбула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рачебная амбулатория организуется для оказания первичной врачебной медико-санитарной помощи (далее - первичная врачебная медицинская помощь), а также первичной доврачебной медико-санитарной помощи (далее - доврачебная медицинская помощь) в рамках оказания неотложной медицинской помощи насе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чебная амбулатория является самостоятельной медицинской организацией либо структурным подразделением медицинской организации (ее структурного подраздел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казание первичной врачебной медицинской помощи во врачебной амбулатории осуществляется врачами-терапевтами участковыми, врачами-терапевтами цехового врачебного участка, врачами общей практики (семейными врачами) и врачами-специалистами по территориально-участковому принцип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должность заведующего врачебной амбулаторией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, а также приказом Минздравсоцразвития России от 23 июля 2010 г.                      N 541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должность врача врачебной амбулатории назначаются специалисты, соответствующие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должность фельдшера врачебной амбулатории назначаются специалисты, соответствующие квалификационным характеристикам должностей работников в сфере здравоохранения, утвержденным приказом Минздравсоцразвития России от 23 июля 2010 г. N 541н, для должности «Фельдшер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 должность акушерки врачебной амбулатории назначается специалист, соответствующий квалификационным характеристикам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, для должности "Акушерка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 должность медицинской сестры врачебной амбулатории назначается специалист, соответствующий квалификационным характеристикам должностей работников в сфере здравоохранения, утвержденным приказом Минздравсоцразвития России от 23 июля 2010 г. N 541н, для должности «Медицинская сестр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рачебная амбулатория обеспечивается автомобилями скорой медицинской помощи класса 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труктура врачебной амбулатории и штатная численность устанавливаются руководителем медицинской организации, в структуру которой входит врачебная амбулатория, исходя из объема проводимой лечебно-диагностической работы, численности обслуживаемого населения и с учетом рекомендуемых штатных нормативов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01"/>
        <w:gridCol w:w="614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уемый норматив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врачебной      </w:t>
              <w:br/>
              <w:t xml:space="preserve">амбулаторией - врач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до  3  должностей  врачей  -</w:t>
              <w:br/>
              <w:t xml:space="preserve">вместо 0,5 должности фельдшера;         </w:t>
              <w:br/>
              <w:t>при наличии более 3  должностей врачей -</w:t>
              <w:br/>
              <w:t xml:space="preserve">1 должность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терапевт участковый  </w:t>
              <w:br/>
              <w:t xml:space="preserve">(врач-терапевт цехового   </w:t>
              <w:br/>
              <w:t xml:space="preserve">врачебного участка,       </w:t>
              <w:br/>
              <w:t>фельдшер (при возложении в</w:t>
              <w:br/>
              <w:t xml:space="preserve">функции лечащего врача))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лжность на  1700  человек  взрослого</w:t>
              <w:br/>
              <w:t xml:space="preserve">населения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       </w:t>
              <w:br/>
              <w:t xml:space="preserve">врача-терапевта           </w:t>
              <w:br/>
              <w:t xml:space="preserve">участкового  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должность  на  1   должность   врача-</w:t>
              <w:br/>
              <w:t>терапевта  участкового  (врача-терапевта</w:t>
              <w:br/>
              <w:t>цехового       врачебного       участка,</w:t>
              <w:br/>
              <w:t>фельдшера),    врача-специалиста     (за</w:t>
              <w:br/>
              <w:t xml:space="preserve">исключением врача акушера-гинеколога)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хирург  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олжность на 10 000 человек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акушер-гинеколог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олжность на 2200 женщин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ушерка     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должность   на   1   врача   акушера-</w:t>
              <w:br/>
              <w:t xml:space="preserve">гинеколога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до 3 должностей медсестер  -</w:t>
              <w:br/>
              <w:t xml:space="preserve">вместо 0,5 должности медсестры;         </w:t>
              <w:br/>
              <w:t>при   наличии   более    3    должностей</w:t>
              <w:br/>
              <w:t xml:space="preserve">медсестер - 1 должность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       </w:t>
              <w:br/>
              <w:t xml:space="preserve">процедурной  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лжность  на 3000 человек взрослого и</w:t>
              <w:br/>
              <w:t xml:space="preserve">детского населения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      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должность  на  4   должности   врача-</w:t>
              <w:br/>
              <w:t xml:space="preserve">терапевта или врача-педиатр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стра-хозяйка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олжность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йонах Крайнего Севера и приравненных к ним местностях, высокогорных, пустынных, безводных и других районах (местностях) с тяжелыми климатическими условиями, с длительной сезонной изоляцией, а также в местностях с низкой плотностью населения число должностей медицинского персонала может исчисляться из меньшей численности прикрепленного населения, с сохранением штатных должностей врачей-терапевтов участковых, врачей-педиатров участковых, врачей общей практики (семейных врачей), медицинских сестер участковых, медицинских сестер врача общей практики, фельдшеров (акушерок) в полном объе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ля организации работы врачебной амбулатории в ее структуре рекомендуется предусматривать следующие помещ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ту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н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врач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медицинской профилак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а персон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узел для персон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узел для паци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лаборатор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химическая лаборатор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ая комна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 целью совершенствования оказания медицинской помощи во врачебной амбулатории может организовываться кабинет (отделение) доврачебной помощи, кабинет (отделение) неотложной медицинской помощи, дневной стационар, в том числе стационар на до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казание медицинской помощи во врачебной амбулатории осуществляется на основе взаимодействия врачей-терапевтов участковых, врачей-терапевтов участковых цехового врачебного участка, врачей общей практики (семейных врачей) и врачей-специалистов по профилю заболевания пациента (врачей-кардиологов, врачей-ревматологов, врачей-эндокринологов, врачей-гастроэнтерологов и других), осуществляющих свою деятельность во врачебной амбулатории либо в медицинской организации, в структуру которой входит врачебная амбулатория, а также других медицински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нащение врачебной амбулатории осуществляется в соответствии со стандартом оснащения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413"/>
        <w:gridCol w:w="2992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орудования (оснащения)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уемое   </w:t>
              <w:br/>
              <w:t xml:space="preserve">количество,  </w:t>
              <w:br/>
              <w:t xml:space="preserve">ш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кардиограф портативный, 6-канальный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нометр для измерения артериального давления на     </w:t>
              <w:br/>
              <w:t xml:space="preserve">периферических артериях &lt;1&gt;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ендоскоп &lt;1&gt;        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атор уровня сахара крови портативный с тест-   </w:t>
              <w:br/>
              <w:t xml:space="preserve">полосками              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ресс-анализатор уровня холестерина в крови       </w:t>
              <w:br/>
              <w:t xml:space="preserve">портативный            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ометр (портативный с одноразовыми мундштуками)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оборудования для проведения санпросветработы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ресс-анализатор кардиомаркеров портативный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манипуляционный   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процедурный       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медикаментов  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шетки медицинские &lt;1&gt;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одежды        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белья         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е место врача (фельдшера) &lt;1&gt;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е место медицинской сестры (акушерки) &lt;1&gt;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шалка для одежды     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мбочки медицинские   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ф для хранения ядовитых и сильнодействующих       </w:t>
              <w:br/>
              <w:t xml:space="preserve">медицинских препаратов 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для медикаментов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учатель бактерицидный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ундомер             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мометр медицинский  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зырь для льда        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бки стерилизационные (биксы) (разных размеров)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      </w:t>
              <w:br/>
              <w:t xml:space="preserve">потреб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торасширитель одноразовый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ыкодержатель         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рилизатор электрический средний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хожаровой шкаф или автоклав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ативный аппарат для искусственной вентиляции     </w:t>
              <w:br/>
              <w:t xml:space="preserve">легких                 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лородный ингалятор любого типа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ховоды для искусственного дыхания "рот в рот"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3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ы напольные для взрослых &lt;1&gt;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ыхательный аппарат ручной (мешок Амбу)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ка для оказания помощи при анафилактическом шоке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ля     </w:t>
              <w:br/>
              <w:t xml:space="preserve">каждого    </w:t>
              <w:br/>
              <w:t xml:space="preserve">помещения,   </w:t>
              <w:br/>
              <w:t xml:space="preserve">где      </w:t>
              <w:br/>
              <w:t>осуществляются</w:t>
              <w:br/>
              <w:t xml:space="preserve">инвазивные   </w:t>
              <w:br/>
              <w:t xml:space="preserve">процедуры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ка для проведения экстренной личной профилактики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ка универсальная для забора материала от людей и</w:t>
              <w:br/>
              <w:t xml:space="preserve">из объектов окружающей среды для исследования на     </w:t>
              <w:br/>
              <w:t xml:space="preserve">особо опасные инфекционные болезни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течка экстренной профилактики парентеральных       </w:t>
              <w:br/>
              <w:t xml:space="preserve">инфекций               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ля     </w:t>
              <w:br/>
              <w:t xml:space="preserve">каждого    </w:t>
              <w:br/>
              <w:t xml:space="preserve">помещения,   </w:t>
              <w:br/>
              <w:t xml:space="preserve">где      </w:t>
              <w:br/>
              <w:t>осуществляются</w:t>
              <w:br/>
              <w:t xml:space="preserve">инвазивные   </w:t>
              <w:br/>
              <w:t xml:space="preserve">процедуры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ладка для оказания помощи при остром коронарном    </w:t>
              <w:br/>
              <w:t xml:space="preserve">синдроме               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ладка для оказания помощи при остром нарушении     </w:t>
              <w:br/>
              <w:t xml:space="preserve">мозгового кровообращения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ладка для оказания помощи при желудочно-кишечном   </w:t>
              <w:br/>
              <w:t xml:space="preserve">(внутреннем) кровотечении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омер &lt;1&gt;           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та сантиметровая &lt;1&gt;                           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Требуемое количество определяется исходя из количества кабинетов врачей, функционирующих в составе врачебной амбула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сновными задачами врачебной амбулатор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и лечение острых заболеваний, хронических заболеваний и их обострений, травм, отравлений и других состоя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испансерного наблюдения за больными хроническими заболева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медицинской реабилит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угрожающих жизни состояний с последующей организацией медицинской эвакуации в медицинские организации, оказывающие специализированную медицинскую помощь в сопровождении медицинского работника врачебной амбулатории либо бригадой скорой медицинской помощ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неотложной медицинской помощи больным при внезапных острых заболеваниях, состояниях, обострении хронических заболеваний, не опасных для жизни и не требующих экстренной медицинской помощи, с последующим направлением к врачу-специалисту медицинской организации, в зоне ответственности которой находится данная врачебная амбулатор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е пациента в случаях, предусмотренных порядками оказания медицинской помощи с целью наблюдения за его состоянием, течением заболевания и своевременного назначения (коррекции) необходимого обследования и (или) лечения (активное посещение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пациентов в медицинские организации для оказания первичной специализированной медико-санитарной, специализированной, в том числе высокотехнологичной, медицинской помощи в случаях, предусмотренных порядками оказания отдельных видов медицинской помощи (по профиля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тационара на дом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е выявление злокачественных новообразований и предопухолевых заболеваний и направление больных с подозрением на злокачественные новообразования в первичные онкологические кабине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формированию здорового образа жизн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медицинской профилактике, включая организацию и проведение мероприятий по санитарно-гигиеническому просвещению и укреплению здоровья населения, школ здоровья для больных с социально значимыми неинфекционными заболеваниями и лиц с высоким риском их возникновения, формирование групп риска развития заболеваний, включая обучение населения правилам оказания первой помощи, направление на консультацию по вопросам ведения здорового образа жизн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анитарно-гигиенических и противоэпидемически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курящих лиц и лиц, избыточно потребляющих алкоголь, с высоким риском развития болезней, связанных с курением, алкоголем и с отравлением суррогатами алкого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медицинской помощи лицам, курящим и избыточно потребляющим алкоголь, по отказу от курения и злоупотребления алкоголя, включая направление их для консультации и лечения в отделения медицинской профилактики, центры здоровья и специализированные медицинские орган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с медицинской организацией, в структуру которого входит врачебная амбулатория, территориальными органами Роспотребнадзора и Росздравнадзора по вопросам оказания первичной медико-санитарной помощ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абота врачебной амбулатории должна организовываться по сменному графику, обеспечивающему оказание медицинской помощи в течение всего дня, а также предусматривать оказание неотложной медицинской помощи в выходные и праздничные д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05:00Z</dcterms:created>
  <dc:creator>Канареева</dc:creator>
  <dc:description/>
  <cp:keywords/>
  <dc:language>en-US</dc:language>
  <cp:lastModifiedBy>Канареева</cp:lastModifiedBy>
  <dcterms:modified xsi:type="dcterms:W3CDTF">2012-12-25T07:59:00Z</dcterms:modified>
  <cp:revision>11</cp:revision>
  <dc:subject/>
  <dc:title/>
</cp:coreProperties>
</file>