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штатные нормативы медицинского персона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а врача-педиатра участковог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0"/>
        <w:gridCol w:w="582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 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штатных единиц      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едиатр участковый            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800 прикрепленного детского     </w:t>
              <w:br/>
              <w:t xml:space="preserve">населения                            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врача-педиатра  </w:t>
              <w:br/>
              <w:t xml:space="preserve">участкового                        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1 штатную единицу врача-педиатра</w:t>
              <w:br/>
              <w:t xml:space="preserve">участкового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уемые штатные нормативы медицинского персонала кабинета врача-педиатра участкового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районов с низкой плотностью населения и ограниченной транспортной доступностью медицинских организаций количество штатных единиц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 августа 2006 г. № 1156-р «Об утверждении перечней организаций и территорий, подлежащих обслуживанию ФМБА России» количество штатных единиц врача-педиатра участкового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EDF0F236B993047997AEB50393C8AE7BBDB0C2CC0F71D4BA859B227X1m8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1:00Z</dcterms:created>
  <dc:creator>Прудникова</dc:creator>
  <dc:description/>
  <cp:keywords/>
  <dc:language>en-US</dc:language>
  <cp:lastModifiedBy>Власов</cp:lastModifiedBy>
  <dcterms:modified xsi:type="dcterms:W3CDTF">2012-10-02T08:07:00Z</dcterms:modified>
  <cp:revision>11</cp:revision>
  <dc:subject/>
  <dc:title/>
</cp:coreProperties>
</file>