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120"/>
        <w:gridCol w:w="1980"/>
      </w:tblGrid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8.2012</w:t>
            </w:r>
          </w:p>
        </w:tc>
        <w:tc>
          <w:tcPr>
            <w:tcW w:w="612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9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казании медицинской помощи больным инфекционными          заболеваниями на территории Смоленской области</w:t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лучшения оказания медицинской помощи больным инфекционными заболеваниями в соответствии с приказами Минздравсоцразвития России от 31.01.2012 № 69н «Об утверждении </w:t>
      </w:r>
      <w:hyperlink r:id="rId2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оказания медицинской помощи взрослым больным при инфекционных заболеваниях», от 05.05.2012 № 521н «Об утверждении </w:t>
      </w:r>
      <w:hyperlink r:id="rId3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а оказания медицинской помощи детям с инфекционными заболеваниям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оказания медицинской помощи взрослым больным при инфекционных заболеваниях на территории Смоленской области согласно приложению № 1 к настоящему приказу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 Утвердить Положение об организации деятельности кабинета инфекционных заболеваний медицинской организации, оказывающей первичную медико-санитарную помощь согласно приложению № 2 к настоящему приказ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об организации деятельности инфекционного отделения многопрофильной больницы согласно приложению № 3 к настоящему приказу.</w:t>
      </w:r>
    </w:p>
    <w:p>
      <w:pPr>
        <w:pStyle w:val="Normal"/>
        <w:ind w:right="-55" w:firstLine="720"/>
        <w:jc w:val="both"/>
        <w:rPr/>
      </w:pPr>
      <w:r>
        <w:rPr>
          <w:sz w:val="28"/>
          <w:szCs w:val="28"/>
        </w:rPr>
        <w:t xml:space="preserve">4. Утвердить Порядок оказания медицинской помощи детям с инфекционными заболеваниями на территории Смоленской области согласно приложению № 4 к настоящему приказу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5. Утвердить Положение об организации деятельности детского кабинета инфекционных заболеваний медицинской организации согласно приложению № 5 к настоящему приказ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6. Утвердить Положение об организации деятельности детского инфекционного отделения многопрофильного учреждения здравоохранения согласно приложению № 6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Утвердить Положение об организации деятельности инфекционной службы областного государственного бюджетного учреждения «Клиническая больница № 1» согласно приложению № 7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Схему маршрутизации больных инфекционными заболеваниями на территории Смоленской области согласно приложению № 8 к настоящему приказ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 xml:space="preserve">9. Контроль за исполнением настоящего приказа возложить на начальника </w:t>
      </w:r>
      <w:r>
        <w:rPr>
          <w:rFonts w:cs="Times New Roman CYR" w:ascii="Times New Roman CYR" w:hAnsi="Times New Roman CYR"/>
          <w:bCs/>
          <w:sz w:val="28"/>
          <w:szCs w:val="28"/>
        </w:rPr>
        <w:t>управления организации медицинской помощи населению и реализации приоритетного национального проекта в сфере здравоохранения</w:t>
      </w:r>
      <w:r>
        <w:rPr>
          <w:sz w:val="28"/>
          <w:szCs w:val="28"/>
        </w:rPr>
        <w:t xml:space="preserve"> Департамента Смоленской области по здравоохранению Е.Н. Войт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 Департамента                                                                       </w:t>
      </w:r>
      <w:r>
        <w:rPr>
          <w:b/>
          <w:sz w:val="28"/>
          <w:szCs w:val="28"/>
        </w:rPr>
        <w:t>В.И. Степчен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31517B392F7AE66E045929FC3E08C4B0172324AC1A69A8B703E56C9B9A4A581EFE5D3BD369904EmAH" TargetMode="External"/><Relationship Id="rId3" Type="http://schemas.openxmlformats.org/officeDocument/2006/relationships/hyperlink" Target="consultantplus://offline/ref=A931517B392F7AE66E045929FC3E08C4B0172324AC1A69A8B703E56C9B9A4A581EFE5D3BD369904EmA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28:00Z</dcterms:created>
  <dc:creator>Thapa_KA</dc:creator>
  <dc:description/>
  <cp:keywords/>
  <dc:language>en-US</dc:language>
  <cp:lastModifiedBy>Smirnov_SS</cp:lastModifiedBy>
  <dcterms:modified xsi:type="dcterms:W3CDTF">2015-11-25T12:51:00Z</dcterms:modified>
  <cp:revision>9</cp:revision>
  <dc:subject/>
  <dc:title> </dc:title>
</cp:coreProperties>
</file>