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здравоохран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ДЕЯТЕЛЬНОСТИ ЦЕНТРА ЗДОРОВЬ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организации деятельности центра здоровья, который создается для оказания взрослому населению первичной врачебной медико-санитарной помощи, а также первичной доврачебной медико-санитарной помощи, направленной на реализацию мероприятий по формированию здорового образа жизни, включая сокращение потребления алкоголя и таб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тр здоровья является структурным подразделением медицинской организации (ее структурного подразд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ство центром здоровья осуществляет заведующий, который назначается на должность и освобождается от нее руководителем медицин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заведующего центром здоровья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имеющие соответствующую подготовку по вопросам здорового образа жизни и медицинской профилак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должность врача центра здоровья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ям «организация здравоохранения и общественное здоровье», «терапия», «педиатрия», «гигиеническое воспитание», «общая врачебная практика (семейная медицина)», «аллергология и иммунология», «восстановительная медицина», «диетология», «лечебная физкультура и спортивная медицина», «кардиология», «пульмонология», «гастроэнтерология», «психиатрия-наркология», «стоматология профилактическая», «медицинская психология» и имеющие соответствующую подготовку по вопросам здорового образа жизни и медицинской профилак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должность медицинской сестры центра здоровья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по специальностям «инструктор по гигиеническому воспитанию», «медицинская сестра», имеющий соответствующую подготовку по вопросам здорового образа жизни и медицинской профилак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должность гигиениста стоматологического центра здоровья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по специальности «стоматология профилактическа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должность медицинской сестры для работы в офтальмологическом кабинете центра здоровья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по специальности «медицинский оптик-оптометрист» либо по специальности «медицинская сестра», прошедший дополнительную профессиональную подготовку по специальности «медицинская оптика» и имеющий соответствующую подготовку по вопросам здорового образа жизни и медицинской профилак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руктура центра здоровья и штатная численность устанавливаются руководителем медицинской организации, в структуру которой входит центр здоровья, исходя из объема проводимой работы, численности обслуживаемого населения и с учетом рекомендуемых штатных нормативов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5"/>
        <w:gridCol w:w="54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    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8 врачей центра здоровья или на   </w:t>
              <w:br/>
              <w:t xml:space="preserve">200 тысяч обслуживаемого насел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          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на 10 тысяч населе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статистик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психолог      </w:t>
              <w:br/>
              <w:t xml:space="preserve">(психотерапевт)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20 тысяч обслуживаемого         </w:t>
              <w:br/>
              <w:t xml:space="preserve">населе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на 1 должность врача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гиенист                 </w:t>
              <w:br/>
              <w:t xml:space="preserve">стоматологический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для   </w:t>
              <w:br/>
              <w:t xml:space="preserve">работы в                  </w:t>
              <w:br/>
              <w:t xml:space="preserve">офтальмологическом        </w:t>
              <w:br/>
              <w:t xml:space="preserve">кабинете)      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лечебной    </w:t>
              <w:br/>
              <w:t xml:space="preserve">физкультуре    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8 кабинет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включении в состав центра здоровья отделения (кабинетов) медицинской профилактики штатные нормативы такого отделения (кабинета) медицинской профилактики устанавливаются в соответствии с приложением: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553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       </w:t>
              <w:br/>
              <w:t xml:space="preserve">медицинской профилактики    </w:t>
              <w:br/>
              <w:t xml:space="preserve">(врач)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5 тысяч и более обслуживаемого  </w:t>
              <w:br/>
              <w:t xml:space="preserve">взрослого населения вместо 0,5        </w:t>
              <w:br/>
              <w:t xml:space="preserve">должности заведующего кабинетом       </w:t>
              <w:br/>
              <w:t xml:space="preserve">медицинской профилактик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бинетом        </w:t>
              <w:br/>
              <w:t xml:space="preserve">медицинской профилактики    </w:t>
              <w:br/>
              <w:t xml:space="preserve">(врач, фельдшер)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0 тысяч взрослого населе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бинетом (врач- </w:t>
              <w:br/>
              <w:t xml:space="preserve">специалист) медицинской     </w:t>
              <w:br/>
              <w:t xml:space="preserve">помощи при отказе от        </w:t>
              <w:br/>
              <w:t xml:space="preserve">курения (врач, фельдшер)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место 0,5 должности заведующего    </w:t>
              <w:br/>
              <w:t xml:space="preserve">кабинетом медицинской профилактики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терапевт (медицинский  </w:t>
              <w:br/>
              <w:t xml:space="preserve">психолог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 отделении медицинской            профилактики, обслуживающем не менее  </w:t>
              <w:br/>
              <w:t xml:space="preserve">40 тысяч взрослого насел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5 тысяч взрослого насел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</w:t>
              <w:br/>
              <w:t xml:space="preserve">отделения медицинской       </w:t>
              <w:br/>
              <w:t xml:space="preserve">профилактики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4 и более должностей работников  </w:t>
              <w:br/>
              <w:t xml:space="preserve">со средним медицинским образование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 и более должностей работников  </w:t>
              <w:br/>
              <w:t xml:space="preserve">со средним медицинским образованием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она обслуживания отделения (кабинета) медицинской профилактики включает зоны обслуживания медицинских организаций, оказывающих первичную медико-санитарную помощь, в составе которых отсутствует отделение (кабинет) медицинской профилактик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организации работы центра здоровья в его структуре рекомендуется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врачей-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гигиениста стоматологическо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тальмологический каби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тестирования на аппаратно-программном комплек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инструментального и лабораторного обсле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(зал) лечебной физ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классы (аудитории) школ здоро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 целью совершенствования оказания медицинской помощи в Центре здоровья может организовываться кабинет (отделение) профилакти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ащение Центра здоровья осуществляется в соответствии со стандартом оснащения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78"/>
        <w:gridCol w:w="3172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 </w:t>
              <w:br/>
              <w:t xml:space="preserve">шт.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с комплектом оборудования для измерения параметров физического развития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скрининга сердца компьютеризированная      </w:t>
              <w:br/>
              <w:t xml:space="preserve">(экспресс-оценка состояния сердца по ЭКГ-сигналам от конечностей)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ангиологического скрининга с автоматическим измерением систолического артериального давления и расчета плече-лодыжечного индекса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комплексной детальной оценки функций дыхательной системы (спирометр                     </w:t>
              <w:br/>
              <w:t xml:space="preserve">компьютеризированный)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импедансметр для анализа внутренних сред        </w:t>
              <w:br/>
              <w:t xml:space="preserve">организма (процентное соотношение воды, мышечной и жировой ткани)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для определения общего         </w:t>
              <w:br/>
              <w:t xml:space="preserve">холестерина и глюкозы в крови (с принадлежностями)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для определения токсических веществ в биологических средах организма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атор окиси углерода выдыхаемого воздуха с определением карбоксигемоглобина (Смокелайзер)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атор котинина и других биологических маркеров в крови и моче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диотренажер (эргометр с возможностью контроля ЭКГ)    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ксиметр (оксиметр пульсовой)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оборудования для зала лечебной физической культуры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оборудования для наглядной пропаганды здорового образа жизни, наглядные пособия для работы школ здоровья (пирамида питания, учебные фантомы: для обучения реанимации, сердце, молочная железа и т.п.)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      </w:t>
              <w:br/>
              <w:t>учебных классов</w:t>
              <w:br/>
              <w:t xml:space="preserve">(аудиторий)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гигиениста стоматологического, в     </w:t>
              <w:br/>
              <w:t xml:space="preserve">состав которого входит: установка               стоматологическая, компрессор, пылесос-слюноотсос, пескоструйный аппарат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среднего медицинской сестры-         </w:t>
              <w:br/>
              <w:t xml:space="preserve">оптометриста, в состав которого входит: набор      </w:t>
              <w:br/>
              <w:t xml:space="preserve">пробных очковых линз и призм с пробной оправой; проектор знаков; автоматический рефрактометр; автоматический пневмотонометр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пле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рабочих мест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 компьюте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метр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враче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гомер 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   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  </w:t>
              <w:br/>
              <w:t xml:space="preserve">врачей и кабинетов      </w:t>
              <w:br/>
              <w:t xml:space="preserve">медицинской    профилактики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 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  </w:t>
              <w:br/>
              <w:t xml:space="preserve">врачей и кабинетов      </w:t>
              <w:br/>
              <w:t xml:space="preserve">медицинской    </w:t>
              <w:br/>
              <w:t xml:space="preserve">профилактики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тиметровая лента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  </w:t>
              <w:br/>
              <w:t xml:space="preserve">врачей и кабинетов      </w:t>
              <w:br/>
              <w:t xml:space="preserve">медицинской    </w:t>
              <w:br/>
              <w:t xml:space="preserve">профилактики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  </w:t>
              <w:br/>
              <w:t xml:space="preserve">врачей и кабинетов      </w:t>
              <w:br/>
              <w:t xml:space="preserve">медицинской    </w:t>
              <w:br/>
              <w:t xml:space="preserve">профилакт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кулятор                      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ными задачами Центра здоровья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медицинское обследование, включающее измерение антропометрических данных, скрининг-оценку уровня психофизиологического и соматического здоровья, функциональных и адаптивных резервов организма, экспресс-оценку сердечной деятельности, сосудистой системы, основных параметров гемодинамики, экспресс-анализ лабораторных маркеров социально значимых заболеваний и атеросклероза, оценку комплексных показателей функции дыхательной системы, органа зрения, выявление патологических изменений зубов, болезней пародонта и слизистой оболочки полости рта, по результатам которого проводится оценка функциональных и адаптивных резервов организма, прогноз состояния здоровья и оценка степени риска развития заболеваний и их осложнений, в том числе риска развития сердечно-сосудистых заболеваний, разработка индивидуальной программы по ведению здорового образа жизни, оздоровительных и профилактически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помощь в отказе от потребления алкоголя, табака, в снижении избыточной массы тела, организации рационального питания, коррекции гиперлипидемии и дислипидемии, оптимизации физической актив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еское наблюдение за пациентами группы высокого риска развития неинфекционных заболеваний, обучение их эффективным методам профилактики заболеваний с учетом возрастных особе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ое обучение в школах здоровья, проведение лекций, бесед и индивидуального консультирования по вопросам ведения здорового образа жизни, гигиеническим навыкам, сохранению и укреплению здоровья, включая рекомендации по рациональному питанию, двигательной активности, занятиям физкультурой и спортом, режиму сна, условиям быта, труда (учебы) и отдыха, психогигиене и управлению стрессом, профилактике и коррекции поведенческих факторов риска неинфекционных заболеваний, ответственному отношению к своему здоровью и здоровью своих близких, принципам ответственного отношения к здоровью сво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вредных и опасных для здоровья человека факторах внешней среды, факторах риска развития заболеваний, а также обучение населения ведению здорового образа жизни, снижению уровня корригируемых факторов риска, мотивирование к отказу от вредных привыч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ланов мероприятий по формированию здорового образа жизни у населения, в том числе с участием медицинских и иных организаций, их согласование и реализац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тодической и практической помощи врачам и специалистам со средним медицинским образованием медицинских организаций и их подразделений в реализации мероприятий по формированию здорового образа жизни, проведению школ здоров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медицинских работников медицинских организаций методам проведения мероприятий по формированию здорового образа жизни, проведения школ здоров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инамики заболеваемости и смертности населения от хронических неинфекционных заболеваний на территории обслуживания, участие в исследованиях уровня и динамики показателей распространенности основных факторов риска хронических неинфекционных заболе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медицинской документации в установленном порядке и представление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медицинскими организациями, Роспотребнадзором, Росздравнадзором, иными организациями по вопросам формирования здорового образа жизни, организации и проведения медицинской профилактики хронических неинфекционных заболеваний, включая вопросы обучения населения правилам оказания первой помощи при заболеваниях (состояниях), являющихся основной причиной смертности вне медицинских организац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65"/>
    </w:tblGrid>
    <w:tr>
      <w:trPr>
        <w:trHeight w:val="1683" w:hRule="exact"/>
      </w:trPr>
      <w:tc>
        <w:tcPr>
          <w:tcW w:w="3265" w:type="dxa"/>
          <w:tcBorders/>
          <w:vAlign w:val="center"/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</w:tr>
    <w:tr>
      <w:trPr>
        <w:trHeight w:val="1683" w:hRule="exact"/>
      </w:trPr>
      <w:tc>
        <w:tcPr>
          <w:tcW w:w="3265" w:type="dxa"/>
          <w:tcBorders/>
          <w:vAlign w:val="center"/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58:00Z</dcterms:created>
  <dc:creator>Канареева</dc:creator>
  <dc:description/>
  <cp:keywords/>
  <dc:language>en-US</dc:language>
  <cp:lastModifiedBy>admin</cp:lastModifiedBy>
  <dcterms:modified xsi:type="dcterms:W3CDTF">2012-12-29T11:41:00Z</dcterms:modified>
  <cp:revision>12</cp:revision>
  <dc:subject/>
  <dc:title/>
</cp:coreProperties>
</file>