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здравоохран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ДЕЯТЕЛЬНОСТИ ЦЕНТРА (ОТДЕЛЕНИЯ) ОБЩЕЙ ВРАЧЕБ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И (СЕМЕЙНОЙ МЕДИЦИНЫ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рганизации деятельности Центра (Отделения) общей врачебной практики (семейной медицин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нтр (Отделение) общей врачебной практики (семейной медицины) (далее - Центр) организуется как самостоятельная медицинская организация или как структурное подразделение медицинской организации (ее структурного подразделения), оказывающей первичную медико-санитарную помощь, и организуется для оказания первичной врачебной медико-санитарной помощи (далее - врачебная медицинская помощь), первичной доврачебной медико-санитарной помощи (далее - доврачебная медицинская помощь) в рамках оказания неотложной медицинской помощи, а также паллиативной медицинской помощ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казание медицинской помощи в Центре осуществляется на основе взаимодействия врачей общей практики (семейных врачей) и врачей-специалистов по профилю заболевания пациента (врачей-кардиологов, врачей-ревматологов, врачей-эндокринологов, врачей-гастроэнтерологов и др.), осуществляющих свою деятельность в медицинской организации, в структуру которой входит Центр, а также других медицинских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уктура Центра и штатная численность устанавливаются руководителем Центра либо руководителем медицинской организации, в составе которой он создан, исходя из объема проводимой лечебно-диагностической работы, численности, половозрастного состава обслуживаемого населения, показателей уровня и структуры заболеваемости и смертности населения, других показателей, характеризующих здоровье населения, и с учетом рекомендуемых штатных нормативов:</w:t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──────┬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   Наименование       │         Количество должносте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  должности         │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 │Главный врач Центра - врач │1 должность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щей практики (семейный   │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рач)                      │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 │Заведующий отделением -    │при числе от 3  до  6  должностей  врач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рач общей практики        │общей практики (семейного врача)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семейный врач)            │1 должность заведующего  устанавливаетс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вместо   0,5   должности   врача   обще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практики (семейного врача)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при  числе  более  6  должностей   врач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общей   практики    (семейного    врача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устанавливается     1      освобожденна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должность заведующего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 │Врач общей практики        │1 должность на прикрепленное население: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семейный врач)            │ - 1200 взрослого населения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- 1000 взрослого и детского населения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 │Врач-методист (для Центра) │1 должность на 8 должностей врача  обще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практики (семейного врача)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 │Врач кабинета медицинской  │0,5  должности  на  5  тысяч   взросл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филактики               │населения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 │Главная медицинская сестра │1 должность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нтра                     │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 │Старшая медицинская сестра │при числе от 3  до  6  должностей  врач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деления                  │общей практики (семейного врача)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1 должность старшей  медицинской  сестр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устанавливается  вместо  0,5   должност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медицинской сестры врача общей практик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при  числе  более  6  должностей   врач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общей   практики    (семейного    врача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устанавливается     1      освобожденна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должность старшей медицинской сестры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 │Фельдшер                   │1 должность на 1 должность  врача  обще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практики (семейного врача)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 │Медицинская сестра врача   │2 должности на 1 должность  врача  обще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щей практики (семейного  │практики (семейного врача)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рача)                     │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│Медицинская сестра         │0,5  должности  на  5  тысяч   взросл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бинета медицинской       │населения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филактики               │(1  должность  на  10  тысяч   взросл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населения)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│Лаборант                   │1 должность     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│Медицинская сестра по      │0,5  должности  на  1  должность   врач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зиотерапии               │общей практики (семейного врача)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│Акушер                     │1 должность на 6 должностей врача  обще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практики (семейного врача)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 │Медицинский статистик      │1 должность     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 │Медицинский регистратор    │1 должность на 4 должности  врача  обще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практики (семейного врача)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 │Санитарка                  │1 должность на 3 кабинета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 │Сестра-хозяйка             │1 должность                        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─────┴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йонах Крайнего Севера и приравненных к ним местностях, высокогорных, пустынных, безводных и других районах (местностях) с тяжелыми климатическими условиями, с длительной сезонной изоляцией, а также в местностях с низкой плотностью населения в целях обеспечения доступности медицинской помощи населению штатная численность медицинского персонала может устанавливаться из расчета меньшей численности прикрепленного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е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Центр возглавляет главный врач (заведующий), на должность которого назначается специалист, соответствующий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, по специальности «Лечебное дело», «Педиатрия», «Общая врачебная практика (семейная медицина)» и квалификационным характеристикам должностей работников в сфере здравоохранения, утвержденным приказом Минздравсоцразвития России от 23 июля 2010 г. N 541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 должность врача Центра назначается специалист, соответствующий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, по специальности «Общая врачебная практика (семейная медицина)» и квалификационным характеристикам должностей работников в сфере здравоохранения, утвержденным приказом Минздравсоцразвития России от 23 июля 2010 г. N 541н, для должности «Врач общей практики (семейный врач)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 должность медицинской сестры Центра назначается специалист, соответствующий квалификационным характеристикам должностей работников в сфере здравоохранения, утвержденным приказом Минздравсоцразвития России от 23 июля 2010 г. N 541н, для должности «Медицинская сестр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 должность фельдшера Центра назначаются специалисты, соответствующие квалификационным характеристикам должностей работников в сфере здравоохранения, утвержденным приказом Минздравсоцразвития России от 23 июля 2010 г. N 541н, для должности «Фельдшер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ля организации работы Центра в его структуре рекомендуется предусматрив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ту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тивно-лечебное отделение, которое может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врача общей практики (семейного врача)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некологический (смотровой) кабинет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матологический кабинет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ипуляционную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прививочный кабинет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на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язочна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терапевтический кабин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дневного стациона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(кабинет) медицинской профилак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о-диагностическая лаборатор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детского пит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снащение Центра (Отделения) общей врачебной практики (семейной медицины) осуществляется в соответствии со стандарт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455"/>
        <w:gridCol w:w="499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снащения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уемое количество, </w:t>
              <w:br/>
              <w:t xml:space="preserve">шт.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шетка медицинская для осмотра </w:t>
              <w:br/>
              <w:t xml:space="preserve">больного &lt;1&gt;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медикаментов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(1 на процедурную и </w:t>
              <w:br/>
              <w:t xml:space="preserve">1 на манипуляционную)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ик для инструментария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(1 на процедурную и </w:t>
              <w:br/>
              <w:t xml:space="preserve">1 на манипуляционную)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кости для дезинфицирующих     </w:t>
              <w:br/>
              <w:t xml:space="preserve">растворов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отребности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структор для игл от           </w:t>
              <w:br/>
              <w:t xml:space="preserve">одноразовых шприцев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(на процедурную и   </w:t>
              <w:br/>
              <w:t xml:space="preserve">манипуляционную)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йка-тележка для мешков под   </w:t>
              <w:br/>
              <w:t xml:space="preserve">отходы класса A и B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(1 на процедурную и </w:t>
              <w:br/>
              <w:t xml:space="preserve">1 на манипуляционную)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ор для оказания помощи при   </w:t>
              <w:br/>
              <w:t xml:space="preserve">анафилактическом шоке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(на процедурную и   </w:t>
              <w:br/>
              <w:t xml:space="preserve">манипуляционную)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ор ф.50 (для оказания помощи </w:t>
              <w:br/>
              <w:t xml:space="preserve">при авариях с кровью) на 1      </w:t>
              <w:br/>
              <w:t xml:space="preserve">процедурную, манипуляционную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(на процедурную и   </w:t>
              <w:br/>
              <w:t xml:space="preserve">манипуляционную)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сухожаровый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мпа-облучатель бактерицидная  </w:t>
              <w:br/>
              <w:t xml:space="preserve">настенная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лампа на 1 кабинет, </w:t>
              <w:br/>
              <w:t xml:space="preserve">холл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мпа-облучатель бактерицидная  </w:t>
              <w:br/>
              <w:t xml:space="preserve">передвижная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клав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перевязочный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сло гинекологическое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мпа бестеневая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бка стерилизационная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отребност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силки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ф для сильнодействующих      </w:t>
              <w:br/>
              <w:t xml:space="preserve">веществ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ф для хранения бланков листов</w:t>
              <w:br/>
              <w:t xml:space="preserve">нетрудоспособности, справок,    </w:t>
              <w:br/>
              <w:t xml:space="preserve">журналов, печатей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ик для пеленания детей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ильник для хранения        </w:t>
              <w:br/>
              <w:t xml:space="preserve">медикаментов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ильник для хранения вакцин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прививочный      </w:t>
              <w:br/>
              <w:t xml:space="preserve">кабинет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моконтейнер для              </w:t>
              <w:br/>
              <w:t xml:space="preserve">транспортировки вакцин (сумка-  </w:t>
              <w:br/>
              <w:t xml:space="preserve">холодильник с хладоэлементами)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сы разных размеров (набор)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отребност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ма для смотрового кабинета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вать/кушетка для дневного    </w:t>
              <w:br/>
              <w:t xml:space="preserve">стационара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отребност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бочка для дневного стационара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 койку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л для дневного стационара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 койку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верхней одежды для     </w:t>
              <w:br/>
              <w:t xml:space="preserve">дневного стационара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4 койк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тофонендоскоп &lt;1&gt;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игмоманометр (с манжетками для</w:t>
              <w:br/>
              <w:t xml:space="preserve">взрослых и детей) &lt;1&gt;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ы медицинские &lt;1&gt;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та сантиметровая             </w:t>
              <w:br/>
              <w:t xml:space="preserve">измерительная &lt;1&gt;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омер (для взрослых и детей) </w:t>
              <w:br/>
              <w:t xml:space="preserve">&lt;1&gt;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тативный глюкометр с тест-   </w:t>
              <w:br/>
              <w:t xml:space="preserve">полосками и одноразовыми        </w:t>
              <w:br/>
              <w:t xml:space="preserve">ланцетами &lt;1&gt;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лектор лобный (Симановского) </w:t>
              <w:br/>
              <w:t xml:space="preserve">&lt;1&gt;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7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ольная лампа, пригодная для </w:t>
              <w:br/>
              <w:t xml:space="preserve">использования совместно с       </w:t>
              <w:br/>
              <w:t>офтальмоскопом и рефлектором &lt;1&gt;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ток неврологический &lt;1&gt;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мометр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0 на 1      </w:t>
              <w:br/>
              <w:t xml:space="preserve">кабинет врача общей   </w:t>
              <w:br/>
              <w:t xml:space="preserve">практики (семейного   </w:t>
              <w:br/>
              <w:t xml:space="preserve">врача) и 1 на кабинет </w:t>
              <w:br/>
              <w:t xml:space="preserve">доврачебной помощи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кардиограф (портативный) </w:t>
              <w:br/>
              <w:t xml:space="preserve">с термобумагой и гелем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а для определения остроты </w:t>
              <w:br/>
              <w:t xml:space="preserve">зрения (для взрослых и детей) с </w:t>
              <w:br/>
              <w:t xml:space="preserve">осветителем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ладка родовая акушерская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ладка противопедикулезная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4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ладка универсальная для забора</w:t>
              <w:br/>
              <w:t>материала от людей и из объектов</w:t>
              <w:br/>
              <w:t xml:space="preserve">окружающей среды для            </w:t>
              <w:br/>
              <w:t xml:space="preserve">исследования на особо опасные   </w:t>
              <w:br/>
              <w:t xml:space="preserve">инфекционные болезни (в         </w:t>
              <w:br/>
              <w:t xml:space="preserve">соответствии с требованиями     </w:t>
              <w:br/>
              <w:t xml:space="preserve">санитарно-эпидемиологических    </w:t>
              <w:br/>
              <w:t xml:space="preserve">правил)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амометр ручной и             </w:t>
              <w:br/>
              <w:t xml:space="preserve">плоскопружинный &lt;1&gt;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рометр (портативный с        </w:t>
              <w:br/>
              <w:t xml:space="preserve">одноразовыми мундштуками)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числу кабинетов    </w:t>
              <w:br/>
              <w:t xml:space="preserve">медицинской           </w:t>
              <w:br/>
              <w:t xml:space="preserve">профилактики, но не   </w:t>
              <w:br/>
              <w:t xml:space="preserve">менее 1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ритель пиковой скорости     </w:t>
              <w:br/>
              <w:t>выдоха (пикфлоуметр) со сменными</w:t>
              <w:br/>
              <w:t xml:space="preserve">мундштуками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8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ы для исследования        </w:t>
              <w:br/>
              <w:t xml:space="preserve">цветоощущения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9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ностический набор для       </w:t>
              <w:br/>
              <w:t>офтальмоскопии и оториноскопии с</w:t>
              <w:br/>
              <w:t>ушными воронками разных размеров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гатоскоп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ы медицинские для взвешивания</w:t>
              <w:br/>
              <w:t xml:space="preserve">грудных детей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 кабинет для    </w:t>
              <w:br/>
              <w:t xml:space="preserve">приема детей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иаскопическая линейка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3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ор линз для подбора очков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4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для определения полей   </w:t>
              <w:br/>
              <w:t xml:space="preserve">зрения (периметр)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5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ометр транспальпебральный для</w:t>
              <w:br/>
              <w:t xml:space="preserve">измерения внутриглазного        </w:t>
              <w:br/>
              <w:t xml:space="preserve">давления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-система для экспресс-      </w:t>
              <w:br/>
              <w:t xml:space="preserve">диагностики антигена бета-      </w:t>
              <w:br/>
              <w:t xml:space="preserve">гемолитического стрептококка    </w:t>
              <w:br/>
              <w:t xml:space="preserve">группы A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7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-система для экспресс-      </w:t>
              <w:br/>
              <w:t xml:space="preserve">диагностики определения 41      </w:t>
              <w:br/>
              <w:t xml:space="preserve">антигена C.trachomatis у женщин </w:t>
              <w:br/>
              <w:t xml:space="preserve">из цервикального канала и в     </w:t>
              <w:br/>
              <w:t xml:space="preserve">мазках из уретры мужчин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8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-системы для выполнения     </w:t>
              <w:br/>
              <w:t>дыхательного уреазного теста для</w:t>
              <w:br/>
              <w:t xml:space="preserve">диагностики H.pylori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9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-полоски для экспресс-      </w:t>
              <w:br/>
              <w:t xml:space="preserve">диагностики тропонина T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-полоски                    </w:t>
              <w:br/>
              <w:t xml:space="preserve">(полифункциональные) для        </w:t>
              <w:br/>
              <w:t xml:space="preserve">визуальной экспресс-диагностики </w:t>
              <w:br/>
              <w:t xml:space="preserve">в моче билирубина,              </w:t>
              <w:br/>
              <w:t xml:space="preserve">уробилиногена, кетонов          </w:t>
              <w:br/>
              <w:t xml:space="preserve">(ацетоуксусной кислоты),        </w:t>
              <w:br/>
              <w:t xml:space="preserve">глюкозы, белка (альбумин),      </w:t>
              <w:br/>
              <w:t xml:space="preserve">эритроцитов, pH, нитритов,      </w:t>
              <w:br/>
              <w:t xml:space="preserve">лейкоцитов и удельной плотности </w:t>
              <w:br/>
              <w:t xml:space="preserve">в различных комбинациях на 1    </w:t>
              <w:br/>
              <w:t xml:space="preserve">кабинет ВОП/доврачебный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тативный коагулочек (для     </w:t>
              <w:br/>
              <w:t xml:space="preserve">контроля международного         </w:t>
              <w:br/>
              <w:t xml:space="preserve">нормализованного отношения) при </w:t>
              <w:br/>
              <w:t xml:space="preserve">отсутствии возможности          </w:t>
              <w:br/>
              <w:t xml:space="preserve">лабораторного контроля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омер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3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па обыкновенная &lt;1&gt;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4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па налобная бинокулярная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овод-карандаш (фонарик) для </w:t>
              <w:br/>
              <w:t xml:space="preserve">осмотра зева &lt;1&gt;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6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котестер с набором мундштуков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7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ркало влагалищное одноразовое </w:t>
              <w:br/>
              <w:t xml:space="preserve">(набор гинекологический N 3)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отребност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8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тоскоп акушерский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9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ор для выслушивания         </w:t>
              <w:br/>
              <w:t xml:space="preserve">сердцебиения плода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0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зомер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ифуга лабораторная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2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ресс-анализатор             </w:t>
              <w:br/>
              <w:t xml:space="preserve">холестерина &lt;1&gt;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числу кабинетов    </w:t>
              <w:br/>
              <w:t xml:space="preserve">медицинской           </w:t>
              <w:br/>
              <w:t xml:space="preserve">профилактики, но не   </w:t>
              <w:br/>
              <w:t xml:space="preserve">менее 1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3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льсоксиметр (оксиметр         </w:t>
              <w:br/>
              <w:t xml:space="preserve">пульсовой)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4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ресс-анализатор             </w:t>
              <w:br/>
              <w:t xml:space="preserve">кардиомаркеров портативный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5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роскоп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6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ресс-анализатор мочи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7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ундомер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8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ные стекла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бор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9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ровные стекла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бор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рификатор одноразовый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бор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мпа щелевая для осмотра глаза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2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мертон медицинский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бор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3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моглобинометр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4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магнитотерапевтический  </w:t>
              <w:br/>
              <w:t xml:space="preserve">малогабаритный для применения в </w:t>
              <w:br/>
              <w:t>амбулаторных и домашних условиях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для теплового лечения</w:t>
              <w:br/>
              <w:t>придаточных пазух носа и гортани</w:t>
              <w:br/>
              <w:t xml:space="preserve">в амбулаторных и домашних       </w:t>
              <w:br/>
              <w:t xml:space="preserve">условиях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6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для лечения             </w:t>
              <w:br/>
              <w:t xml:space="preserve">интерференционными и            </w:t>
              <w:br/>
              <w:t xml:space="preserve">диадинамическими токами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для УВЧ (ДМВ) - терапии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8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учатель ультрафиолетовый,    </w:t>
              <w:br/>
              <w:t xml:space="preserve">гелиотерапевтический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галятор ультразвуковой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0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булайзер (аэрозольный         </w:t>
              <w:br/>
              <w:t xml:space="preserve">компрессорный ингалятор со      </w:t>
              <w:br/>
              <w:t xml:space="preserve">сменными мундштуками)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для искусственного      </w:t>
              <w:br/>
              <w:t xml:space="preserve">дыхания ручной (мешок Амбу)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2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асыватель                    </w:t>
              <w:br/>
              <w:t xml:space="preserve">ручной/ножной/электрический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3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торасширитель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4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зыкодержатель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5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ор воздуховодов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6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гут резиновый                  </w:t>
              <w:br/>
              <w:t xml:space="preserve">кровоостанавливающий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7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ор для коникотомии           </w:t>
              <w:br/>
              <w:t xml:space="preserve">одноразовый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8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льпель одноразовый           </w:t>
              <w:br/>
              <w:t xml:space="preserve">стерильный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бриллятор-монитор           </w:t>
              <w:br/>
              <w:t xml:space="preserve">автоматический портативный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ка для подачи кислорода  </w:t>
              <w:br/>
              <w:t xml:space="preserve">портативная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ипцы гортанные для извлечения  </w:t>
              <w:br/>
              <w:t xml:space="preserve">инородных тел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ькулятор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числу кабинетов    </w:t>
              <w:br/>
              <w:t xml:space="preserve">медицинской           </w:t>
              <w:br/>
              <w:t xml:space="preserve">профилактики, но не   </w:t>
              <w:br/>
              <w:t xml:space="preserve">менее 1      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совершенствования оказания медицинской помощи в Центре (Отделении) может организовываться кабинет (отделение) доврачебной помощи, кабинет (отделение) неотложной медицинской помощи, дневной стационар, в том числе стационар на дому, кабинет медицинской помощи при отказе от ку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Центр осуществляет следующие фун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врачебной медицинской помощи соответствии с установленными порядками оказания отдельных видов (по профилям) медицинской помощи и стандартами медицинской помощи,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населения о необходимости и возможности выявления факторов риска и оценки степени риска развития хронических неинфекционных заболеваний, их медикаментозной и немедикаментозной коррекции и профилактики, а также консультирования по вопросам ведения здорового образа жизни в подразделениях Центра, отделениях (кабинетах) медицинской профилактики и центрах здоровь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курящих и избыточно потребляющих алкоголь лиц с высоким риском развития болезней, связанных с курением, алкоголем и с отравлением суррогатами алкого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медицинской помощи курящим лицам и лицам, избыточно потребляющим алкоголь, по отказу от курения и злоупотребления алкоголя, включая направление их для консультации и лечения в центры здоровья и специализированные профильные медицинские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филактических осмотров, индивидуального и группового профилактического консультирования и обслед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в школах здоровья, в школах для больных и лиц с повышенным уровнем риска развития неинфекционных заболеваний, включая обучение групп риска правилам первой помощи при внезапной остановке сердца, остром коронарном синдроме, остром нарушении мозгового кровообращения и других угрожающих жизни состояниях, являющихся основными причинами смертности населения вне медицинских организ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оздоровительных мероприятий, медикаментозной и немедикаментозной коррекции факторов риска заболеваний, диспансерное наблюдение лиц, имеющих высокий риск развития хронического неинфекционного заболевания и его осложнений, направление при наличии медицинских показаний лиц с очень высоким риском хронического неинфекционного заболевания на консультацию к врачу-специалисту по профилю угрожаемого заболевания или его ослож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формированию здорового образа жизни, профилактике хронических неинфекционных заболеваний среди населения территории (зоны) обслужи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офилактики инфекционных заболе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медицинской реабилит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диспансерного наблюдения за состоянием здоровья пациентов с проведением необходимого обследования, лечения и оздоро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 по санитарно-гигиеническому просвещению, включая мероприятия по укреплению здоровь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угрожающих жизни состояний с последующей организацией медицинской эвакуации в медицинские организации или их подразделения, оказывающие специализированную медицинскую помощь, в сопровождении медицинского работника либо бригады скорой медицинской помощ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неотложной медицинской помощи больным при внезапных острых заболеваниях, состояниях, обострении хронических заболеваний, не опасных для жизни и не требующих экстренной медицинской помощи с последующим направлением к врачу-специалисту медицинской организации, осуществляющей оказание врачебной медицинской помощи по месту жительства больного, с последующим посещением пациента в случаях, предусмотренных порядками оказания медицинской помощи с целью наблюдения за его состоянием, течением заболевания и своевременного назначения (коррекции) необходимого обследования и (или) лечения (активное посещени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тационара на дом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вопросам оказания первой помощ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пациентов в медицинские организации для оказания первичной специализированной медико-санитарной, специализированной, в том числе высокотехнологичной, медицинской помощи в случаях, предусмотренных порядками оказания отдельных видов (по профилям) медицинской помощ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злокачественных новообразований и предопухолевых заболеваний и направление выявленных онкологических больных и больных с подозрением на злокачественные новообразования в первичные онкологические кабине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рупп рис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диспансерного наблюдения за предраковыми заболеван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оказание паллиативной помощи больным, в том числе больным онкологическими заболеваниями, нуждающимся в наркотических и сильнодействующих лекарственных средствах в соответствии с рекомендациями врачей-специалис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экспертизы временной нетрудоспособности, направление на медико-социальную экспертиз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анитарно-гигиенических и противоэпидемически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едварительных или периодических медицинских осмотров работн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 по охране семьи, материнства, отцовства и дет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гигиеническое образование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с медицинскими организациями, территориальными органами Роспотребнадзора и Росздравнадзора, иными учреждениями и организациями по вопросам оказания доврачебной медицинской помощ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самостоятельно или совместно с органами социальной защиты медико-социальной медицинской помощи инвалидам и хроническим больн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ля обеспечения своей деятельности Центр использует возможности структурных подразделений медицинской организации, в составе которой он создан.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07:00Z</dcterms:created>
  <dc:creator>Канареева</dc:creator>
  <dc:description/>
  <cp:keywords/>
  <dc:language>en-US</dc:language>
  <cp:lastModifiedBy>admin</cp:lastModifiedBy>
  <dcterms:modified xsi:type="dcterms:W3CDTF">2012-12-29T11:41:00Z</dcterms:modified>
  <cp:revision>14</cp:revision>
  <dc:subject/>
  <dc:title/>
</cp:coreProperties>
</file>