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1188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ршрутизации больных детей на территории Смолен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93040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олм-Жир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6pt;margin-top:15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олм-Жир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93040</wp:posOffset>
                </wp:positionV>
                <wp:extent cx="1905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агар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5.2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агар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21336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5.2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0" cy="240030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24pt,1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1pt" to="59.95pt,8.1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0</wp:posOffset>
                </wp:positionH>
                <wp:positionV relativeFrom="paragraph">
                  <wp:posOffset>102870</wp:posOffset>
                </wp:positionV>
                <wp:extent cx="0" cy="10287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8.1pt" to="480pt,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1200</wp:posOffset>
                </wp:positionH>
                <wp:positionV relativeFrom="paragraph">
                  <wp:posOffset>102870</wp:posOffset>
                </wp:positionV>
                <wp:extent cx="3048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1pt" to="479.95pt,8.1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29400</wp:posOffset>
                </wp:positionH>
                <wp:positionV relativeFrom="paragraph">
                  <wp:posOffset>102870</wp:posOffset>
                </wp:positionV>
                <wp:extent cx="0" cy="457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1pt" to="522pt,4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1pt" to="539.95pt,8.1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36830</wp:posOffset>
                </wp:positionV>
                <wp:extent cx="22098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орогобу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2.9pt;width:173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орогобу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0</wp:posOffset>
                </wp:positionH>
                <wp:positionV relativeFrom="paragraph">
                  <wp:posOffset>36830</wp:posOffset>
                </wp:positionV>
                <wp:extent cx="2057400" cy="3429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уховщинс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Б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2.9pt;width:161.95pt;height:26.95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уховщинск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18288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Темк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.9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Темк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9pt" to="59.95pt,11.9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2600</wp:posOffset>
                </wp:positionH>
                <wp:positionV relativeFrom="paragraph">
                  <wp:posOffset>151130</wp:posOffset>
                </wp:positionV>
                <wp:extent cx="0" cy="10287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.9pt" to="738pt,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916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9pt" to="737.95pt,11.9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9pt" to="479.95pt,11.9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9400</wp:posOffset>
                </wp:positionH>
                <wp:positionV relativeFrom="paragraph">
                  <wp:posOffset>151130</wp:posOffset>
                </wp:positionV>
                <wp:extent cx="3048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9pt" to="545.95pt,11.9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0400</wp:posOffset>
                </wp:positionH>
                <wp:positionV relativeFrom="paragraph">
                  <wp:posOffset>85090</wp:posOffset>
                </wp:positionV>
                <wp:extent cx="19812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ардым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pt;margin-top:6.7pt;width:15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ардым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85090</wp:posOffset>
                </wp:positionV>
                <wp:extent cx="18288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Угра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.7pt;width:14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Угра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7pt" to="59.95pt,15.7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91600</wp:posOffset>
                </wp:positionH>
                <wp:positionV relativeFrom="paragraph">
                  <wp:posOffset>199390</wp:posOffset>
                </wp:positionV>
                <wp:extent cx="3810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7pt" to="737.95pt,15.7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75565</wp:posOffset>
                </wp:positionV>
                <wp:extent cx="15430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афоно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5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Сафоно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6pt" to="479.95pt,8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33350</wp:posOffset>
                </wp:positionV>
                <wp:extent cx="1828800" cy="3670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ыче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10.5pt;width:143.95pt;height:2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ыче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30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0.5pt" to="390pt,46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5675</wp:posOffset>
                </wp:positionH>
                <wp:positionV relativeFrom="paragraph">
                  <wp:posOffset>123825</wp:posOffset>
                </wp:positionV>
                <wp:extent cx="1543050" cy="4762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Ярцев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9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Ярцев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43180</wp:posOffset>
                </wp:positionV>
                <wp:extent cx="533400" cy="0"/>
                <wp:effectExtent l="0" t="57150" r="635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4pt" to="65.95pt,3.4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9200</wp:posOffset>
                </wp:positionH>
                <wp:positionV relativeFrom="paragraph">
                  <wp:posOffset>157480</wp:posOffset>
                </wp:positionV>
                <wp:extent cx="533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2.4pt" to="737.95pt,12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20574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Новодугин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3pt;width:16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Новодугин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34200</wp:posOffset>
                </wp:positionH>
                <wp:positionV relativeFrom="paragraph">
                  <wp:posOffset>181610</wp:posOffset>
                </wp:positionV>
                <wp:extent cx="914400" cy="114300"/>
                <wp:effectExtent l="0" t="6350" r="127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4.3pt" to="617.95pt,23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172085</wp:posOffset>
                </wp:positionV>
                <wp:extent cx="2381250" cy="476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 «СОДКБ», «ДКБ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Клиническая больница № 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7.5pt;mso-wrap-distance-left:9.05pt;mso-wrap-distance-right:9.05pt;mso-wrap-distance-top:0pt;mso-wrap-distance-bottom:0pt;margin-top:13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 «СОДКБ», «ДКБ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Клиническая больница № 1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05pt" to="192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91440</wp:posOffset>
                </wp:positionV>
                <wp:extent cx="3810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2pt" to="53.95pt,7.2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0</wp:posOffset>
                </wp:positionH>
                <wp:positionV relativeFrom="paragraph">
                  <wp:posOffset>91440</wp:posOffset>
                </wp:positionV>
                <wp:extent cx="19050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моле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pt;margin-top:7.2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моле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34200</wp:posOffset>
                </wp:positionH>
                <wp:positionV relativeFrom="paragraph">
                  <wp:posOffset>1905</wp:posOffset>
                </wp:positionV>
                <wp:extent cx="685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.15pt" to="599.95pt,0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2200</wp:posOffset>
                </wp:positionH>
                <wp:positionV relativeFrom="paragraph">
                  <wp:posOffset>1905</wp:posOffset>
                </wp:positionV>
                <wp:extent cx="2209800" cy="457200"/>
                <wp:effectExtent l="1905" t="2222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15pt" to="359.95pt,36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62200</wp:posOffset>
                </wp:positionH>
                <wp:positionV relativeFrom="paragraph">
                  <wp:posOffset>116205</wp:posOffset>
                </wp:positionV>
                <wp:extent cx="2209800" cy="914400"/>
                <wp:effectExtent l="254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15pt" to="359.95pt,81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34200</wp:posOffset>
                </wp:positionH>
                <wp:positionV relativeFrom="paragraph">
                  <wp:posOffset>116205</wp:posOffset>
                </wp:positionV>
                <wp:extent cx="914400" cy="571500"/>
                <wp:effectExtent l="0" t="0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9.15pt" to="617.95pt,54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075</wp:posOffset>
                </wp:positionH>
                <wp:positionV relativeFrom="paragraph">
                  <wp:posOffset>16510</wp:posOffset>
                </wp:positionV>
                <wp:extent cx="1390650" cy="4762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язем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3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язем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50165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95pt" to="77.9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88595</wp:posOffset>
                </wp:positionV>
                <wp:extent cx="0" cy="18288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85pt" to="486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88595</wp:posOffset>
                </wp:positionV>
                <wp:extent cx="1134110" cy="15875"/>
                <wp:effectExtent l="6350" t="23495" r="635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5">
                              <a:moveTo>
                                <a:pt x="0" y="0"/>
                              </a:moveTo>
                              <a:lnTo>
                                <a:pt x="1786" y="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5" path="m0,0l1786,25e" stroked="t" o:allowincell="f" style="position:absolute;margin-left:486pt;margin-top:14.85pt;width:89.25pt;height:1.2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2600</wp:posOffset>
                </wp:positionH>
                <wp:positionV relativeFrom="paragraph">
                  <wp:posOffset>188595</wp:posOffset>
                </wp:positionV>
                <wp:extent cx="60960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4.85pt" to="485.95pt,14.8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6600</wp:posOffset>
                </wp:positionH>
                <wp:positionV relativeFrom="paragraph">
                  <wp:posOffset>74295</wp:posOffset>
                </wp:positionV>
                <wp:extent cx="2286000" cy="304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Починк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5.8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Починк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5675</wp:posOffset>
                </wp:positionH>
                <wp:positionV relativeFrom="paragraph">
                  <wp:posOffset>64770</wp:posOffset>
                </wp:positionV>
                <wp:extent cx="1466850" cy="4762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Б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ославль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5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БУ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ославль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179070</wp:posOffset>
                </wp:positionV>
                <wp:extent cx="1543050" cy="4762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ГБ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уднянская Ц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14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ГБУ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Руднян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72600</wp:posOffset>
                </wp:positionH>
                <wp:positionV relativeFrom="paragraph">
                  <wp:posOffset>98425</wp:posOffset>
                </wp:positionV>
                <wp:extent cx="0" cy="13716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.75pt" to="738pt,1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63000</wp:posOffset>
                </wp:positionH>
                <wp:positionV relativeFrom="paragraph">
                  <wp:posOffset>98425</wp:posOffset>
                </wp:positionV>
                <wp:extent cx="609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7.75pt" to="737.95pt,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14859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1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609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65.95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0</wp:posOffset>
                </wp:positionH>
                <wp:positionV relativeFrom="paragraph">
                  <wp:posOffset>122555</wp:posOffset>
                </wp:positionV>
                <wp:extent cx="22860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Монастырщ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9.65pt;width:17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Монастырщ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86600</wp:posOffset>
                </wp:positionH>
                <wp:positionV relativeFrom="paragraph">
                  <wp:posOffset>32385</wp:posOffset>
                </wp:positionV>
                <wp:extent cx="1905000" cy="304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рши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.5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рши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1600</wp:posOffset>
                </wp:positionH>
                <wp:positionV relativeFrom="paragraph">
                  <wp:posOffset>146685</wp:posOffset>
                </wp:positionV>
                <wp:extent cx="38100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1.55pt" to="737.95pt,11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55pt" to="48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7400</wp:posOffset>
                </wp:positionH>
                <wp:positionV relativeFrom="paragraph">
                  <wp:posOffset>32385</wp:posOffset>
                </wp:positionV>
                <wp:extent cx="3048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.55pt" to="485.95pt,2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170815</wp:posOffset>
                </wp:positionV>
                <wp:extent cx="19050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Глинков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13.45pt;width:14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Глинков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56515</wp:posOffset>
                </wp:positionV>
                <wp:extent cx="1981200" cy="304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Велиж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.4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Велиж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30480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41.95pt,13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0</wp:posOffset>
                </wp:positionH>
                <wp:positionV relativeFrom="paragraph">
                  <wp:posOffset>80645</wp:posOffset>
                </wp:positionV>
                <wp:extent cx="533400" cy="0"/>
                <wp:effectExtent l="0" t="57150" r="635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.35pt" to="485.95pt,6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80645</wp:posOffset>
                </wp:positionV>
                <wp:extent cx="1905000" cy="3048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Шумяч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6.3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Шумяч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91600</wp:posOffset>
                </wp:positionH>
                <wp:positionV relativeFrom="paragraph">
                  <wp:posOffset>194945</wp:posOffset>
                </wp:positionV>
                <wp:extent cx="3810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.35pt" to="737.95pt,15.3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76275</wp:posOffset>
                </wp:positionV>
                <wp:extent cx="3810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25pt" to="47.95pt,53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19075</wp:posOffset>
                </wp:positionV>
                <wp:extent cx="19812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Хиславичская ЦР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7.25pt;width:15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Хиславичская ЦР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104775</wp:posOffset>
                </wp:positionV>
                <wp:extent cx="1981200" cy="304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Демид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8.25pt;width:155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Демидо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8800</wp:posOffset>
                </wp:positionH>
                <wp:positionV relativeFrom="paragraph">
                  <wp:posOffset>333375</wp:posOffset>
                </wp:positionV>
                <wp:extent cx="533400" cy="0"/>
                <wp:effectExtent l="0" t="57150" r="635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.25pt" to="485.95pt,26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561975</wp:posOffset>
                </wp:positionV>
                <wp:extent cx="1905000" cy="304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Крас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44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Крас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3048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1.95pt,17.2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333375</wp:posOffset>
                </wp:positionV>
                <wp:extent cx="1905000" cy="304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Ельнин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6.25pt;width:149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Ельнин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91600</wp:posOffset>
                </wp:positionH>
                <wp:positionV relativeFrom="paragraph">
                  <wp:posOffset>447675</wp:posOffset>
                </wp:positionV>
                <wp:extent cx="38100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35.25pt" to="737.95pt,35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676275</wp:posOffset>
                </wp:positionV>
                <wp:extent cx="2057400" cy="304800"/>
                <wp:effectExtent l="5080" t="5080" r="5715" b="774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Стодолищенская 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рце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3.25pt;width:16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Стодолищенская РБ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рцевская ЦРБ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790575</wp:posOffset>
                </wp:positionV>
                <wp:extent cx="4572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.25pt" to="485.95pt,62.2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40:00Z</dcterms:created>
  <dc:creator>Thapa_KA</dc:creator>
  <dc:description/>
  <cp:keywords/>
  <dc:language>en-US</dc:language>
  <cp:lastModifiedBy>Makarova_VN</cp:lastModifiedBy>
  <dcterms:modified xsi:type="dcterms:W3CDTF">2012-08-10T12:55:00Z</dcterms:modified>
  <cp:revision>7</cp:revision>
  <dc:subject/>
  <dc:title>Приложение № 6</dc:title>
</cp:coreProperties>
</file>