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6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иказу  </w:t>
      </w:r>
    </w:p>
    <w:p>
      <w:pPr>
        <w:pStyle w:val="Normal"/>
        <w:ind w:firstLine="6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артамента 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 № 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КАБИНЕТА ВРАЧА-НЕФРОЛО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ФРОЛОГИЧЕСКОГО КАБИНЕТА) МЕДИЦИНСК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оложение определяют организацию деятельности кабинета врача-нефролога (нефрологического кабинета), оказывающего первичную медико-санитарную помощь больным с нефрологическими заболеваниями, медицинской организации (далее - Кабин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уктура кабинета и штатная численность медицинского персонал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, с учетом рекомендуемых штатных нормативов медицинского персонал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08"/>
        <w:gridCol w:w="7163"/>
      </w:tblGrid>
      <w:tr>
        <w:trPr>
          <w:trHeight w:val="326" w:hRule="atLeast"/>
        </w:trPr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рачебный персонал</w:t>
            </w:r>
          </w:p>
        </w:tc>
      </w:tr>
      <w:tr>
        <w:trPr>
          <w:trHeight w:val="326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фролог     </w:t>
            </w:r>
          </w:p>
        </w:tc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50 000 населения          </w:t>
            </w:r>
          </w:p>
        </w:tc>
      </w:tr>
      <w:tr>
        <w:trPr>
          <w:trHeight w:val="326" w:hRule="atLeast"/>
        </w:trPr>
        <w:tc>
          <w:tcPr>
            <w:tcW w:w="10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ний медицинский персонал</w:t>
            </w:r>
          </w:p>
        </w:tc>
      </w:tr>
      <w:tr>
        <w:trPr>
          <w:trHeight w:val="66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</w:t>
            </w:r>
          </w:p>
        </w:tc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олжность на каждые 2 должности врача-нефролога </w:t>
            </w:r>
          </w:p>
        </w:tc>
      </w:tr>
      <w:tr>
        <w:trPr>
          <w:trHeight w:val="326" w:hRule="atLeast"/>
        </w:trPr>
        <w:tc>
          <w:tcPr>
            <w:tcW w:w="10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ладший медицинский персонал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      </w:t>
            </w:r>
          </w:p>
        </w:tc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должности на кабинет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ащение Кабинета осуществляется в соответствии со стандартом оснащения кабинета врача-нефролога (нефрологического кабинета) медицинской организации</w:t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4"/>
        <w:gridCol w:w="5869"/>
        <w:gridCol w:w="3468"/>
      </w:tblGrid>
      <w:tr>
        <w:trPr>
          <w:trHeight w:val="4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ое количество,  </w:t>
              <w:br/>
              <w:t xml:space="preserve">           шт.          </w:t>
            </w:r>
          </w:p>
        </w:tc>
      </w:tr>
      <w:tr>
        <w:trPr>
          <w:trHeight w:val="404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 для измерения артериального        </w:t>
              <w:br/>
              <w:t xml:space="preserve">давления                     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                 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3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                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учатель бактерицидный     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404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 с программным      </w:t>
              <w:br/>
              <w:t xml:space="preserve">обеспечени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F:%5C%D0%94%D0%BB%D1%8F%20%D0%9D.%D0%92.%20%D0%A1%D0%B5%D0%BB%D0%B8%D0%BD%D0%BE%D0%B9%5C%D0%BD%D0%B5%D1%84%D1%80%D0%BE%D0%BB%D0%BE%D0%B3%D0%B8%D1%8F.rtf" \l "Par185%23Par18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врача-нефролога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33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а медицинская          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медицинский                         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ля программного обеспечения ведения диспансерной группы и списка больных хронической болезнью поч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должность врача-нефролога Кабинета назначается специалист, соответствующий Квалификацио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«нефрология», а также Квалификацио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. N 541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 должности среднего медицинского персонала Кабинета назначаются специалисты, соответствующие Квалификацио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арактеристик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аботников в сфере здравоохранения, утвержденным приказом Минздравсоцразвития России от 23 июля 2010 г. N 541н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бинет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казание консультативной, диагностической и лечебной помощи больным с нефрологическими заболеваниями и больным с высоким риском их развития, направляемым врачами-терапевтами участковыми, врачами общей практики (семейными врачами), а также врачами-специалистами, а также при направлении врачами медицинских организаций, не имеющих в своем составе нефрологического кабин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испансерное наблюдение и реабилитация больных с нефрологическими заболеваниями, а также больных с высоким риском развития поражений поч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следование больных старше 60 лет с латентным течением нефрологических заболеваний, а также больных сахарным диабетом (длительностью более 5 лет), артериальной гипертонией и распространенным атеросклерозом, в том числе ишемической болезнью сердца и церебро-васкулярной болезн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бор и направление больных на стационарное лечение в специализированные медицинские организации для оказания специализированной, в том числе высокотехнологичной, медицинской помощи (трансплантация почки) больным с нефрологическими заболева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пределение сроков начала заместительной почечной терапии и консультации больных на предмет выбора ее метода (гемодиализ, перитонеальный диализ, превентивная/додиализная трансплантация почки); учет больных, ожидающих начала диализа, его получающих, а также реципиентов аллогенной поч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бор и анализ основных медико-статистических показателей заболеваемости, инвалидности и смертности (вне медицинской организации и в медицинской организации) от нефрологических заболеваний на обслуживаемо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Организация и участие в скрининге хронических болезней почек совместно с врачами-терапевтами участковыми, врачами общей практики (семейными врачами), а также врачами-кардиологами, в том числе обследование родственников больных с установленными хроническими болезнями почек и больных, страдающих артериальной гипертонией, распространенным атеросклерозом, сахарным диабе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оведение мероприятий по профилактике нефрологических заболеваний у больных с риском их развития, а также внедрение в практику работы врачей первичного звена современных методов профилактики, диагностики и лечения развития хронической болезни поч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Направление больных с признаками стойкой утраты трудоспособности для освидетельствования на медико-социальной экспертиз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Оказание консультативной помощи врачам других специальностей по вопросам диагностики, лечения и профилактики нефрологических заболе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Разработка и проведение мероприятий санитарно-просветительн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Организация и проведение школ для больных с хронической болезнью почек и перенесших трансплантацию поч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Участие в проведении мероприятий по повышению квалификации врачей и среднего медицинского персонала по вопросам нефроло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Ведение учетно-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6D3B3306C288397407A9FFE6D1E36BF1F9BF58C3EAC3C15FC5B052A7E4F01D60FBC579D7095E917t0J" TargetMode="External"/><Relationship Id="rId3" Type="http://schemas.openxmlformats.org/officeDocument/2006/relationships/hyperlink" Target="consultantplus://offline/ref=0796D3B3306C288397407A9FFE6D1E36BF1D97F08F3BAC3C15FC5B052A7E4F01D60FBC579D7095E817t9J" TargetMode="External"/><Relationship Id="rId4" Type="http://schemas.openxmlformats.org/officeDocument/2006/relationships/hyperlink" Target="consultantplus://offline/ref=0796D3B3306C288397407A9FFE6D1E36BF1D97F08F3BAC3C15FC5B052A7E4F01D60FBC579D7095E817t9J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3:00Z</dcterms:created>
  <dc:creator>user15</dc:creator>
  <dc:description/>
  <cp:keywords/>
  <dc:language>en-US</dc:language>
  <cp:lastModifiedBy>Канареева</cp:lastModifiedBy>
  <dcterms:modified xsi:type="dcterms:W3CDTF">2012-12-25T08:49:00Z</dcterms:modified>
  <cp:revision>7</cp:revision>
  <dc:subject/>
  <dc:title>                                                                                                 Приложение № 2</dc:title>
</cp:coreProperties>
</file>