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48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 приказу  </w:t>
      </w:r>
    </w:p>
    <w:p>
      <w:pPr>
        <w:pStyle w:val="Normal"/>
        <w:ind w:firstLine="648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епартамента </w:t>
      </w:r>
    </w:p>
    <w:p>
      <w:pPr>
        <w:pStyle w:val="Normal"/>
        <w:ind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ind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здравоохранению</w:t>
      </w:r>
    </w:p>
    <w:p>
      <w:pPr>
        <w:pStyle w:val="Normal"/>
        <w:ind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 № _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ДЕЯТЕЛЬНОСТИ НЕФРОЛОГИЧЕСКОГО ОТД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ОРГАН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оложение определяют организацию деятельности нефрологического отделения, оказывающего медицинскую помощь по профилю «нефрология», медицинской организации (далее - Отдел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, и соответствующий Квалификацио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по специальности «нефролог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 должность врача-нефролога Отделения назначается специалист, соответствующий Квалификацио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по специальности «нефролог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лжности среднего медицинского персонала Отделения назначаются специалисты, соответствующие Квалификацио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характеристик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работников в сфере здравоохранения, утвержденным приказом Минздравсоцразвития России от 23 июля 2010 г. N 541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труктура Отделения и штатная численность медицинского и другого персонала устанавливаются руководителем медицинской организации, в составе которой создано отделение, с учетом рекомендуемых штатных нормативов медицинского персонала нефрологического отделе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93"/>
        <w:gridCol w:w="5367"/>
      </w:tblGrid>
      <w:tr>
        <w:trPr>
          <w:trHeight w:val="70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рачебный персонал                          </w:t>
            </w:r>
          </w:p>
        </w:tc>
      </w:tr>
      <w:tr>
        <w:trPr>
          <w:trHeight w:val="144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ением - врач-нефролог</w:t>
            </w:r>
          </w:p>
        </w:tc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0 коек           </w:t>
            </w:r>
          </w:p>
        </w:tc>
      </w:tr>
      <w:tr>
        <w:trPr>
          <w:trHeight w:val="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нефролог                        </w:t>
            </w:r>
          </w:p>
        </w:tc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5 коек           </w:t>
            </w:r>
          </w:p>
        </w:tc>
      </w:tr>
      <w:tr>
        <w:trPr>
          <w:trHeight w:val="70" w:hRule="atLeast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редний медицинский персонал                     </w:t>
            </w:r>
          </w:p>
        </w:tc>
      </w:tr>
      <w:tr>
        <w:trPr>
          <w:trHeight w:val="89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алатная          </w:t>
            </w:r>
          </w:p>
        </w:tc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1 круглосуточный пост на 15 коек              </w:t>
            </w:r>
          </w:p>
        </w:tc>
      </w:tr>
      <w:tr>
        <w:trPr>
          <w:trHeight w:val="74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роцедурной       </w:t>
            </w:r>
          </w:p>
        </w:tc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0 коек            </w:t>
            </w:r>
          </w:p>
        </w:tc>
      </w:tr>
      <w:tr>
        <w:trPr>
          <w:trHeight w:val="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медицинская сестра           </w:t>
            </w:r>
          </w:p>
        </w:tc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0 коек            </w:t>
            </w:r>
          </w:p>
        </w:tc>
      </w:tr>
      <w:tr>
        <w:trPr>
          <w:trHeight w:val="70" w:hRule="atLeast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ладший медицинский персонал                     </w:t>
            </w:r>
          </w:p>
        </w:tc>
      </w:tr>
      <w:tr>
        <w:trPr>
          <w:trHeight w:val="89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ая медицинская сестра           </w:t>
            </w:r>
          </w:p>
        </w:tc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руглосуточный пост на 10 коек             </w:t>
            </w:r>
          </w:p>
        </w:tc>
      </w:tr>
      <w:tr>
        <w:trPr>
          <w:trHeight w:val="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ка (буфетчица)                </w:t>
            </w:r>
          </w:p>
        </w:tc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на отделение          </w:t>
            </w:r>
          </w:p>
        </w:tc>
      </w:tr>
      <w:tr>
        <w:trPr>
          <w:trHeight w:val="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ка (ваннщица)                 </w:t>
            </w:r>
          </w:p>
        </w:tc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5 коек           </w:t>
            </w:r>
          </w:p>
        </w:tc>
      </w:tr>
      <w:tr>
        <w:trPr>
          <w:trHeight w:val="74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стра-хозяйка                       </w:t>
            </w:r>
          </w:p>
        </w:tc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отделение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снащение Отделения осуществляется в соответствии со стандартом оснащения нефрологического отде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20"/>
        <w:gridCol w:w="402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уемое количество, </w:t>
              <w:br/>
              <w:t xml:space="preserve">          шт.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ы для измерения артериального        </w:t>
              <w:br/>
              <w:t xml:space="preserve">давления                                   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врачей и   </w:t>
              <w:br/>
              <w:t xml:space="preserve">  сестринских постов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ендоскоп                                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врачей и   </w:t>
              <w:br/>
              <w:t xml:space="preserve">  сестринских постов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гатоскоп                                 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0 коек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ативный аппарат для ультразвукового     </w:t>
              <w:br/>
              <w:t xml:space="preserve">исследования с комплектом датчиков         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кардиограф                          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бриллятор                              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узомат                                  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0 коек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па бинокулярная                          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ладка для профилактики заражения ВИЧ-     </w:t>
              <w:br/>
              <w:t xml:space="preserve">инфекцией                                  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ладка для оказания помощи при             </w:t>
              <w:br/>
              <w:t xml:space="preserve">анафилактическом шоке                      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инструментов для проведения биопсии  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хирургический для производства биопсии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мпа операционная (напольная)             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рургический аспирационный отсос          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ение осуществляет следующие фун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итализация и оказание медицинской помощи больным с нефрологическими заболеваниями в соответствии со стандартами оказания медицинской помощ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нефрологических заболеваний с использованием лабораторных, инструментальных (ультразвуковых, рентгенологических, радиологических) методов и пункционной биопсии почки (для проведения пункционной биопсии почки и иных манипуляций в структуре нефрологического отделения рекомендуется организовать специально оборудованный процедурный кабин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едицинской помощи больным с нефрологическими заболеваниями, находящимся в отделении реанимации и интенсивной терап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и внедрение в практику новых методов профилактики, диагностики, лечения больных с нефрологическими заболеваниями, в том числе современных методов нефропротекции и проведение анализа эффективности внедрения новых диагностических и лечебных методов и методи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абилитации больных с нефрологическими заболеваниями в стационарных условиях, а также реципиентов аллогенной почки после выписки их из отделения/центра транспла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ри необходимости консультативной помощи врачам других отделений медицинской организации по вопросам профилактики, диагностики и лечения патологии поч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оведение мероприятий по повышению качества лечебно-диагностической работы в Отделении и снижению больничной летальности от болезней поч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цессе повышения профессиональной квалификации персонала медицинской организации по вопросам диагностики и оказания медицинской помощи больным с нефрологическими заболева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больных с хроническими нефрологическими заболеваниями (в том числе в школах для больных) методам контроля, профилактики обострений и здоровому образу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учетной и отчетной документации, представление отчета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дицинской организации, в которой создано Отделение, рекомендуется обеспечить выпол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экстренном порядке (в круглосуточном режиме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еанса гемодиализа, ультрафильтрации, гемодиафильтрации или процедур перитонеального диализа &lt;*&gt;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казателей креатинина, мочевины, глюкозы, калия и натрия крови &lt;*&gt;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Выполняется в отделении анестезиологии-реани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анализа крови и общего анализа мо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но-щелочного баланса и газового состава кров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лановом порядке выполнение иммунологических исследований биологических жидк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96D3B3306C288397407A9FFE6D1E36BF1F9BF58C3EAC3C15FC5B052A7E4F01D60FBC579D7095E917t0J" TargetMode="External"/><Relationship Id="rId3" Type="http://schemas.openxmlformats.org/officeDocument/2006/relationships/hyperlink" Target="consultantplus://offline/ref=0796D3B3306C288397407A9FFE6D1E36BF1F9BF58C3EAC3C15FC5B052A7E4F01D60FBC579D7095E917t0J" TargetMode="External"/><Relationship Id="rId4" Type="http://schemas.openxmlformats.org/officeDocument/2006/relationships/hyperlink" Target="consultantplus://offline/ref=0796D3B3306C288397407A9FFE6D1E36BF1D97F08F3BAC3C15FC5B052A7E4F01D60FBC579D7095E817t9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03:00Z</dcterms:created>
  <dc:creator>user15</dc:creator>
  <dc:description/>
  <cp:keywords/>
  <dc:language>en-US</dc:language>
  <cp:lastModifiedBy>Канареева</cp:lastModifiedBy>
  <dcterms:modified xsi:type="dcterms:W3CDTF">2012-12-25T08:52:00Z</dcterms:modified>
  <cp:revision>12</cp:revision>
  <dc:subject/>
  <dc:title/>
</cp:coreProperties>
</file>