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12.12.</w:t>
      </w:r>
      <w:r>
        <w:rPr>
          <w:sz w:val="28"/>
          <w:szCs w:val="28"/>
          <w:lang w:val="en-US"/>
        </w:rPr>
        <w:t xml:space="preserve">2012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lang w:val="en-US"/>
        </w:rPr>
        <w:t>1543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еятельности гастроэнтерологического отд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организации деятельности гастроэнтерологического отделения, которое является структурным подразделением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астроэнтер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рганизуется при наличии в медицинской организации круглосуточно функционирующих отделения анестезиологии и реанимации, клинико-диагностической и биохимической лаборатории, отделения лучевой диагностики, включающего ультразвуковую и рентгеновскую диагностику, а также функционирующих в штатном режиме отделения хирургии (детской хирургии), отделения эндоскопии, регистратуры, консультативно-поликлинического отделения с консультационными кабинетами и амбулаторной перевязочной, приемного отделения с хирургической смотровой, рентгенологического кабин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должность заведующего Отделением и врача-гастроэнтеролога назначается специалист, соответствующий требованиям, предъявляемым </w:t>
      </w:r>
      <w:hyperlink r:id="rId2">
        <w:r>
          <w:rPr>
            <w:rStyle w:val="InternetLink"/>
            <w:color w:val="0000FF"/>
            <w:sz w:val="28"/>
            <w:szCs w:val="28"/>
          </w:rPr>
          <w:t>Квалификационными требованиями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 (зарегистрирован Минюстом России 9 июля 2009 г., регистрационный № 14292), с изменениями, внесенными приказом Министерства здравоохранения и социального развития Российской Федерации от 26 декабря 2011 г. № 1644н (зарегистрирован Минюстом России 18 апреля 2012 г., регистрационный № 23879), по специальности «гастроэнтер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</w:t>
      </w:r>
      <w:r>
        <w:rPr/>
        <w:t>:</w:t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507"/>
        <w:gridCol w:w="4905"/>
      </w:tblGrid>
      <w:tr>
        <w:trPr>
          <w:trHeight w:val="40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именование должностей    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оличество должностей        </w:t>
            </w:r>
          </w:p>
        </w:tc>
      </w:tr>
      <w:tr>
        <w:trPr>
          <w:trHeight w:val="4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ением - врач-   </w:t>
              <w:br/>
              <w:t xml:space="preserve">гастроэнтеролог            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                  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гастроэнтеролог       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5 коек                       </w:t>
            </w:r>
          </w:p>
        </w:tc>
      </w:tr>
      <w:tr>
        <w:trPr>
          <w:trHeight w:val="4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палатная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5 на 15 коек (для обеспечения   </w:t>
              <w:br/>
              <w:t xml:space="preserve">круглосуточной работы)             </w:t>
            </w:r>
          </w:p>
        </w:tc>
      </w:tr>
      <w:tr>
        <w:trPr>
          <w:trHeight w:val="4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процедурной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процедурную для эндоскопии;   </w:t>
              <w:br/>
              <w:t xml:space="preserve">1 на 30 коек                       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ицинская сестра 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отделение                     </w:t>
            </w:r>
          </w:p>
        </w:tc>
      </w:tr>
      <w:tr>
        <w:trPr>
          <w:trHeight w:val="4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ая медицинская сестра по   </w:t>
              <w:br/>
              <w:t xml:space="preserve">уходу за больными          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5 на 15 коек (для обеспечения   </w:t>
              <w:br/>
              <w:t xml:space="preserve">круглосуточной работы)             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тра-хозяйка             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отделение                     </w:t>
            </w:r>
          </w:p>
        </w:tc>
      </w:tr>
      <w:tr>
        <w:trPr>
          <w:trHeight w:val="80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                        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(для работы в буфете);           </w:t>
              <w:br/>
              <w:t xml:space="preserve">1 (для уборки помещений);          </w:t>
              <w:br/>
              <w:t xml:space="preserve">1 (для санитарной обработки        </w:t>
              <w:br/>
              <w:t xml:space="preserve">больных)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снащение Отделения осуществляется в соответствии со стандартом оснащения, утвержденным настоящим приказом</w:t>
      </w:r>
      <w:r>
        <w:rPr/>
        <w:t>:</w:t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965"/>
        <w:gridCol w:w="3314"/>
      </w:tblGrid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  </w:t>
              <w:br/>
              <w:t xml:space="preserve"> п/п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оснащения (оборудования)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буемое количество, </w:t>
              <w:br/>
              <w:t xml:space="preserve">          шт.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врача-гастроэнтеролога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заведующего дневным          </w:t>
              <w:br/>
              <w:t xml:space="preserve">стационаром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медицинской сестры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кало    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2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документов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ма      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   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. 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  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2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ндоскоп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ля оказания неотложной помощи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мер и напольные весы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с принтером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овая лента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проведения внутрижелудочной рН- </w:t>
              <w:br/>
              <w:t xml:space="preserve">метрии              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реанимационный                      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труктуре Отделения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оль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ату интенсивной терап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 заведую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врач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ну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у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ную для эндос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Отделении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смотра боль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хранения медицинского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естры-хозя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фетную и раздаточну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хранения чистого бе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сбора грязного бе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шевую и туалет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шевые и туалеты для паци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комна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посет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й класс клинической баз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ую комнату для детей &lt;*&gt;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ля отделений, оказывающих медицинскую помощь де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сновными функциями отдел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специализированной, в том числе высокотехнологичной, медицинской помощи по профилю «гастроэнтерология» в соответствии со стандартами оказания медицинской помощи больным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мероприятий, направленных на повышение качества лечебно-диагностической работы и снижение больничной летальности от гастроэнтерологических заболе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внедрение в клиническую практику современных методов профилактики, диагностики, лечения и реабилитации боль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ого обучения пациентов и их родствен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 временной нетрудоспособ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DE5624AE0A234E9636F4261B21E048CE3A6F805CD647EFC5CE111007DABE815913AF2DCBB75092l2gC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04:00Z</dcterms:created>
  <dc:creator>Thapa_KA</dc:creator>
  <dc:description/>
  <cp:keywords/>
  <dc:language>en-US</dc:language>
  <cp:lastModifiedBy>Хибин Алексей Владимирович</cp:lastModifiedBy>
  <dcterms:modified xsi:type="dcterms:W3CDTF">2018-06-15T07:55:00Z</dcterms:modified>
  <cp:revision>4</cp:revision>
  <dc:subject/>
  <dc:title>Приложение № 3</dc:title>
</cp:coreProperties>
</file>