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0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по здравоохранению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от ___________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/>
      </w:pPr>
      <w:bookmarkStart w:id="0" w:name="Par153"/>
      <w:bookmarkEnd w:id="0"/>
      <w:r>
        <w:rPr>
          <w:rFonts w:cs="Times New Roman" w:ascii="Times New Roman" w:hAnsi="Times New Roman"/>
          <w:b/>
          <w:sz w:val="28"/>
          <w:szCs w:val="28"/>
        </w:rPr>
        <w:t>Стандарт оснащения кабинета врача-педиатра участкового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5940"/>
        <w:gridCol w:w="3420"/>
      </w:tblGrid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п/п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борудования (оснащения)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, штук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 рабочий                                 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сло рабочее                               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ул                                         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шетка                                      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тольная лампа                             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мометр медицинский                        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     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ометр для измерения артериального давления</w:t>
              <w:br/>
              <w:t xml:space="preserve">с манжетой для детей до года                 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нтиметровая лента                          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ктерицидный облучатель воздуха             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рма                                        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ленальный стол                             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ы                                         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.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нные весы для детей до года           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.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томер                                     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.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тофонендоскоп                             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.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патели                                      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.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ор врача-педиатра участкового </w:t>
            </w:r>
            <w:hyperlink w:anchor="Par20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.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мкости для дезинфекции инструментария и     </w:t>
              <w:br/>
              <w:t xml:space="preserve">расходных материалов                         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.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мкости для сбора бытовых и медицинских      </w:t>
              <w:br/>
              <w:t xml:space="preserve">отходов                                      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202"/>
      <w:bookmarkEnd w:id="1"/>
      <w:r>
        <w:rPr>
          <w:rFonts w:cs="Times New Roman" w:ascii="Times New Roman" w:hAnsi="Times New Roman"/>
          <w:sz w:val="28"/>
          <w:szCs w:val="28"/>
        </w:rPr>
        <w:t>&lt;*&gt; Набор врача-педиатра участкового с целью оказания медицинской помощи на дому включает стетофонендоскоп или стетоскоп, одноразовые шприцы (2 мл), термометр медицинский, шпатели, перевязочный материал (бинт, вата) и лекарственные сред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0:37:00Z</dcterms:created>
  <dc:creator>Прудникова</dc:creator>
  <dc:description/>
  <cp:keywords/>
  <dc:language>en-US</dc:language>
  <cp:lastModifiedBy>Власов</cp:lastModifiedBy>
  <dcterms:modified xsi:type="dcterms:W3CDTF">2012-10-02T08:08:00Z</dcterms:modified>
  <cp:revision>15</cp:revision>
  <dc:subject/>
  <dc:title/>
</cp:coreProperties>
</file>