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drawing>
          <wp:inline distT="0" distB="0" distL="0" distR="0">
            <wp:extent cx="58483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u w:val="single"/>
                <w:lang w:val="en-US"/>
              </w:rPr>
            </w:pPr>
            <w:r>
              <w:rPr>
                <w:color w:val="002060"/>
                <w:sz w:val="28"/>
                <w:szCs w:val="28"/>
                <w:u w:val="single"/>
                <w:lang w:val="en-US"/>
              </w:rPr>
              <w:t>12.12.2012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u w:val="single"/>
                <w:lang w:val="en-US"/>
              </w:rPr>
            </w:pPr>
            <w:r>
              <w:rPr>
                <w:color w:val="002060"/>
                <w:sz w:val="28"/>
                <w:szCs w:val="28"/>
                <w:u w:val="single"/>
                <w:lang w:val="en-US"/>
              </w:rPr>
              <w:t>15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медицинской помощи населению по профилю «гастроэнтерология» на территории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оказания медицинской помощи населению по профилю «гастроэнтерология» на территории Смоленской области и в соответствии с Приказом Министерства здравоохранения Российской Федерации от 12 ноября 2012 № 906н «Об утверждении Порядка оказания медицинской помощи населению по профилю «гастроэнтерология»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рядок оказания медицинской помощи населению по профилю «гастроэнтерология» на территории Смоленской области согласно приложению № 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равила организации деятельности кабинета врача-гастроэнтеролога согласно приложению № 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Правила организации деятельности гастроэнтерологического дневного стационара согласно приложению №  3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Правила организации деятельности гастроэнтерологического отделения согласно приложению № 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Схему маршрутизации больных по профилю «гастроэнтерология» на территории Смоленской области согласно приложению                        № 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>Признать утратившим силу приказ Департамента Смоленской области по здравоохранению от 26.11.2012 № 1440 «Об оказании медицинской помощи населению Смоленской области при заболеваниях гастроэнтерологического профиля»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7.</w:t>
        <w:tab/>
        <w:t xml:space="preserve">Контроль за исполнением настоящего приказа возложить на начальника </w:t>
      </w:r>
      <w:r>
        <w:rPr>
          <w:rFonts w:cs="Times New Roman CYR" w:ascii="Times New Roman CYR" w:hAnsi="Times New Roman CYR"/>
          <w:bCs/>
          <w:sz w:val="28"/>
          <w:szCs w:val="28"/>
        </w:rPr>
        <w:t>управления организации медицинской помощи населению и реализации приоритетного национального проекта в сфере здравоохранения</w:t>
      </w:r>
      <w:r>
        <w:rPr>
          <w:sz w:val="28"/>
          <w:szCs w:val="28"/>
        </w:rPr>
        <w:t xml:space="preserve"> Департамента Смоленской области по здравоохранению Е.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ьник Департамента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.И. Степч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32:00Z</dcterms:created>
  <dc:creator>Thapa_KA</dc:creator>
  <dc:description/>
  <cp:keywords/>
  <dc:language>en-US</dc:language>
  <cp:lastModifiedBy>Хибин Алексей Владимирович</cp:lastModifiedBy>
  <cp:lastPrinted>2012-08-17T09:32:00Z</cp:lastPrinted>
  <dcterms:modified xsi:type="dcterms:W3CDTF">2018-06-15T11:36:00Z</dcterms:modified>
  <cp:revision>21</cp:revision>
  <dc:subject/>
  <dc:title> </dc:title>
</cp:coreProperties>
</file>