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оснащения детской поликлиники (отдел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бинет здорового ребенка детск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клиники (отдел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5640"/>
        <w:gridCol w:w="372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ук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электронные для детей до года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ура для инфракрасной терапии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терицидный облучатель воздуха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обия для оценки психофизического развития </w:t>
              <w:br/>
              <w:t xml:space="preserve">ребенка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фонендоскоп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медицинский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для измерения артериального давления</w:t>
              <w:br/>
              <w:t xml:space="preserve">с манжетой для детей до года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атель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енальный стол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массажный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ь для сбора бытовых и медицинских      </w:t>
              <w:br/>
              <w:t xml:space="preserve">отходов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ь для дезинфицирующих средств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ивочный кабинет детской поликлиники (отдел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5840"/>
        <w:gridCol w:w="370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 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ук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етка    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      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      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медицинский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для измерения артериального давления</w:t>
              <w:br/>
              <w:t xml:space="preserve">с манжетой для детей до года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хранения медикаментов и медицинских </w:t>
              <w:br/>
              <w:t xml:space="preserve">инструментов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енальный стол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стол с маркировкой по видам      </w:t>
              <w:br/>
              <w:t xml:space="preserve">прививок   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терицидный облучатель воздуха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читывается с      </w:t>
              <w:br/>
              <w:t xml:space="preserve">учетом площади        </w:t>
              <w:br/>
              <w:t xml:space="preserve">помещения и типа      </w:t>
              <w:br/>
              <w:t xml:space="preserve">облучателя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атель    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контейнер или сумка-холодильник с       </w:t>
              <w:br/>
              <w:t xml:space="preserve">набором хладоэлементов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- непрокалываемый контейнер с крышкой</w:t>
              <w:br/>
              <w:t xml:space="preserve">для дезинфекции отработанных шприцев,        </w:t>
              <w:br/>
              <w:t xml:space="preserve">тампонов, использованных вакцин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рицы одноразовые емкостью 1, 2, 5, 10 мл с </w:t>
              <w:br/>
              <w:t xml:space="preserve">набором игл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с со стерильным материалом (вата - 1,0 г  </w:t>
              <w:br/>
              <w:t xml:space="preserve">на инъекцию, бинты, салфетки)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нцет     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ницы    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иновый жгут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лка     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кообразный лоток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ь с дезинфицирующим раствором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копластырь, полотенца, пеленки, простыни, </w:t>
              <w:br/>
              <w:t xml:space="preserve">одноразовые перчатки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шоковый набор с инструкцией по        </w:t>
              <w:br/>
              <w:t xml:space="preserve">применению </w:t>
            </w:r>
            <w:hyperlink w:anchor="Par96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ловый спирт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мл на инъекцию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тырный спирт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сь эфира со спиртом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родная подводка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ь для сбора бытовых и медицинских      </w:t>
              <w:br/>
              <w:t xml:space="preserve">отходов                                     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для экстренной профилактики          </w:t>
              <w:br/>
              <w:t xml:space="preserve">парентеральных гепатитов и ВИЧ-инфекции </w:t>
            </w:r>
            <w:hyperlink w:anchor="Par9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дурная детской поликлиники (отдел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920"/>
        <w:gridCol w:w="1200"/>
        <w:gridCol w:w="1320"/>
        <w:gridCol w:w="2100"/>
      </w:tblGrid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ук      </w:t>
              <w:br/>
              <w:t xml:space="preserve">    (по числу посещений)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50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- 5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 </w:t>
              <w:br/>
              <w:t xml:space="preserve">   500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етка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шок Амбу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ометр с манжетой для детей до года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терицидный облучатель воздуха       </w:t>
            </w:r>
          </w:p>
        </w:tc>
        <w:tc>
          <w:tcPr>
            <w:tcW w:w="4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читывается с учетом     </w:t>
              <w:br/>
              <w:t xml:space="preserve">площади помещения и типа    </w:t>
              <w:br/>
              <w:t xml:space="preserve">облучателя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льник бестеневой медицинский      </w:t>
              <w:br/>
              <w:t xml:space="preserve">передвижной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фонендоскоп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енальный стол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ь для дезинфекции инструментария </w:t>
              <w:br/>
              <w:t xml:space="preserve">и расходных материалов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- </w:t>
              <w:br/>
              <w:t xml:space="preserve">бованию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-  </w:t>
              <w:br/>
              <w:t xml:space="preserve">бованию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-  </w:t>
              <w:br/>
              <w:t xml:space="preserve">бованию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для сбора бытовых и медицинских</w:t>
              <w:br/>
              <w:t xml:space="preserve">отходов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копластырь, полотенца, пеленки,     </w:t>
              <w:br/>
              <w:t xml:space="preserve">простыни, одноразовые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реб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.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.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медикаментов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ладка для экстренной профилактики    </w:t>
              <w:br/>
              <w:t>парентеральных гепатитов и ВИЧ-инфек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отерапевтическое отделение (кабинет) детской</w:t>
      </w:r>
    </w:p>
    <w:p>
      <w:pPr>
        <w:pStyle w:val="ConsPlus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клиники (от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20"/>
        <w:gridCol w:w="1663"/>
        <w:gridCol w:w="1174"/>
        <w:gridCol w:w="209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орудования 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ук (по числу посещени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ащения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-500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ля высокочастотной магнитотерапии (индуктотермии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гальванизации и электрофорез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ультратонотерап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дарсонвализац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низкочастотной магнитотерап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лечения поляризованным светом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кислородных коктейле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лечения интерференционными токам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мезодиэнцефальной модуляц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микроволновой СВЧ-терап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УВЧ-терап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электросн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магнитолазерной терап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динамической чрескожной электронейростимуляц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ультразвуковой терапевтиче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лечения диадинамическими токам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эрофитогенератор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бальнеологическа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вихрева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гидрогальваническа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для подводного массаж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сухая углекисла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оингалятор индивидуальны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вибротерап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галятор ультразвуково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с манжетой для детей до год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амплипульстерап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рац для вибрационного массаж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коротковолнового ультрафиолетового облуче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цидный облучатель воздуха 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читывается с учетом площади помещения и типа облучателя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учатель ультрафиолетовый интегральны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финонагревател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окамер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улайзер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для проведения жемчужных ванн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ста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для импульсной высокоинтенсивной магнито-терап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кость для сбора бытовых и медицинских отход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кость для дезинфицирующих средст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бинет лечебной физкультуры детск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клиники (отдел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920"/>
        <w:gridCol w:w="1320"/>
        <w:gridCol w:w="1200"/>
        <w:gridCol w:w="1440"/>
      </w:tblGrid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ук (по числу  </w:t>
              <w:br/>
              <w:t xml:space="preserve">         посещений)     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5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-  </w:t>
              <w:br/>
              <w:t xml:space="preserve">  50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0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вибротерапии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отренажер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ометр ручной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ометр становой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ометр с манжетой для детей до года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роном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ер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ведская стенка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терицидный облучатель воздуха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-  </w:t>
              <w:br/>
              <w:t xml:space="preserve">бованию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- </w:t>
              <w:br/>
              <w:t xml:space="preserve">бованию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-   </w:t>
              <w:br/>
              <w:t xml:space="preserve">бованию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льсотахометр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ометр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мер для определения подвижности    </w:t>
              <w:br/>
              <w:t xml:space="preserve">суставов конечностей и пальцев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тебральный тренажер-свинг-машина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кало 1,5 x 2 м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стические палки, обручи, гантели, </w:t>
              <w:br/>
              <w:t xml:space="preserve">гимнастические коврики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-  </w:t>
              <w:br/>
              <w:t xml:space="preserve">бованию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- </w:t>
              <w:br/>
              <w:t xml:space="preserve">бованию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-   </w:t>
              <w:br/>
              <w:t xml:space="preserve">бованию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мячей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/стеллаж для инвентаря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для сбора бытовых и медицинских</w:t>
              <w:br/>
              <w:t xml:space="preserve">отходов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бинет массажа детской поликлиники (от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920"/>
        <w:gridCol w:w="1320"/>
        <w:gridCol w:w="1200"/>
        <w:gridCol w:w="1320"/>
      </w:tblGrid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ук       </w:t>
              <w:br/>
              <w:t xml:space="preserve">    (по числу посещений)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5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-  </w:t>
              <w:br/>
              <w:t xml:space="preserve">  5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 </w:t>
              <w:br/>
              <w:t xml:space="preserve">   500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етка массажная с изменяющейся       </w:t>
              <w:br/>
              <w:t xml:space="preserve">высотой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для массажиста с изменяющейся     </w:t>
              <w:br/>
              <w:t xml:space="preserve">высотой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настенные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валиков для укладки пациента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для сбора бытовых и медицински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невной стационар детской поликлиники (от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5640"/>
        <w:gridCol w:w="288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ук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рабочий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       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льная лампа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ма       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одежды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хранения игрушек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обеденный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чистой посуды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ик-термос для перевозки пищи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четырехместный детский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для детей среднего возраста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вать для детей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ер    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хранения медицинской документации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гатоскоп  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ицидный облучатель воздуха, в том числе</w:t>
              <w:br/>
              <w:t xml:space="preserve">переносной  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читывается с      </w:t>
              <w:br/>
              <w:t xml:space="preserve">учетом площади        </w:t>
              <w:br/>
              <w:t xml:space="preserve">помещения и типа      </w:t>
              <w:br/>
              <w:t xml:space="preserve">облучателя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электронные для детей до 1 года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       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лекарственных средств и медицинских </w:t>
              <w:br/>
              <w:t xml:space="preserve">инструментов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инструментальный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енальный стол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фонендоскоп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атель     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медицинский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комнатный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тиметровая лента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для измерения артериального давления</w:t>
              <w:br/>
              <w:t xml:space="preserve">с манжетой для детей до года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ь для дезинфекции инструментария и     </w:t>
              <w:br/>
              <w:t xml:space="preserve">расходных материалов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ь для сбора бытовых и медицинских      </w:t>
              <w:br/>
              <w:t xml:space="preserve">отходов              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960"/>
      <w:bookmarkEnd w:id="0"/>
      <w:r>
        <w:rPr>
          <w:rFonts w:cs="Times New Roman" w:ascii="Times New Roman" w:hAnsi="Times New Roman"/>
          <w:sz w:val="28"/>
          <w:szCs w:val="28"/>
        </w:rPr>
        <w:t>&lt;*&gt; В противошоковый набор входит 0,1%-й раствор адреналина, мезатона, норадреналина, 5,0%-й раствор эфедрина, 1,0%-й раствор тавегила, 2,5%-й раствор супрастина, 2,4%-й раствор эуфиллина, 0,9%-й раствор хлористого кальция, глюкокортикоидные препараты - преднизолон, дексаметазон или гидрокортизон, сердечные гликозиды: строфантин, корглик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961"/>
      <w:bookmarkEnd w:id="1"/>
      <w:r>
        <w:rPr>
          <w:rFonts w:cs="Times New Roman" w:ascii="Times New Roman" w:hAnsi="Times New Roman"/>
          <w:sz w:val="28"/>
          <w:szCs w:val="28"/>
        </w:rPr>
        <w:t>&lt;**&gt; В состав укладки входит: 70% этиловый спирт - 50 мл (спиртовые салфетки в упаковке); 5% спиртовой раствор йода - 5 мл; навески сухого марганцовокислого калия по 50 мг; 1% раствор борной кислоты; дистиллированная вода в емкостях по 100 мл; 1% раствор протаргола; бактерицидный пластырь; глазные пипетки - 2 шт.; стерильные ватные шарики, тампоны, индивидуальные салфетки; резиновые перчатки; одноразовый халат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04:00Z</dcterms:created>
  <dc:creator>Прудникова</dc:creator>
  <dc:description/>
  <cp:keywords/>
  <dc:language>en-US</dc:language>
  <cp:lastModifiedBy>Makarova_VN</cp:lastModifiedBy>
  <dcterms:modified xsi:type="dcterms:W3CDTF">2012-08-10T11:39:00Z</dcterms:modified>
  <cp:revision>19</cp:revision>
  <dc:subject/>
  <dc:title/>
</cp:coreProperties>
</file>