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первичной медико-санитарной помощи взрослому населению на территории Смоленской области</w:t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улучшения оказания первичной медико-санитарной помощи взрослому населению в соответствии с Приказом Минздравсоцразвития РФ от 15.05.2012 г № 543н «Об утверждении положения об организации оказания первичной медико-санитарной помощи взрослому населению»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б организации оказания первичной медико-санитарной помощи взрослому населению на территории Смоленской области согласно приложению № 1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равила организации деятельности поликлиники и ее структурных подразделений согласно приложению № 2 к настоящему приказ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равила организации деятельности врачебной амбулатории согласно приложению № 3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Правила организации деятельности фельдшерско-акушерского пункта согласно приложению № 4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Правила организации деятельности Центра (отделения) общей врачебной практики (семейная медицина) согласно приложению № 6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твердить Правила организации деятельности Центра здоровья согласно приложению № 7 к настоящему приказ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исполнением настоящего приказа возложить на начальника управления организации медицинской помощи населению и реализации приоритетного национального проекта в сфере здравоохранения Департамента Смоленской области по здравоохранению Е. Н. Вой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Департамента                                                                       </w:t>
      </w:r>
      <w:r>
        <w:rPr>
          <w:b/>
          <w:sz w:val="28"/>
          <w:szCs w:val="28"/>
        </w:rPr>
        <w:t>В.И. Степче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№0927 от 16.08.2012, Подписано ЭЦП: Степченков Владимир Иванович, Начальник Департамента 16.08.2012 17:33:00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28:00Z</dcterms:created>
  <dc:creator>Thapa_KA</dc:creator>
  <dc:description/>
  <cp:keywords/>
  <dc:language>en-US</dc:language>
  <cp:lastModifiedBy>admin</cp:lastModifiedBy>
  <cp:lastPrinted>2012-08-17T09:32:00Z</cp:lastPrinted>
  <dcterms:modified xsi:type="dcterms:W3CDTF">2012-12-29T07:18:00Z</dcterms:modified>
  <cp:revision>8</cp:revision>
  <dc:subject/>
  <dc:title> </dc:title>
</cp:coreProperties>
</file>