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ания медицинской помощи взрослым боль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инфекционных заболеваниях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 регулирует вопросы оказания медицинской помощи взрослым больным при инфекционных заболеваниях (далее – больные инфекционными заболеваниями) в областных государственных учреждениях здравоохранения, за исключением вопросов оказания медицинской помощи взрослым больным при заболевании, вызванном вирусом иммунодефицита человека (ВИЧ-инфекци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Медицинская помощь больным инфекционными заболеваниями осуществляется в виде скорой, первичной медико-санитарной и специализированной медицинской помощи в областных государственных учреждениях здравоохранения и их структурных подразделениях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рамках скорой, в том числе скорой специализированной медицинской помощи, медицинская помощь больным инфекционными заболеваниями оказывается фельдшерскими выездными бригадами скорой медицинской помощи, врачебными выездными бригадами скорой медицинской помощи, специализированными выездными бригадами скорой медицинской помощи и включает мероприятия по устранению угрожающих жизни состояний с последующей медицинской эвакуацией в медицинскую организацию, оказывающую стационарную медицинскую помощь больным инфекционными заболевани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Больным инфекционными заболеваниями, не представляющим опасность для окружающих, легкой степени или при подозрении на такие заболевания медицинская помощь оказывается в виде первичной медико-санитарной помощи в амбулаторных условиях врачами-терапевтами, врачами-терапевтами участковыми, врачами общей практики, врачами-инфекционистами и другими врачами-специалистами, которые проводят комплекс лечебно-диагностических мероприятий, в том числе направленных на установление возбудителя инфекционных заболеваний и проведение первичных противоэпидемических мероприятий, осуществляемых медицинскими работниками медицинской организ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пециализированная помощь больным инфекционными заболеваниями оказывается в областных государственных учреждениях здравоохранения или их структурных подразделениях, оказывающих специализированную медицинскую помощь, в том числе в кабинетах инфекционных заболеваний и инфекционных отделениях многопрофильных больниц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" w:name="Par39"/>
      <w:bookmarkEnd w:id="2"/>
      <w:r>
        <w:rPr>
          <w:sz w:val="28"/>
          <w:szCs w:val="28"/>
        </w:rPr>
        <w:t>6. Оказание медицинской помощи в стационарных условиях больным инфекционными заболеваниями осуществляется по медицинским показаниям – в случаях тяжелого и среднетяжелого течения инфекционного заболевания, отсутствия возможности установить диагноз в амбулаторных условиях, наличия необходимости проведения дополнительных лабораторных и инструментальных методов исследования для проведения дифференциальной диагностики, отсутствия клинического эффекта от проводимой терапии в амбулаторных условиях, а также по эпидемиологическим показаниям в соответствии с действующим санитарны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Лечение больных инфекционными заболеваниями в условиях стационара осуществляется по направлению врача терапевта, врача-терапевта участкового, врача общей практики (семейного врача), врача скорой медицинской помощи, врача-инфекциониста и иных медицинских работников, выявивших инфекционное заболева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казание медицинской помощи в стационарных условиях больным инфекционными заболеваниями при наличии медицинских показаний, указанных в </w:t>
      </w:r>
      <w:hyperlink w:anchor="Par39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возможно также при самообращении больного инфекционными заболевания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Медицинская помощь больным инфекционными заболеваниями с жизнеугрожающими острыми состояниями, в том числе с инфекционно-токсическим, гиповолемическим шоком, отеком-набуханием головного мозга, острыми почечной и печеночной недостаточностями, острой сердечно-сосудистой и дыхательной недостаточностью оказыва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вне медицинской организации – бригадами (в том числе реанимационными) скорой медицинской помощ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в стационарных условиях – в боксах, палатах (блоках) интенсивной терапии, реанимационных отделениях учреждений здравоохранения с соблюдением установленных санитарно-противоэпидемических нор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казание медицинской помощи больным инфекционными заболеваниями в сочетании с заболеваниями других органов осуществляется с учетом рекомендаций врачей-специалистов соответствующего профиля (врачей акушеров-гинекологов, врачей-урологов, врачей-офтальмологов, врачей-колопроктологов, врачей-гастроэнтерологов, врачей-хирургов, иных врачей-специалистов). Оказание медицинской помощи беременным, больным инфекционными заболеваниями, осуществляется с учетом рекомендаций врача акушера-гинеколога в обсервационных отделениях родильных домов или в стационарах медицинских организаций, оказывающих медицинскую помощь больным инфекционными заболевания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ыписка больных инфекционными заболеваниями из стационара медицинской организации осуществляется в соответствии с санитарно-эпидемиологическими </w:t>
      </w:r>
      <w:hyperlink r:id="rId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осле окончания курса лечения и контрольных лабораторных исследований. Реконвалесценты инфекционных заболеваний подлежат диспансерному наблюдению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Диспансерное наблюдение и лечение больных, перенесших инфекционные заболевания, а также лечение больных инфекционными заболеваниями в стадии реконвалесценции осуществляется врачом-инфекционистом в кабинете инфекционных заболеваний медицинской организации, оказывающей первичную медико-санитарную медицинскую помощь, врачом-терапевтом, врачом-терапевтом участковым структурных подразделений учреждения здравоохра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Информация о выявленном случае заболевания направляется медицинской организацией в ФБУЗ «Центр гигиены и эпидемиологии в Смоленской области» в течение 2-х часов с момента установления диагноза (по телефону), а затем в течение 12 часов (письменно) по </w:t>
      </w:r>
      <w:hyperlink r:id="rId3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экстренного извещ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едицинская организация, изменившая или уточнившая диагноз, в течение  12 часов письменно по форме экстренного извещения информирует ФБУЗ ««Центр гигиены и эпидемиологии в Смоленской области» об измененном (уточненном) диагнозе и дате его у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В случае отсутствия возможности провести больному инфекционным заболеванием необходимый комплекс обследование и лечения в учреждении здравоохранения пациент направляется для дальнейшего обследования и лечения в инфекционное отделение другого учреждения здравоохранения в соответствии со Схемой маршрутизации больных инфекционными заболеваниями на территории Смоленской области (приложение № 8 настоящего приказа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наличии медицинских показаний больной инфекционным заболеванием может быть направлен на консультацию или госпитализацию в ОГБУЗ «Клиническая больница № 1», минуя промежуточные этапы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5EED2E8CBF73D3798EE8ACA7C593340FBBDA15806F960C214146309B18238944ACB22115CA63iCM6G" TargetMode="External"/><Relationship Id="rId3" Type="http://schemas.openxmlformats.org/officeDocument/2006/relationships/hyperlink" Target="consultantplus://offline/ref=185EED2E8CBF73D3798EE1BEA5C593340ABBD21A846F960C214146309B18238944ACB22115C26DiCMF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01:00Z</dcterms:created>
  <dc:creator>Thapa_KA</dc:creator>
  <dc:description/>
  <cp:keywords/>
  <dc:language>en-US</dc:language>
  <cp:lastModifiedBy>Thapa_KA</cp:lastModifiedBy>
  <dcterms:modified xsi:type="dcterms:W3CDTF">2012-08-09T05:50:00Z</dcterms:modified>
  <cp:revision>6</cp:revision>
  <dc:subject/>
  <dc:title>Приложение № 1</dc:title>
</cp:coreProperties>
</file>