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684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я медицинской помощи населению по профи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льмон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устанавливает правила оказания медицинской помощи населению по профилю «пульмонология» в медицинских организация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Медицинская помощь по профилю «пульмонология» (далее - медицинская помощь) оказывается в вид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ичной медико-санитарн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рой, в том числе скорой специализированной,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зированной, в том числе высокотехнологичной,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лиативн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Медицинская помощь может оказываться в следующих услов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мбулаторно (в условиях, не предусматривающих круглосуточное медицинское наблюдение и леч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ционарно (в условиях, обеспечивающих круглосуточное медицинское наблюдение и леч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ервичная медико-санитарная помощь предусматривает мероприятия по профилактике, диагностике, лечению пульмонологических заболеваний и состояний, медицинской реабилитации, формированию здорового образа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ервичная медико-санитарная помощь включ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ичную доврачебную медико-санитарную помощ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ичную врачебную медико-санитарную помощ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ичную специализированную медико-санитарн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ичная доврачебная медико-санитарная помощь оказывается медицинскими работниками со средним медицинским образ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ичная врачебная медико-санитарная помощь оказывается врачом-терапевтом участковым, врачом-педиатром участковым, врачом общей практики (семейным врач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аличии медицинских показаний к оказанию медицинской помощи, не требующей ее оказания в стационарных условиях, врач-терапевт участковый, врач-педиатр участковый, врач общей практики (семейный врач), медицинские работники со средним медицинским образованием или врач-терапевт, врач-педиатр направляют больного в кабинет врача-пульмонолога медицинской организации для оказания первичной специализированной медико-санитарн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ичная специализированная медико-санитарная помощь оказывается врачом-пульмонологом, а в случае его отсутствия врачом-терапевтом, врачом-педиат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отсутствия кабинета врача-пульмонолога в медицинской организации первичная специализированная медико-санитарная помощь может оказываться в терапевтических кабинетах, педиатрических кабине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возможности оказания медицинской помощи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 по профилю «пульмонология» или «терапия», «педиатрия», «хирургия», «детская хирург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Скорая, в том числе скорая специализированная, медицинская помощь осуществляется фельдшерскими выездными бригадами скорой медицинской помощи, врачебными выездными бригадами скорой медицинской помощи, в соответствии с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Российской Федерации от 20 июня 2013 г. № 388н «Об утверждении порядка оказания скорой, в том числе специализированной  медицинской помощи» (зарегистрирован Министерством юстиции Российской Федерации 16 августа 2013 г., регистрационный № 2942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Бригада скорой медицинской помощи доставляет больных с угрожающими жизни состояниями в медицинские организации, оказывающие круглосуточную медицинскую помощь по профилю «анестезиология и реанимация» или «хирургия», «детская хирургия», «пульмонология», «терапия», «педиатр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При наличии медицинских показаний после устранения угрожающих жизни состояний больные переводятся в пульмонологическое отделение или хирургическое отделение, отделение детской хирургии, терапии, педиатрии медицинской организации для оказания специализированн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Специализированная, в том числе высокотехнологичная, медицинская помощь оказывается в стационарных условиях и условиях дневного стационара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 При наличии медицинских показаний лечение проводится с привлечением врачей-специалистов по специальностям, предусмотренным </w:t>
      </w:r>
      <w:hyperlink r:id="rId3">
        <w:r>
          <w:rPr>
            <w:rStyle w:val="InternetLink"/>
            <w:sz w:val="28"/>
            <w:szCs w:val="28"/>
          </w:rPr>
          <w:t>Номенклатурой</w:t>
        </w:r>
      </w:hyperlink>
      <w:r>
        <w:rPr>
          <w:sz w:val="28"/>
          <w:szCs w:val="28"/>
        </w:rPr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№ 210н (зарегистрирован Министерством юстиции Российской Федерации 5 июня 2009 г., регистрационный № 14032), с изменениями, внесенными приказом Министерства здравоохранения и социального развития Российской Федерации от 9 февраля 2011 г. № 94н (зарегистрирован Министерством юстиции Российской Федерации 16 марта 2011 г., регистрационный № 2014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Плановая медицинская помощь оказывается при проведении профилактических мероприятий, при заболеваниях и состояниях, не сопровождающихся угрозой жизни, не требующих экстренной и неотложной помощи, отсрочка оказания которой на определенное время не повлечет за собой ухудшение состояния, угрозу жизни и здоровью боль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Оказание медицинской помощи в медицинской организации, оказывающей специализированную медицинскую помощь, осуществляется по медицинским показаниям при самостоятельном обращении больного, по направлению медицинских работников со средним медицинским образованием, врача-терапевта участкового, врача-педиатра участкового, врача общей практики (семейного врача), врача-терапевта, врача-педиатра, врача-пульмонолога медицинской организации, оказывающей первичную медико-санитарную помощь, а также при доставлении больного бригадой скор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Оказание специализированной, за исключением высокотехнологичной, медицинской помощи в федеральных государственных медицинских организациях, находящихся в ведении Министерства здравоохранения Российской Федерации, осуществляется в соответствии с приказом Министерства здравоохранения Российской Федерации от 02 декабря 2014 г. № 796н (зарегистрирован Министерством юстиции Российской Федерации 02 февраля 2015 г., регистрационный № 3582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При наличии у пациента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приказом Министерства здравоохранения Российской Федерации от 29 декабря 2014 г. № 930н (зарегистрирован Министерством юстиции Российской Федерации 31 декабря 2014 г., регистрационный № 3549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При наличии медицинских показаний после оказания специализированной, в том числе высокотехнологичной, медицинской помощи больные направляются в медицинские организации, оказывающие первичную медико-санитарн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Больные с пульмонологическими заболеваниями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При наличии медицинских показаний больным оказывается паллиативная медицинская помощ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Деятельность медицинских организаций, оказывающих медицинскую помощь по профилю «пульмонология», осуществляется в соответствии с правилами организации деятельности, рекомендуемыми штатными нормативами и стандартами оснащения структурных подразделений прилагаемыми к настоящему Поряд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 организации деятельности кабинета врача-пульмонолога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 организации деятельности пульмонологического дневного стационара  согласно приложению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организации деятельности пульмонологического отделения согласно приложению 3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ила организации деятельности кабинета школы здоровья «Лечение табачной зависимости», «Школы для больных бронхиальной астмой», «Школы для больных хронической обструктивной болезнью легких» согласно приложению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деятельности кабинета врача-пульмонолог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83"/>
      <w:bookmarkStart w:id="3" w:name="Par83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устанавливают порядок организации деятельности кабинета врача-пульмонолога, который является структурным подразделением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абинет врача-пульмонолога медицинской организации (далее - Кабинет) создается для осуществления консультативной, диагностической и лечебной помощи по профилю «пульмон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 должность врача-пульмонолога Кабинета назначается специалист, соответствующий требованиям, предъявляемым Квалификационными </w:t>
      </w:r>
      <w:hyperlink r:id="rId4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№ 415н (зарегистрирован Министерством юстиции Российской Федерации 9 июля 2009 г., регистрационный № 14292), с изменениями, внесенными приказом Министерством здравоохранения и социального развития Российской Федерации от 26 декабря 2011 г. № 1644н (зарегистрирован Министерством юстиции Российской Федерации 18 апреля 2012 г., регистрационный № 23879), по специальности «пульмон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Структура и штатная численность Кабинета устанавливаются руководителем медицинской организации, в составе которой создан Кабинет, исходя из объема проводимой лечебно-диагностической работы и численности обслуживаемого населения, с учетом рекомендуемых штатных нормативов</w:t>
      </w:r>
      <w:r>
        <w:rPr/>
        <w:t>:</w:t>
      </w:r>
    </w:p>
    <w:tbl>
      <w:tblPr>
        <w:tblW w:w="10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4242"/>
        <w:gridCol w:w="5170"/>
      </w:tblGrid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должностей    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оличество должностей        </w:t>
            </w:r>
          </w:p>
        </w:tc>
      </w:tr>
      <w:tr>
        <w:trPr>
          <w:trHeight w:val="7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рач-пульмонолог              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70 000 взрослого населения зоны </w:t>
              <w:br/>
              <w:t xml:space="preserve">обслуживания;                        </w:t>
              <w:br/>
              <w:t xml:space="preserve">1 на 100 000 детского населения зоны </w:t>
              <w:br/>
              <w:t xml:space="preserve">обслуживания                         </w:t>
            </w:r>
          </w:p>
        </w:tc>
      </w:tr>
      <w:tr>
        <w:trPr>
          <w:trHeight w:val="2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           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 врача-пульмонолога            </w:t>
            </w:r>
          </w:p>
        </w:tc>
      </w:tr>
      <w:tr>
        <w:trPr>
          <w:trHeight w:val="2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анитар                       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 кабинета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комендуемые штатные нормативы кабинета врача-пульмонолога не распространяются на медицинские организации частной системы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пульмонолога кабинета врача-пульмонолога устанавливается исходя из меньшей численност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5">
        <w:r>
          <w:rPr>
            <w:rStyle w:val="InternetLink"/>
            <w:sz w:val="28"/>
            <w:szCs w:val="28"/>
          </w:rPr>
          <w:t>распоряжению</w:t>
        </w:r>
      </w:hyperlink>
      <w:r>
        <w:rPr>
          <w:sz w:val="28"/>
          <w:szCs w:val="28"/>
        </w:rPr>
        <w:t xml:space="preserve"> Правительства Российской Федерации от 21 августа 2006 г. N 1156-р (Собрание законодательства Российской Федерации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пульмонолога кабинета врача-пульмонолога устанавливается вне зависимости от численности прикрепленного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снащение Кабинета осуществляется в соответствии со стандартом оснащения, утвержденным настоящим приказом</w:t>
      </w:r>
      <w:r>
        <w:rPr/>
        <w:t>:</w:t>
      </w:r>
    </w:p>
    <w:tbl>
      <w:tblPr>
        <w:tblW w:w="10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6893"/>
        <w:gridCol w:w="2519"/>
      </w:tblGrid>
      <w:tr>
        <w:trPr>
          <w:trHeight w:val="40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Наименование оборудования          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ребуемое    </w:t>
              <w:br/>
              <w:t xml:space="preserve"> количество, шт.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врача-пульмонолога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медицинской сестры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2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еркало          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 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документов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2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Ширма            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         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гатоскоп       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2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с детскими манжетами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ндоскоп      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соксиметр    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2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улайзер (компрессорный)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ативный спирометр с регистрацией кривой       </w:t>
              <w:br/>
              <w:t xml:space="preserve">поток-объем      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2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жка для оборудования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для оказания неотложной помощи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для измерения уровня окиси углерода в      </w:t>
              <w:br/>
              <w:t xml:space="preserve">выдыхаемом воздухе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для измерения уровня окиси азота в         </w:t>
              <w:br/>
              <w:t xml:space="preserve">выдыхаемом воздухе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2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мер и напольные весы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флоуметр      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с принтером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2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анцелярские принадлежности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тиметровая лента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60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обеззараживания воздуха,               </w:t>
              <w:br/>
              <w:t xml:space="preserve">производительность 150 куб.м/час, для работы в    </w:t>
              <w:br/>
              <w:t xml:space="preserve">присутствии людей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кость для сбора отходов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  <w:tr>
        <w:trPr>
          <w:trHeight w:val="22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 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йсер                                         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сновными функциями Кабинет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, диагностической и лечебной помощи больным с пульмон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пансерное наблюдение и медицинская реабилитация больных с пульмон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ервичной профилактике развития пульмонологических заболеваний, а также вторичной профилактике осложнений и прогрессирующего течения пульмонологических заболе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рганизационных вопросов оказания медицинской помощи по профилю «пульмонология» и направления больного на консультацию к другим специалист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ольных с пульмонологическими заболеваниями для оказания медицинской помощи в стационарных условиях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астие в отборе больных для оказания высокотехнологичных видов медицинской помощи в соответствии с установленным порядком оказания высокотехнологичной медицинской помощи, а также учет лиц, ожидающих и получивших высокотехнологичную медицинскую помощь по профилю «пульмонолог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диспансеризации прикрепленного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кспертизы временной нетрудоспособ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мероприятий по санитарно-гигиеническому просвещ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школ здоровья для больных, родителей детей с пульмон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новых методов профилактики, диагностики и лечения больных с пульмон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Normal"/>
        <w:tabs>
          <w:tab w:val="clear" w:pos="708"/>
          <w:tab w:val="left" w:pos="720" w:leader="none"/>
        </w:tabs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6840"/>
        <w:rPr/>
      </w:pPr>
      <w:r>
        <w:rPr>
          <w:sz w:val="28"/>
          <w:szCs w:val="28"/>
        </w:rPr>
        <w:t>Приложение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рганизации деятельности пульмонологического дневного стациона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ие Правила устанавливают порядок организации деятельности пульмонологического дневного стационара медицинской организации, оказывающей медицинскую помощь по профилю «пульмон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ульмонологический дневной стационар является структурным подразделением медицинской организации и организуется для осуществления медицинской помощи по профилю «пульмонология» при заболеваниях и состояниях, не требующих круглосуточного медицинского 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 должность заведующего пульмонологическим дневным стационаром и врача-пульмонолога назначается специалист, соответствующий Квалификационным </w:t>
      </w:r>
      <w:hyperlink r:id="rId6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№ 415н, по специальности «пульмон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Структура и штатная численность пульмонологического дневного стационара устанавливаются руководителем медицинской организации, в составе которого он создан, исходя из объема проводимой лечебно-диагностической работы и численности обслуживаемого населения и с учетом рекомендуемых штатных нормативов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5302"/>
        <w:gridCol w:w="4109"/>
      </w:tblGrid>
      <w:tr>
        <w:trPr>
          <w:trHeight w:val="4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именование должности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личество должностей    </w:t>
            </w:r>
          </w:p>
        </w:tc>
      </w:tr>
      <w:tr>
        <w:trPr>
          <w:trHeight w:val="41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пульмонологическим дневным </w:t>
              <w:br/>
              <w:t xml:space="preserve">стационаром - врач-пульмонолог        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0 коек                 </w:t>
            </w:r>
          </w:p>
        </w:tc>
      </w:tr>
      <w:tr>
        <w:trPr>
          <w:trHeight w:val="3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пульмонолог                      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5 коек                 </w:t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ицинская сестра            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0 коек                 </w:t>
            </w:r>
          </w:p>
        </w:tc>
      </w:tr>
      <w:tr>
        <w:trPr>
          <w:trHeight w:val="3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Медицинская сестра процедурной        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0 коек                 </w:t>
            </w:r>
          </w:p>
        </w:tc>
      </w:tr>
      <w:tr>
        <w:trPr>
          <w:trHeight w:val="3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                   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5 коек                 </w:t>
            </w:r>
          </w:p>
        </w:tc>
      </w:tr>
      <w:tr>
        <w:trPr>
          <w:trHeight w:val="3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                               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5 коек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В структуре пульмонологического дневного стационара рекомендуется предусматри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дурную (манипуляционну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дурную для ингаляционной терап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для осмотра боль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заведующего пульмонологическим дневным стациона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ы врачей-пульмонологов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ната (кабина) для сбора «индуцированной мокрот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 пульмонологическом дневном стационаре рекомендуется предусматри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нату для медицинских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 медицинской сест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нату для временного хранения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нату для приема пищи боль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нузел для медицинских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нузел для боль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нитарную комн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Оснащение пульмонологического дневного стационара осуществляется в соответствии со стандартом оснащения, утвержденным настоящим приказом</w:t>
      </w:r>
      <w:r>
        <w:rPr/>
        <w:t>:</w:t>
      </w:r>
    </w:p>
    <w:tbl>
      <w:tblPr>
        <w:tblW w:w="1008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6"/>
        <w:gridCol w:w="6550"/>
        <w:gridCol w:w="2751"/>
      </w:tblGrid>
      <w:tr>
        <w:trPr>
          <w:trHeight w:val="40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Наименование оборудования         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личество,    </w:t>
              <w:br/>
              <w:t xml:space="preserve">        шт.    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реанимационный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404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тор аэрозольный компрессорный (небулайзер)</w:t>
              <w:br/>
              <w:t xml:space="preserve">портативный        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                 </w:t>
            </w:r>
          </w:p>
        </w:tc>
      </w:tr>
      <w:tr>
        <w:trPr>
          <w:trHeight w:val="404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учатель ультрафиолетовый бактерицидный (для  </w:t>
              <w:br/>
              <w:t xml:space="preserve">помещений)         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отребности     </w:t>
            </w:r>
          </w:p>
        </w:tc>
      </w:tr>
      <w:tr>
        <w:trPr>
          <w:trHeight w:val="404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ативный спирометр с регистрацией кривой     </w:t>
              <w:br/>
              <w:t xml:space="preserve">поток-объем        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807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заведующего пульмонологическим    </w:t>
              <w:br/>
              <w:t xml:space="preserve">дневным стационаром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       </w:t>
              <w:br/>
              <w:t xml:space="preserve">должности          </w:t>
              <w:br/>
              <w:t>заведующего дневным</w:t>
              <w:br/>
              <w:t xml:space="preserve">стационаром    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врача-пульмонолога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ребованию  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медицинской сестры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мер           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льные медицинские весы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33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тиметровая лента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тофонендоскоп   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числу врачей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с детскими манжетами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числу врачей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флоуметр        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         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йсер            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             </w:t>
            </w:r>
          </w:p>
        </w:tc>
      </w:tr>
      <w:tr>
        <w:trPr>
          <w:trHeight w:val="65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ив для длительных инфузионных вливаний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 койку       </w:t>
            </w:r>
          </w:p>
        </w:tc>
      </w:tr>
      <w:tr>
        <w:trPr>
          <w:trHeight w:val="404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для оказания экстренной медицинской     </w:t>
              <w:br/>
              <w:t xml:space="preserve">помощи при анафилактическом шоке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33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"АнтиСПИД" 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тор кислорода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         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гатоскоп         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3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соксиметр                         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числу врачей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сновными функциями пульмонологического дневного стационар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казание медицинской помощи больным с пульмонологическими заболеваниями, не требующими круглосуточного медицинского наблюдения, в соответствии с утвержденными </w:t>
      </w:r>
      <w:hyperlink r:id="rId7">
        <w:r>
          <w:rPr>
            <w:rStyle w:val="InternetLink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 xml:space="preserve">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блюдение больных, которым была оказана медицинская помощь по профилю «пульмонология» в стационарных услов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дрение в практику современных методов диагностики, лечения и реабилитации больных с пульмон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ведение которых предусмотрено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санитарно-гигиенического обучения больных и их родствен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ение экспертизы временной нетрудоспосо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При наличии медицинских показаний для оказания медицинской помощи, требующей круглосуточного медицинского наблюдения, а также при отсутствии возможности проведения дополнительных обследований в условиях дневного стационара больной направляется из пульмонологического дневного стационара для оказания медицинской помощи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/>
      </w:pPr>
      <w:r>
        <w:rPr>
          <w:sz w:val="28"/>
          <w:szCs w:val="28"/>
        </w:rPr>
        <w:tab/>
        <w:tab/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и деятельности пульмонологического отд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ие Правила устанавливают порядок организации деятельности пульмонологического отделения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ульмоноло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еление организуется при наличии в медицинской организации круглосуточно функционирующих отделения или палаты (блока) реанимации и интенсивной терапии, клинико-диагностической и биохимической лаборатории, бактериологической лаборатории, отделения лучевой диагностики, включающего ультразвуковую и рентгеновскую диагностику, отделения функциональной диагностики, а также функционирующих в штатном режиме отделения общей хирургии (детской хирургии), приемного отделения с хирургической смотровой, рентгенологического кабин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должность заведующего Отделением и врача-пульмонолога назначается специалист, соответствующий требованиям, предъявляемым Квалификационными </w:t>
      </w:r>
      <w:hyperlink r:id="rId8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№ 415н, по специальности «пульмон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Структура и штатная численность Отделения утверждаются руководителем медицинской организации, в составе которой создано Отделение, и определяются исходя из объема проводимой лечебно-диагностической работы и коечной мощности с учетом рекомендуемых штатных нормативов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┬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 │    Наименование должности     │       Количество должностей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 │                               │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│Заведующий пульмонологическим  │1 на 30 коек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ем - врач-пульмонолог  │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│Врач-пульмонолог               │1 на 15 коек;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   на    кабинет     респиратор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анестезиолог-реаниматолог │5,14  на  6  коек   палаты   (блока)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48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     │реанимации  и  интенсивной   терап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ля   обеспечения    круглосуточ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)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│Медицинская сестра палатная    │4,75 на  15  коек  (для  обеспеч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стовая)                     │круглосуточной работы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│Медицинская сестра процедурной │1 на ингаляционную процедурную;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на 30 коек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6.  │Медицинская сестра </w:t>
      </w:r>
      <w:hyperlink w:anchor="Par48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5,14 на 3 койки  палаты  интенси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апии       (для       обеспеч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углосуточной работы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│Старшая медицинская сестра     │1 на 30 коек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│Младшая медицинская сестра по  │4,75 на 30 коек (для     обеспеч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ходу за больными              │круглосуточной работы);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,75 на 3 койки  палаты  интенси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апии       (для       обеспеч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углосуточной работы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│Сестра-хозяйка                 │1 на отделение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│Санитар                        │2 (для работы в буфете);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  на   30   коек    (для    убор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);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   (для    санитарной    обработ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льных);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,75  должности  на  30  коек   (дл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круглосуточной работы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┴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&lt;*&gt; В медицинских организациях, имеющих в своем составе пульмонологическое отделение, рекомендуется предусматривать должности врача функциональной диагностики (1 на 30 коек) и соответственно медицинской сестры (1 на 30 кое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снащение Отделения осуществляется в соответствии со стандартом оснащения, утвержденным настоящим приказом</w:t>
      </w:r>
      <w:r>
        <w:rPr/>
        <w:t>:</w:t>
      </w:r>
    </w:p>
    <w:tbl>
      <w:tblPr>
        <w:tblW w:w="916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4"/>
        <w:gridCol w:w="5236"/>
        <w:gridCol w:w="3213"/>
      </w:tblGrid>
      <w:tr>
        <w:trPr>
          <w:trHeight w:val="4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борудования       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ебуемое количество,  </w:t>
              <w:br/>
              <w:t xml:space="preserve">           шт.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чее место врача-пульмонолога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количеству врачей-    </w:t>
              <w:br/>
              <w:t xml:space="preserve">специалистов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каф для одежды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чее место заведующего отделением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чее место сестры постовой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количеству постов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ироанализатор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ативный спирометр с регистрацией      </w:t>
              <w:br/>
              <w:t xml:space="preserve">кривой поток-объем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ркало   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нометр с детской манжетой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количеству врачей-    </w:t>
              <w:br/>
              <w:t xml:space="preserve">специалистов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ендоскоп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количеству врачей-    </w:t>
              <w:br/>
              <w:t xml:space="preserve">специалистов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каф для лекарств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каф для белья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гатоскоп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льсоксиметр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количеству врачей-    </w:t>
              <w:br/>
              <w:t xml:space="preserve">специалистов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й отсос-дренаж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булайзер (компрессорный)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на 4 койки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булайзер для лечения заболеваний        </w:t>
              <w:br/>
              <w:t xml:space="preserve">придаточных пазух носа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        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лизованная подводка кислорода в     </w:t>
              <w:br/>
              <w:t xml:space="preserve">каждую палату к каждой койке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система на отделение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центратор кислорода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на 60 коек             </w:t>
            </w:r>
          </w:p>
        </w:tc>
      </w:tr>
      <w:tr>
        <w:trPr>
          <w:trHeight w:val="10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лок электрических розеток: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 числу  коек  и  палат</w:t>
              <w:br/>
              <w:t>(не менее 2-х  розеток  с</w:t>
              <w:br/>
              <w:t xml:space="preserve">заземлением у каждой     </w:t>
              <w:br/>
              <w:t xml:space="preserve">койки и 4-х розеток в    </w:t>
              <w:br/>
              <w:t xml:space="preserve">палате)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бор для плевральной пункции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         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а экстренного оповещения            </w:t>
              <w:br/>
              <w:t xml:space="preserve">(сигнализации) из палат от каждой койки   </w:t>
              <w:br/>
              <w:t xml:space="preserve">на пост медицинской сестры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система на отделение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спиратор для неинвазивной вентиляции    </w:t>
              <w:br/>
              <w:t xml:space="preserve">легких    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на 6 коек 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крининговая система для диагностики      </w:t>
              <w:br/>
              <w:t xml:space="preserve">нарушений дыхания во время сна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икфлоуметр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числу коек            </w:t>
            </w:r>
          </w:p>
        </w:tc>
      </w:tr>
      <w:tr>
        <w:trPr>
          <w:trHeight w:val="1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ппарат искусственной вентиляции легких   </w:t>
              <w:br/>
              <w:t xml:space="preserve">многофункциональный, с возможностью       </w:t>
              <w:br/>
              <w:t xml:space="preserve">управления по давлению и по объему, с     </w:t>
              <w:br/>
              <w:t xml:space="preserve">возможностью проведения неинвазивной      </w:t>
              <w:br/>
              <w:t xml:space="preserve">вентиляции, мониторинга, оценки           </w:t>
              <w:br/>
              <w:t xml:space="preserve">параметров механики дыхания, со           </w:t>
              <w:br/>
              <w:t xml:space="preserve">смесителем кислорода </w:t>
            </w:r>
            <w:hyperlink w:anchor="Par64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  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6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ппарат для проведения внутрилегочной     </w:t>
              <w:br/>
              <w:t xml:space="preserve">высокочастотной перкуссионной вентиляции  </w:t>
              <w:br/>
              <w:t xml:space="preserve">легких </w:t>
            </w:r>
            <w:hyperlink w:anchor="Par64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ый аппарат искусственной        </w:t>
              <w:br/>
              <w:t xml:space="preserve">вентиляции легких </w:t>
            </w:r>
            <w:hyperlink w:anchor="Par64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ислородный баллон (10 литров) с          </w:t>
              <w:br/>
              <w:t xml:space="preserve">редуктором и флоуметром, на каталке, для  </w:t>
              <w:br/>
              <w:t xml:space="preserve">транспортировки пациентов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9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енажер дыхательный инспираторный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енажер дыхательный экспираторный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ейсер   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числу коек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2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узомат (шприц-помпа)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на 4 койки             </w:t>
            </w:r>
          </w:p>
        </w:tc>
      </w:tr>
      <w:tr>
        <w:trPr>
          <w:trHeight w:val="10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3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кциональные кровати с возможностью     </w:t>
              <w:br/>
              <w:t xml:space="preserve">быстрой доставки на них пациента в блок   </w:t>
              <w:br/>
              <w:t xml:space="preserve">реанимации и интенсивной терапии и        </w:t>
              <w:br/>
              <w:t xml:space="preserve">проведения на них закрытого массажа       </w:t>
              <w:br/>
              <w:t xml:space="preserve">сердца    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менее 1 на 10 коек    </w:t>
              <w:br/>
              <w:t xml:space="preserve">отделения                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4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бор для оказания неотложной помощи при  </w:t>
              <w:br/>
              <w:t xml:space="preserve">анафилактическом шоке (противошоковый     </w:t>
              <w:br/>
              <w:t xml:space="preserve">набор)    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5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сы напольные медицинские для            </w:t>
              <w:br/>
              <w:t xml:space="preserve">взвешивания больных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томер  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тиметровая лента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8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латтер   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9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ьютер с принтером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числу врачей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рзина для мусора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количеству палат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1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лодильник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2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ампа настольная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3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намик оповещения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4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учатель бактерицидный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л манипуляционный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6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каф для лекарственных средств и          </w:t>
              <w:br/>
              <w:t xml:space="preserve">препаратов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7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бор для определения выдыхаемого оксида </w:t>
              <w:br/>
              <w:t xml:space="preserve">азота     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8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бор для определения выдыхаемого оксида </w:t>
              <w:br/>
              <w:t xml:space="preserve">углерода  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9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шетки медицинские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шок Амбу                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1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бор для интубации трахеи             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2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пнометр с возможностью записи трендов 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&lt;*&gt; В случае наличия в отделении палаты (блока) реанимации и интенсивной тера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 структуре Отделения рекомендуется предусматри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аты для боль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ксы для боль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ату интенсивной терап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заведую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для врач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дурну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вязочну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дурную для ингаляционной терап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респираторной реабили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В Отделении рекомендуется предусматри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для осмотра боль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нату для медицинских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нату для хранения медицинско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старшей медицинской сест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сестры-хозяй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фетную и раздаточну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для хранения чистого бел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 для сбора грязного бел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шевую и туалет для медицинских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шевые и туалеты для боль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нитарную комн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нату для посет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ый класс клинической ба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овую комнату для детей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&lt;*&gt; Для отделений, оказывающих медицинскую помощь дет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сновными функциями отдел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азание специализированной, в том числе высокотехнологичной, медицинской помощи по профилю «пульмонология» в соответствии со стандартами оказания медицинской помощи больным с пульмон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азание консультативной помощи врачам других подразделений медицинской организации по вопросам профилактики, диагностики и лечения больных с пульмон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у и внедрение мероприятий, направленных на повышение качества лечебно-диагностической работы и снижение больничной летальности от пульмонологических заболе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воение и внедрение в клиническую практику современных методов профилактики, диагностики, лечения и реабилитации больных с пульмон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санитарно-гигиенического обучения больных и их родствен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ение экспертизы временной нетрудоспособ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рганизовано Отд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/>
      </w:pPr>
      <w:r>
        <w:rPr>
          <w:sz w:val="28"/>
          <w:szCs w:val="28"/>
        </w:rPr>
        <w:tab/>
        <w:tab/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еятельности кабинета школы здоровья «Лечение табачной зависимости», «Школы для больных бронхиальной астмой», «Школы для больных хронической обструктивной болезнью легких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ие Правила устанавливают порядок организации деятельности кабинета школы здоровья «Лечение табачной зависимости», «Школы для больных бронхиальной астмой», «Школы для больных хронической обструктивной болезнью легких» (далее - Кабин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абинет создается как структурное подразделение медицинской организации, оказывающей первичную медико-санитарную и специализированную медицинскую помощь по профилю «пульмон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Кабинете проводится обучение больных врачом-пульмонологом или медицинской сестрой, прошедшей соответствующее обу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Структура и штатная численность Кабинета устанавливаются руководителем медицинской организации, в составе которой создан Кабинет, исходя из потребностей, объема проводимой работы и численности обслуживаемого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снащение Кабинета осуществляется в соответствии со стандартом оснащения, утвержденным настоящим приказом</w:t>
      </w:r>
      <w:r>
        <w:rPr/>
        <w:t>:</w:t>
      </w:r>
    </w:p>
    <w:tbl>
      <w:tblPr>
        <w:tblW w:w="10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6761"/>
        <w:gridCol w:w="2651"/>
      </w:tblGrid>
      <w:tr>
        <w:trPr>
          <w:trHeight w:val="3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Наименование оборудования          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уемое кол-во, </w:t>
              <w:br/>
              <w:t xml:space="preserve">       шт.        </w:t>
            </w:r>
          </w:p>
        </w:tc>
      </w:tr>
      <w:tr>
        <w:trPr>
          <w:trHeight w:val="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я            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2        </w:t>
            </w:r>
          </w:p>
        </w:tc>
      </w:tr>
      <w:tr>
        <w:trPr>
          <w:trHeight w:val="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ы без тумбочек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5         </w:t>
            </w:r>
          </w:p>
        </w:tc>
      </w:tr>
      <w:tr>
        <w:trPr>
          <w:trHeight w:val="2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ло для обучающего специалиста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маркерная (с набором маркеров)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и          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         </w:t>
            </w:r>
          </w:p>
        </w:tc>
      </w:tr>
      <w:tr>
        <w:trPr>
          <w:trHeight w:val="2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платяной     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размещения наглядных пособий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2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флоуметр       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2        </w:t>
            </w:r>
          </w:p>
        </w:tc>
      </w:tr>
      <w:tr>
        <w:trPr>
          <w:trHeight w:val="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мер          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ы напольные    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2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тиметровая лента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39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ы структурированных программ обучения по </w:t>
              <w:br/>
              <w:t xml:space="preserve">темам             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         </w:t>
            </w:r>
          </w:p>
        </w:tc>
      </w:tr>
      <w:tr>
        <w:trPr>
          <w:trHeight w:val="2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ое оборудование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ровальный аппарат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с принтером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2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систем ингаляционной доставки лекарств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         </w:t>
            </w:r>
          </w:p>
        </w:tc>
      </w:tr>
      <w:tr>
        <w:trPr>
          <w:trHeight w:val="39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оборудования для длительной             </w:t>
              <w:br/>
              <w:t xml:space="preserve">кислородотерапии на дому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2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соксиметр     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39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для измерения окиси углерода выдыхаемого  </w:t>
              <w:br/>
              <w:t xml:space="preserve">воздуха           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  <w:tr>
        <w:trPr>
          <w:trHeight w:val="39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для измерения окиси азота выдыхаемого     </w:t>
              <w:br/>
              <w:t xml:space="preserve">воздуха                                        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сновными функциями Кабинет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азание консультативной, диагностической и лечебной помощи больным, родителям детей с пульмон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ицинская реабилитация больных с пульмонолог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мероприятий по первичной профилактике развития пульмонологических заболеваний, а также вторичной профилактике осложнений и прогрессирующего течения пульмонологических заболе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ение больных и их родственников применению новых методов профилактики, диагностики и лечения пульмонологических заболе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1091 от 02.08.2016, Подписано ЭП: Степченков Владимир Иванович, Начальник Департамента 02.08.2016 12:54:41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FC97C119F05A3FEE91EE030D619EEC5974DDDE250DA72E9BF9151BBL712M" TargetMode="External"/><Relationship Id="rId3" Type="http://schemas.openxmlformats.org/officeDocument/2006/relationships/hyperlink" Target="consultantplus://offline/ref=2417E4F7447B5CA43AE86E852A77A79F75656DBEF8B4661FBC46D58BC236BFFB278A716EE79E683FBEMCL" TargetMode="External"/><Relationship Id="rId4" Type="http://schemas.openxmlformats.org/officeDocument/2006/relationships/hyperlink" Target="consultantplus://offline/ref=2417E4F7447B5CA43AE86E852A77A79F756660B1FEB5661FBC46D58BC236BFFB278A716EE79E683EBEM5L" TargetMode="External"/><Relationship Id="rId5" Type="http://schemas.openxmlformats.org/officeDocument/2006/relationships/hyperlink" Target="consultantplus://offline/ref=2417E4F7447B5CA43AE86E852A77A79F756661B7F3B1661FBC46D58BC2B3M6L" TargetMode="External"/><Relationship Id="rId6" Type="http://schemas.openxmlformats.org/officeDocument/2006/relationships/hyperlink" Target="consultantplus://offline/ref=2417E4F7447B5CA43AE86E852A77A79F756660B1FEB5661FBC46D58BC236BFFB278A716EE79E683EBEM5L" TargetMode="External"/><Relationship Id="rId7" Type="http://schemas.openxmlformats.org/officeDocument/2006/relationships/hyperlink" Target="consultantplus://offline/ref=2417E4F7447B5CA43AE86E852A77A79F756069B1FAB0661FBC46D58BC236BFFB278A716EE79E683EBEM9L" TargetMode="External"/><Relationship Id="rId8" Type="http://schemas.openxmlformats.org/officeDocument/2006/relationships/hyperlink" Target="consultantplus://offline/ref=2417E4F7447B5CA43AE86E852A77A79F756660B1FEB5661FBC46D58BC236BFFB278A716EE79E683EBEM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52:00Z</dcterms:created>
  <dc:creator>Thapa_KA</dc:creator>
  <dc:description/>
  <dc:language>en-US</dc:language>
  <cp:lastModifiedBy>Хибин Алексей Владимирович</cp:lastModifiedBy>
  <dcterms:modified xsi:type="dcterms:W3CDTF">2018-06-14T13:52:00Z</dcterms:modified>
  <cp:revision>2</cp:revision>
  <dc:subject/>
  <dc:title>Приложение № 1</dc:title>
</cp:coreProperties>
</file>