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детского кабинета инфекционных заболеваний медицинской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устанавливают порядок организации деятельности детского кабинета инфекционных заболеваний, который является структурным подразделением организаций, оказывающих медицинскую помощь (далее – медицинские организ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тский кабинет инфекционных заболеваний медицинской организации (далее – кабинет) создается для осуществления консультативной, диагностической и лечебной помощи детям с инфекционны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 должность врача кабинета назначается специалист, соответствующий требованиям, предъявляемым Квалификационны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ребованиями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здравсоцразвития России от 7 июля 2009 года № 415н, с изменениями, внесенными приказом Минздравсоцразвития России от 26 декабря 2011 года № 1644н, по специальности «инфекционные болезни», а также приказа Минздравсоцразвития России от 23 июля 2010 года               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руктура кабинета и штатная численность медицинских работников устанавливаю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0"/>
        <w:gridCol w:w="58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0 000 прикрепленного детского населения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 должность врача-инфекциониста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на 1 должность врача-инфекциониста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уемая норма нагрузки консультативно-амбулаторного приема врача-инфекциониста: первичный прием – 30 минут, повторный прием – 20 минут, прием на выезде – 60 минут, профилактический осмотр – 2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труктуре кабинета рекомендуется предусматри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для приема детей с острыми инфекционными заболева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е для приема детей, состоящих на диспансерном уче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цедурну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е для ректороманоскопии и забора анализов кала на лабораторные исследования (с раковиной и унитазо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рганизации кабинета в медицинской организации следует предусматривать наличие отдельного входа и выхода с целью исключения контактов с больными неинфекционны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снащение кабинета осуществляется в соответствии со стандартом осна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4"/>
        <w:gridCol w:w="6996"/>
        <w:gridCol w:w="2400"/>
      </w:tblGrid>
      <w:tr>
        <w:trPr>
          <w:trHeight w:val="4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оруд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ащен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>
          <w:trHeight w:val="400" w:hRule="atLeast"/>
        </w:trPr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 для приема детей детского кабинета инфекционных заболеваний</w:t>
            </w:r>
          </w:p>
        </w:tc>
      </w:tr>
      <w:tr>
        <w:trPr>
          <w:trHeight w:val="6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ое рабочее место (компьютер, принтер, блок бесперебойного питания, телефон, модем)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рабочее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етк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ранения медицинских документов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омер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ранения лекарственных средств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ая ламп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 для измерения  артериального давления с манжетой для детей до год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 медицинский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арь (лампа) для осмотра полости рт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тиметровая лент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цидный облучатель воздуха рециркуляторного тип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м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нальный стол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весы для детей до год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тофонендоскоп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тель одноразовый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гатоскоп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дезинфекции инструментария и расходных</w:t>
              <w:br/>
              <w:t xml:space="preserve">материалов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дурная детского кабинета инфекционных заболеваний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етк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бочий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нальный стол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медикаментов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ранения медицинских инструментов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ранения лекарственных средств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медицинский          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ок Амбу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для дезинфекции инструментария и расходных материалов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308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цидный облучатель воздуха  рециркуляторного тип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 медицинский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тофонендоскоп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 для измерения  артериального давления с манжетой для детей до года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ки защитные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одержатель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для внутривенных вливаний (одноразовая)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для оказания помощи при  анафилактическом шоке     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для профилактики заражения ВИЧ-инфекцией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для профилактики и диагностики малярии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универсальная для забора материала от людей и из объектов окружающей среды для исследования на особо опасные инфекционные болезн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для сбора бытовых и медицинских отходов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чка с противошоковыми препаратами для неотложной помощи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для ректороманоскопии и забора анализов кала на лаборатор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  <w:t>(с раковиной и унитазом) детского кабинета инфекционных заболеваний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етка  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бочий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     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нальный стол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ранения медицинских инструментов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ранения лекарственных средств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медицинский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для хранения питательных сред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1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 для хранения питательных микробиологических сред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для дезинфекции инструментария и расходных материалов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для сбора бытовых и медицинских отходов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зм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к клизме (одноразовый)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ончик для лечебной клизмы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тоскоп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к ректоскопу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сная лампочка к ректоскопу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>
          <w:trHeight w:val="4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ус ректоскопа (диаметр 10, 15, 20 мм, рабочая длина от 150 до 250 мм)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для обеззараживания ректоскоп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6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ки защитные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абинет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казание консультативной и лечебно-диагностической помощи детям с инфекционными заболеваниями, не требующим по эпидемическим показаниям изоляции в условиях инфекционного стационара или на д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казание методической и консультативной помощи врачам-педиатрам участковым, врачам общей практики (семейным врачам) с целью выявления детей группы риска по развитию инфекционных заболеваний, а также детей с начальными проявлениями инфекционных заболе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наличии медицинских показаний направление детей с инфекционными заболеваниями на стационарное ле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взятия анализов для проведения лабораторного исследования у детей с инфекционными заболеваниями, детей, имевших контакт с больными инфекционными заболеваниями, и реконвалесцентов в медицинских организациях, оказывающих медицинскую помощь в амбулаторных условиях, образовательных организациях, на дому с доставкой материала в бактериологические и клинико-диагностические лабора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наличии медицинских показаний направление детей с инфекционными заболеваниями на консультацию к врачам-специалис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казание методической помощи медицинским работникам образовательных организаций по вопросам планирования и проведения профилактических прививок, осуществления профилактических и диагностически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диспансерного наблюдения за детьми, перенесшими острые инфекционные заболевания, имеющими хронические инфекционные болезни, а также бактерионосителей (вирусоносителей), с гельминтозами, с укусами клещей, ослюнениями, оцарапываниями и укусами животны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проведении анализа основных медико-статистических показателей заболеваемости, инвалидности и смертности при инфекционных заболеваниях у детей обслуживаемо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и проведение санитарно-просветительной работы среди детей и их родителей (законных представителей) по профилактике инфекционных заболеваний, соблюдению принципов здорового образа жи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и организация выполнения индивидуальных программ реабилитации детей, перенесших инфекционные заболе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оформлении медицинских документов детей с инфекционными заболеваниями для направления их на медико-социальную эксперти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выполнении федеральных и региональных целевых программ, направленных на снижение заболеваемости, инвалидизации и смертности от инфекционных заболеваний среди прикрепленного детского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дение учетной и отчетной документации и представление отчетов о деятельности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B91EF696EE16F7E152BA9BE3309F43E29A91615C4D0DBEED4l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13:00Z</dcterms:created>
  <dc:creator>Thapa_KA</dc:creator>
  <dc:description/>
  <cp:keywords/>
  <dc:language>en-US</dc:language>
  <cp:lastModifiedBy>Thapa_KA</cp:lastModifiedBy>
  <dcterms:modified xsi:type="dcterms:W3CDTF">2012-08-09T06:46:00Z</dcterms:modified>
  <cp:revision>5</cp:revision>
  <dc:subject/>
  <dc:title>Приложение № 5</dc:title>
</cp:coreProperties>
</file>