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детского инфекционного отделения многопрофильного учреждения здравоохра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стоящие Правила устанавливают порядок организации деятельности детского инфекционного отделения организаций, оказывающих медицинскую помощь детям с инфекционными заболеваниями (далее – медицинские организац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Детское инфекционное отделение медицинской организации (далее – отделение) создается как структурное подразделение медицинской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должность заведующего отделением назначается специалист, соответствующий требованиям, предъявляемым Квалификационными </w:t>
      </w:r>
      <w:hyperlink r:id="rId2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здравсоцразвития России от 7 июля 2009 года № 415н, по специальности «инфекционные болезни», который должен иметь стаж работы по данной специальности не менее 5 лет в соответствии с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здравсоцразвития России от 23 июля 2010 года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Штатная численность медицинских работников отделения утверждается руководителем медицинской организации, в составе которой оно создано, и определяется исходя из объема проводимой лечебно-диагностической работы и коечной мощности с учетом рекомендуемых штатных норматив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0"/>
        <w:gridCol w:w="4560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10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инфекционное отделение (на 30 коек)</w:t>
            </w:r>
          </w:p>
        </w:tc>
      </w:tr>
      <w:tr>
        <w:trPr>
          <w:trHeight w:val="18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- врач-инфекционист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ториноларинголог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невролог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по лечебной физкультуре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алатная (постовая)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 на 15 коек </w:t>
            </w:r>
          </w:p>
          <w:p>
            <w:pPr>
              <w:pStyle w:val="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  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а 30 коек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дезинфектор          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лечебной физкультуре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ая медицинская сестра по уходу за больными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 на 30 коек (для обеспечения </w:t>
              <w:br/>
              <w:t>круглосуточной работы)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(буфетчик)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-хозяйка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дневного стационара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0 коек</w:t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алатная (постовая) дневного стационара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0 коек</w:t>
            </w:r>
          </w:p>
        </w:tc>
      </w:tr>
      <w:tr>
        <w:trPr>
          <w:trHeight w:val="45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ая медицинская сестра по уходу за больными дневного стационара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дневного стационара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0 коек</w:t>
            </w:r>
          </w:p>
        </w:tc>
      </w:tr>
      <w:tr>
        <w:trPr>
          <w:trHeight w:val="456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анестезиолог-реаниматолог палаты (блока) реанимации и интенсивной терапии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5 на 6 коек </w:t>
            </w:r>
          </w:p>
          <w:p>
            <w:pPr>
              <w:pStyle w:val="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>
          <w:trHeight w:val="55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-анестезист палаты (блока) реанимации и интенсивной терапии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6 коек</w:t>
            </w:r>
          </w:p>
        </w:tc>
      </w:tr>
      <w:tr>
        <w:trPr>
          <w:trHeight w:val="6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алатная (постовая) палаты (блока) реанимации и интенсивной терапии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 на 6 коек </w:t>
            </w:r>
          </w:p>
          <w:p>
            <w:pPr>
              <w:pStyle w:val="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>
          <w:trHeight w:val="6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палаты (блока) реанимации и интенсивной терапии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6 коек</w:t>
            </w:r>
          </w:p>
        </w:tc>
      </w:tr>
      <w:tr>
        <w:trPr>
          <w:trHeight w:val="6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ая медицинская сестра по уходу за больными палаты (блока) реанимации и интенсивной терапии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 на 6 коек </w:t>
            </w:r>
          </w:p>
          <w:p>
            <w:pPr>
              <w:pStyle w:val="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палаты (блока) реанимации и интенсивной терапии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6 коек</w:t>
            </w:r>
          </w:p>
        </w:tc>
      </w:tr>
      <w:tr>
        <w:trPr/>
        <w:tc>
          <w:tcPr>
            <w:tcW w:w="10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инфекционное отделение (боксированное) (на 30 коек)</w:t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- врач-инфекционист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а 10 коек; </w:t>
            </w:r>
          </w:p>
          <w:p>
            <w:pPr>
              <w:pStyle w:val="Normal"/>
              <w:jc w:val="center"/>
              <w:rPr/>
            </w:pPr>
            <w:r>
              <w:rPr/>
              <w:t>1 на 8 коек в детском инфекционном боксированном отделении для лечения больных детей с нейроинфекциями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ториноларинголог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невролог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по лечебной физкультуре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на 30 коек</w:t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алатная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 на 30 коек </w:t>
            </w:r>
          </w:p>
          <w:p>
            <w:pPr>
              <w:pStyle w:val="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дезинфектор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лечебной физкультуре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на 30 коек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ая медицинская сестра по уходу за  </w:t>
              <w:br/>
              <w:t xml:space="preserve">больными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 на 30 коек </w:t>
            </w:r>
          </w:p>
          <w:p>
            <w:pPr>
              <w:pStyle w:val="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(буфетчик)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-хозяйка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Оснащение отделения осуществляется в соответствии со стандартом оснащ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7200"/>
        <w:gridCol w:w="216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 (оснащ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>
          <w:trHeight w:val="621" w:hRule="atLeast"/>
        </w:trPr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инфекционное отделение (без процедурной и помещения для ректороманоскопии (колоноскопии), постановки клизм и забора анализов кала на лабораторные исследования)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ая кровать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числу коек</w:t>
            </w:r>
          </w:p>
        </w:tc>
      </w:tr>
      <w:tr>
        <w:trPr>
          <w:trHeight w:val="23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ая кровать для детей грудного возраст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атка с подогревом или матрасик для обогрев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ювез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ленальный стол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лородная подводк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 койку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пролежневый матрас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роватный столик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роватная информационная доска (маркерная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рилизатор суховоздушны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ло-каталк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жка (каталка) для перевозки больны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жка грузовая межкорпусна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ик инструментальны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ик манипуляционный передвижно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32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для хранения крови и кровезаменител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моста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ы электронные для детей до год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ы медицинские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томер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атоскоп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для измерения артериального давления с</w:t>
              <w:br/>
              <w:t xml:space="preserve">манжетой для детей до 1 год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 врач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тофонендоскоп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 врача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терицидный облучатель воздуха, в том числе</w:t>
              <w:br/>
              <w:t xml:space="preserve">переносно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мометр медицинск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 ультразвуковой (при наличии</w:t>
              <w:br/>
              <w:t xml:space="preserve">ингалятория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галятор паровой (при наличии ингалятория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ативный электрокардиограф переносно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ативный пульсоксиметр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куумный электроотсос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узома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дезинфекции инструментария и расходных материалов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дурная детского инфекционного отделен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шетк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рабоч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л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ленальный стол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для медикамен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для хранения медицинских инструменто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для хранения лекарственных средст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рилизатор медицинск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ок Амбу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дезинфекции инструментария и расходных материалов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терицидный облучатель воздуха рециркуляторного тип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мометр медицинск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тофонендоскоп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нометр для измерения артериального  давления с манжетой для детей до год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зыкодержатель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для внутривенных вливаний (одноразовая)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мометр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для оказания помощи при  анафилактическом шоке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для профилактики заражения ВИЧ-инфекци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для профилактики и диагностики малярии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универсальная для забора материала от людей и из объектов окружающей среды для исследования на особо опасные инфекционные болезни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течка с противошоковыми препаратами для неотложной помощи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для ректороманоскопии (колоноскопии), постановки клизм и забора анализов кала на лабораторные исследования (с раковиной и унитазом) детского инфекционного отделен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шетк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рабоч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л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ленальный стол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для хранения медицинских инструменто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для хранения лекарственных средст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рилизатор медицинск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для хранения питательных сред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клав для хранения питательных микробиологических сред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дезинфекции инструментария и расходных материалов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зм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к клизме (одноразовый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лончик для лечебной клизмы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тоскоп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форматор к ректоскопу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асная лампочка к ректоскопу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бус ректоскопа (диаметр 10, 15, 20 мм,  рабочая длина от 150 до 250 мм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оноскоп детский (набор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тосигмоскоп детский (набор)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или автоматическая установка для дезинфекции эндоскопов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обеззараживания ректоскопов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терицидный облучатель воздуха рециркуляторного тип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ки защитные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а (блок) реанимации и интенсивной терапии детского инфекционного отделен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ая кровать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ая кровать для детей грудного возраста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лородная подводк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койку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роватный столик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рабочий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л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для медикаментов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для хранения лекарственных средств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для хранения медицинских инструментов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ик манипуляционный передвижной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фибриллятор с функцией синхронизации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искусственной вентиляции легких транспортный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ок Амбу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куумный электроотсос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 пациента (пульсоксиметрия, неинвазивное артериальное    давление, электрокардиография, частота дыхания, температура тела)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 койки</w:t>
            </w:r>
          </w:p>
        </w:tc>
      </w:tr>
      <w:tr>
        <w:trPr>
          <w:trHeight w:val="10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 пациента (неинвазивное артериальное давление, инвазивное артериальное давление – 2 канала, электрокардиография, частота дыхания, температура тела – 2 канала, оксиметрия, капнометрия, сердечный выброс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 койки</w:t>
            </w:r>
          </w:p>
        </w:tc>
      </w:tr>
      <w:tr>
        <w:trPr>
          <w:trHeight w:val="10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искусственной вентиляции легких с возможностью программной искусственной вентиляции и мониторингом функции   внешнего дыхания с увлажнителем (с возможностью автономной работы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49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анализатор газов крови, кислотно-щелочного состояния, электролитов, глюкозы, осмолярности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носной набор для реанимации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юкометр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узомат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 койки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прицевой насос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 койки</w:t>
            </w:r>
          </w:p>
        </w:tc>
      </w:tr>
      <w:tr>
        <w:trPr>
          <w:trHeight w:val="57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для интубации трахеи с комплектом эндотрахеальных трубок N 2,0-7,5 (с манжетами и без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хеотомический набор (комплект)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для катетеризации центральной вен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кардиограф переносно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бробронхоскоп детский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гидный бронхоскоп (набор трубок бронхоскопа с наружным диаметром от 2,5 до 6 мм и длиной от 260 до 300 мм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или автоматическая установка для дезинфекции эндоскопов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стойка для проведения фибробронхоскопии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уховод (набор)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нометр для измерения артериального  давления с манжетой для детей до 1 год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рац термостабилизирующий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 койки</w:t>
            </w:r>
          </w:p>
        </w:tc>
      </w:tr>
      <w:tr>
        <w:trPr>
          <w:trHeight w:val="26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терицидный облучатель воздуха рециркуляторного типа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льсоксиметр с набором педиатрических датчик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1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для размораживания плаз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ленальный стол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ювез или реанимационный стол для новорожденных и недоношенных дет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тофонендоскоп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ий термометр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мометр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атоскоп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патель медицинский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дезинфекции инструментария и расходных материалов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В структуре отделения рекомендуется предусматрив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алаты (боксы) для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алату (блок) реанимации и интенсивной терапии, включающую процедурную (для оказания медицинской помощи детям с подозрением или выявлением у них нейроинфекции, с тяжелым течением инфекционного заболевания, а также наличием осложнени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абинет заведующег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мещение для врач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мнату для среднего медицинского персона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абинет старшей медицинской сест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цедурну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цедурную для спинномозговых пунк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мещение для ректороманоскопии (колоноскопии), постановки клизм и забора анализов кала на лабораторные исследования (с раковиной и унитазом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мнату для хранения медицинского оборуд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мещение сестры-хозяй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буфетную и раздаточну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мещение для хранения чистого бель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мещение для сбора грязного бель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душевую и туалет для медицинского персона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душевые и туалеты для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анитарную комна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мнату для отдыха роди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учебный класс клинической баз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дневной стационар, включающий помещение для приема детей, помещения (палаты) для размещения детей, помещение для медицинского персонала, помещение для диагностических и лечебных процедур, входящих в функции дневного стационара, помещение для сбора грязного белья, помещение для хранения чистого белья, санитарную комнату, туалет для медицинского персонала, туалет для детей и их род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Отделение следует размещать в типовом или приспособленном, отдельно стоящем от корпусов медицинской организации здании, в котором предусматривается наличие не менее 50% боксов от общего числа коек для оказания медицинской помощи детям в стационарных условия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может быть смешанным (для детей с различными инфекциями) или специализированным (для детей с определенной инфекцией) исходя из эпидемиологической обстано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приема детей с целью уточнения диагноза необходимо предусматривать временное содержание таких детей в приемно-смотровых боксах, количество которых определяется в зависимости от числа коек в отделении: 30 коек – 2 бокса; 60 коек – 3 бокса; свыше 60 коек – 4 бок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тделение осуществляет следующие фун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казание специализированной медицинской помощи детям, требующим круглосуточного медицинского наблюдения и интенсивного ухода в условиях противоэпидемического режима, обеспечивающего защиту от случаев внутрибольничного инфицирования, и недопущение распространения инфекционных заболеваний за пределы отд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реабилитации детей в стационарных услов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мероприятий, направленных на предупреждение инвалидизации, обострений, рецидивов и затяжного течения инфекционной болезни у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своение и внедрение в практику новых эффективных методов профилактики, диагностики, лечения и реабилитации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зработка и проведение мероприятий по повышению качества лечебно-диагностической работы в отделении и снижению больничной летальности у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вышение профессиональной квалификации медицинских работников по вопросам диагностики и оказания медицинской помощи детя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участие в организации и проведении научно-практических мероприятий по проблемам инфекционных заболеваний у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санитарно-просветительной работы с детьми и родителями (законными представителями) по вопросам профилактики инфекционных заболеваний у детей и ведению здорового образа жизн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казание консультативной помощи врачам отделений стационара по вопросам профилактики, диагностики и лечения инфекционных заболеваний у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едение учетной и отчетной документации и представление в установленном порядке отчетов о деятельности отд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B91EF696EE16F7E152BA9BE3309F43E29A91615C4D0DBEED4l4F" TargetMode="External"/><Relationship Id="rId3" Type="http://schemas.openxmlformats.org/officeDocument/2006/relationships/hyperlink" Target="consultantplus://offline/ref=429D7EED53D14705F0475277592280590B93E36C6DE46F7E152BA9BE33D0l9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54:00Z</dcterms:created>
  <dc:creator>Thapa_KA</dc:creator>
  <dc:description/>
  <cp:keywords/>
  <dc:language>en-US</dc:language>
  <cp:lastModifiedBy>Thapa_KA</cp:lastModifiedBy>
  <dcterms:modified xsi:type="dcterms:W3CDTF">2012-08-09T06:43:00Z</dcterms:modified>
  <cp:revision>6</cp:revision>
  <dc:subject/>
  <dc:title>Приложение № 6</dc:title>
</cp:coreProperties>
</file>