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685800</wp:posOffset>
                </wp:positionV>
                <wp:extent cx="6610350" cy="685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ЕПАРТАМЕНТ СМОЛЕНСКОЙ ОБЛАСТИ ПО ЗДРАВООХРАНЕ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4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44"/>
                                <w:szCs w:val="44"/>
                              </w:rPr>
                              <w:t>ПРИКА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4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5pt;height:54pt;mso-wrap-distance-left:9.05pt;mso-wrap-distance-right:9.05pt;mso-wrap-distance-top:0pt;mso-wrap-distance-bottom:0pt;margin-top:54pt;mso-position-vertical-relative:text;margin-left:-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ЕПАРТАМЕНТ СМОЛЕНСКОЙ ОБЛАСТИ ПО ЗДРАВООХРАНЕН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4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40"/>
                          <w:sz w:val="44"/>
                          <w:szCs w:val="44"/>
                        </w:rPr>
                        <w:t>ПРИКА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4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40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6120"/>
        <w:gridCol w:w="1980"/>
      </w:tblGrid>
      <w:tr>
        <w:trPr/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11.2012</w:t>
            </w:r>
          </w:p>
        </w:tc>
        <w:tc>
          <w:tcPr>
            <w:tcW w:w="6120" w:type="dxa"/>
            <w:tcBorders/>
            <w:tcMar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1382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right="570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оказания медицинской помощи населению с заболеваниями толстой кишки, анального канала и промежности колопроктологического профиля</w:t>
      </w:r>
    </w:p>
    <w:p>
      <w:pPr>
        <w:pStyle w:val="Normal"/>
        <w:tabs>
          <w:tab w:val="clear" w:pos="708"/>
          <w:tab w:val="left" w:pos="4500" w:leader="none"/>
        </w:tabs>
        <w:ind w:right="5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5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реализ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каза Минздравсоцразвития России от 02.04.2010                 N 206н «Об утверждении Порядка оказания медицинской помощи населению с заболеваниями толстой кишки, анального канала и промежности колопроктологического профиля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firstLine="720"/>
        <w:jc w:val="both"/>
        <w:rPr/>
      </w:pPr>
      <w:r>
        <w:rPr>
          <w:sz w:val="28"/>
          <w:szCs w:val="28"/>
        </w:rPr>
        <w:t xml:space="preserve">1. Утвердить Порядок оказания медицинской помощи населению с заболеваниями толстой кишки, анального канала и промежности колопроктологического профиля согласно приложению № 1 к настоящему приказу.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б организации деятельности кабинета колопроктологии согласно приложению № 2 к настоящему приказу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екомендуемые штатные нормативы медицинского персонала кабинета колопроктологии, кабинета реабилитации стомированных больных, колопроктологического отделения, центра колопроктологии согласно приложению № 3 к настоящему приказу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Стандарт оснащения кабинета колопроктологии, кабинета реабилитации стомированных больных, колопроктологического отделения, центра колопроктологии согласно приложению № 4 к настоящему приказу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5. Утвердить Положение об организации деятельности отделения колопроктологии согласно приложению № 5 к настоящему приказу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6. Утвердить Положение об организации деятельности центра колопроктологии согласно приложению № 6 к настоящему приказу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7. Утвердить Положение о кабинете реабилитации стомированных больных согласно приложению № 7 к настоящему приказ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Схему маршрутизации больных с заболеваниями толстой кишки, анального канала и промежности колопроктологического профиля на территории Смоленской области согласно приложению № 8 к настоящему приказ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0</wp:posOffset>
                </wp:positionH>
                <wp:positionV relativeFrom="paragraph">
                  <wp:posOffset>193040</wp:posOffset>
                </wp:positionV>
                <wp:extent cx="2133600" cy="304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БУЗ «Озернинская РБ № 1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540pt;margin-top:15.2pt;width:167.9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БУЗ «Озернинская РБ № 1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9. Контроль за исполнением настоящего приказа возложить на начальника </w:t>
      </w:r>
      <w:r>
        <w:rPr>
          <w:rFonts w:cs="Times New Roman CYR" w:ascii="Times New Roman CYR" w:hAnsi="Times New Roman CYR"/>
          <w:bCs/>
          <w:sz w:val="28"/>
          <w:szCs w:val="28"/>
        </w:rPr>
        <w:t>управления организации медицинской помощи населению и реализации приоритетного национального проекта в сфере здравоохранения</w:t>
      </w:r>
      <w:r>
        <w:rPr>
          <w:sz w:val="28"/>
          <w:szCs w:val="28"/>
        </w:rPr>
        <w:t xml:space="preserve"> Департамента Смоленской области по здравоохранению Е.Н. Войт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чальник Департамента                                                                      </w:t>
      </w:r>
      <w:r>
        <w:rPr>
          <w:b/>
          <w:sz w:val="28"/>
          <w:szCs w:val="28"/>
        </w:rPr>
        <w:t>В.И. Степчен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7:53:00Z</dcterms:created>
  <dc:creator>Нестеров Евгений Гайфанович</dc:creator>
  <dc:description/>
  <cp:keywords/>
  <dc:language>en-US</dc:language>
  <cp:lastModifiedBy>Smirnov_SS</cp:lastModifiedBy>
  <cp:lastPrinted>2012-08-16T17:41:00Z</cp:lastPrinted>
  <dcterms:modified xsi:type="dcterms:W3CDTF">2015-11-25T13:04:00Z</dcterms:modified>
  <cp:revision>4</cp:revision>
  <dc:subject/>
  <dc:title> </dc:title>
</cp:coreProperties>
</file>