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drawing>
          <wp:inline distT="0" distB="0" distL="0" distR="0">
            <wp:extent cx="58483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2060"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_____________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80" w:hRule="atLeast"/>
        </w:trPr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Департамента Смоленской области по здравоохранению от 06.10.2017    № 109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tLeast" w:line="360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Департамента Смоленской области по здравоохранению от 06.10.2017 № 1093 «</w:t>
      </w:r>
      <w:r>
        <w:rPr>
          <w:sz w:val="28"/>
        </w:rPr>
        <w:t>Об утверждении порядка оказания медицинской помощи взрослому населению по профилю «онкология» на территории Смоленской области</w:t>
      </w:r>
      <w:r>
        <w:rPr>
          <w:sz w:val="28"/>
          <w:szCs w:val="28"/>
        </w:rPr>
        <w:t>» изменения, изложив приложения № 1 и № 2</w:t>
      </w:r>
      <w:r>
        <w:rPr/>
        <w:t xml:space="preserve"> </w:t>
      </w:r>
      <w:r>
        <w:rPr>
          <w:sz w:val="28"/>
          <w:szCs w:val="28"/>
        </w:rPr>
        <w:t>в новой редакции (прилагаю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Настоящий приказ вступает в силу с 2 апрел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И.о. начальника Департамента      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Е.Н. Войтова</w:t>
      </w:r>
      <w:r>
        <w:br w:type="page"/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 xml:space="preserve">Приложение № 1 </w:t>
      </w:r>
      <w:r>
        <w:rPr>
          <w:sz w:val="28"/>
          <w:szCs w:val="28"/>
        </w:rPr>
        <w:t>приказу Департамента Смоленской области по здравоохранению от 06.10.2017 № 1093 (в редакции приказа Департамента Смоленской области по здравоохранению от ____________ № __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горитм обследования и лечения пациентов с ЗНО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9415</wp:posOffset>
                </wp:positionH>
                <wp:positionV relativeFrom="paragraph">
                  <wp:posOffset>1905</wp:posOffset>
                </wp:positionV>
                <wp:extent cx="7171055" cy="9601835"/>
                <wp:effectExtent l="12700" t="12700" r="12700" b="12700"/>
                <wp:wrapNone/>
                <wp:docPr id="3" name="Группа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200" cy="9601920"/>
                          <a:chOff x="0" y="0"/>
                          <a:chExt cx="7171200" cy="96019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7170480" cy="691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0560" y="4272840"/>
                              <a:ext cx="4336920" cy="263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79440" y="601560"/>
                                <a:ext cx="3026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ОНКОЛОГ ПОЛИКЛИНИКИ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9680" y="1249920"/>
                                <a:ext cx="3026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ПОЛИКЛИНИКА ОГБУЗ «СООКД»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1160" y="990720"/>
                                <a:ext cx="121320" cy="19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66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0" y="967680"/>
                                <a:ext cx="141480" cy="221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71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74600" y="174600"/>
                                <a:ext cx="1243800" cy="89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ЕРИФИКА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ИАГНОЗА   ЗН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71920" y="1654200"/>
                                <a:ext cx="121320" cy="19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665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9440" y="1936080"/>
                                <a:ext cx="3026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ОНКОСОВЕТ ОГБУЗ «СООКД»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320" y="1730160"/>
                                <a:ext cx="923400" cy="89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ОПРЕДЕЛЕНИЕ ТАКТИ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ЛЕЧЕ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170480" cy="480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70480" cy="42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0280" y="2037600"/>
                                  <a:ext cx="162000" cy="2059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7663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7800" y="1801440"/>
                                  <a:ext cx="307800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ПАЦИЕНТ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2243520"/>
                                  <a:ext cx="313884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ликлиника Регистратура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00280" y="2617560"/>
                                  <a:ext cx="162000" cy="2059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7663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7800" y="2823120"/>
                                  <a:ext cx="3138840" cy="59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МОТРОВОЙ КАБИНЕ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абинет флюорографии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881640" y="881640"/>
                                  <a:ext cx="2525400" cy="76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ПОДОЗРЕНИЕ НА ЗНО ЛЮБОЙ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ЛОКАЛИЗАЦИ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3720" y="3685680"/>
                                  <a:ext cx="29152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астковый терапевт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7480" y="3479040"/>
                                  <a:ext cx="2763000" cy="77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зкие специалис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(гинеколог, уролог, колопроктолог, пульмонолог и др.)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00280" y="3426480"/>
                                  <a:ext cx="162000" cy="2059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7663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720" y="3708360"/>
                                  <a:ext cx="375120" cy="1447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66553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0560" y="3922560"/>
                                  <a:ext cx="375120" cy="1296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6492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00280" y="4104720"/>
                                <a:ext cx="162000" cy="518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618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4288320"/>
                                <a:ext cx="162000" cy="518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618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520" y="4104720"/>
                                <a:ext cx="202680" cy="518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82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0" y="4288320"/>
                                <a:ext cx="202680" cy="518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82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318240" y="6828120"/>
                            <a:ext cx="1762200" cy="11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ЕЧЕНИЕ ЗНО (хирургическое, Химиотерапевтическое, лучевая терапия, комбинированное, паллиативное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7016760"/>
                            <a:ext cx="3013200" cy="25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ГБУЗ «СООКД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ирургические отделения №1 и №2 Химиотерапевтическое отделение Хосп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диологическое отд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ГБУЗ «СОК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нкологическое отделение Химиотерапевтическое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диологическое отде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ГБУЗ «КБСМП»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ение колопроктологии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УЗ «отделенческая больница РЖ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нкогематологическое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606000"/>
                            <a:ext cx="181440" cy="335160"/>
                          </a:xfrm>
                          <a:prstGeom prst="downArrow">
                            <a:avLst>
                              <a:gd name="adj1" fmla="val 50000"/>
                              <a:gd name="adj2" fmla="val 38082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849840" y="6773760"/>
                            <a:ext cx="2556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780" h="352425">
                                <a:moveTo>
                                  <a:pt x="0" y="352425"/>
                                </a:moveTo>
                                <a:lnTo>
                                  <a:pt x="0" y="154186"/>
                                </a:lnTo>
                                <a:cubicBezTo>
                                  <a:pt x="0" y="69031"/>
                                  <a:pt x="69031" y="0"/>
                                  <a:pt x="154186" y="0"/>
                                </a:cubicBezTo>
                                <a:lnTo>
                                  <a:pt x="2994541" y="0"/>
                                </a:lnTo>
                                <a:cubicBezTo>
                                  <a:pt x="3079696" y="0"/>
                                  <a:pt x="3148727" y="69031"/>
                                  <a:pt x="3148727" y="154186"/>
                                </a:cubicBezTo>
                                <a:lnTo>
                                  <a:pt x="3148727" y="176213"/>
                                </a:lnTo>
                                <a:lnTo>
                                  <a:pt x="3192780" y="176213"/>
                                </a:lnTo>
                                <a:lnTo>
                                  <a:pt x="3104674" y="264319"/>
                                </a:lnTo>
                                <a:lnTo>
                                  <a:pt x="3016568" y="176213"/>
                                </a:lnTo>
                                <a:lnTo>
                                  <a:pt x="3060621" y="176213"/>
                                </a:lnTo>
                                <a:lnTo>
                                  <a:pt x="3060621" y="154186"/>
                                </a:lnTo>
                                <a:cubicBezTo>
                                  <a:pt x="3060621" y="117691"/>
                                  <a:pt x="3031036" y="88106"/>
                                  <a:pt x="2994541" y="88106"/>
                                </a:cubicBezTo>
                                <a:lnTo>
                                  <a:pt x="154186" y="88106"/>
                                </a:lnTo>
                                <a:cubicBezTo>
                                  <a:pt x="117691" y="88106"/>
                                  <a:pt x="88106" y="117691"/>
                                  <a:pt x="88106" y="154186"/>
                                </a:cubicBezTo>
                                <a:lnTo>
                                  <a:pt x="88106" y="352425"/>
                                </a:lnTo>
                                <a:lnTo>
                                  <a:pt x="0" y="352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0240" y="6995520"/>
                            <a:ext cx="16624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767" h="352425">
                                <a:moveTo>
                                  <a:pt x="0" y="352425"/>
                                </a:moveTo>
                                <a:lnTo>
                                  <a:pt x="0" y="154186"/>
                                </a:lnTo>
                                <a:cubicBezTo>
                                  <a:pt x="0" y="69031"/>
                                  <a:pt x="69031" y="0"/>
                                  <a:pt x="154186" y="0"/>
                                </a:cubicBezTo>
                                <a:lnTo>
                                  <a:pt x="1878528" y="0"/>
                                </a:lnTo>
                                <a:cubicBezTo>
                                  <a:pt x="1963683" y="0"/>
                                  <a:pt x="2032714" y="69031"/>
                                  <a:pt x="2032714" y="154186"/>
                                </a:cubicBezTo>
                                <a:lnTo>
                                  <a:pt x="2032714" y="176213"/>
                                </a:lnTo>
                                <a:lnTo>
                                  <a:pt x="2076767" y="176213"/>
                                </a:lnTo>
                                <a:lnTo>
                                  <a:pt x="1988661" y="264319"/>
                                </a:lnTo>
                                <a:lnTo>
                                  <a:pt x="1900555" y="176213"/>
                                </a:lnTo>
                                <a:lnTo>
                                  <a:pt x="1944608" y="176213"/>
                                </a:lnTo>
                                <a:lnTo>
                                  <a:pt x="1944608" y="154186"/>
                                </a:lnTo>
                                <a:cubicBezTo>
                                  <a:pt x="1944608" y="117691"/>
                                  <a:pt x="1915023" y="88106"/>
                                  <a:pt x="1878528" y="88106"/>
                                </a:cubicBezTo>
                                <a:lnTo>
                                  <a:pt x="154186" y="88106"/>
                                </a:lnTo>
                                <a:cubicBezTo>
                                  <a:pt x="117691" y="88106"/>
                                  <a:pt x="88106" y="117691"/>
                                  <a:pt x="88106" y="154186"/>
                                </a:cubicBezTo>
                                <a:lnTo>
                                  <a:pt x="88106" y="352425"/>
                                </a:lnTo>
                                <a:lnTo>
                                  <a:pt x="0" y="352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" style="position:absolute;margin-left:-100.8pt;margin-top:69.5pt;width:634.05pt;height:686.65pt" coordorigin="-2016,1390" coordsize="12681,13733">
                <v:group id="shape_0" alt="Группа 34" style="position:absolute;left:-2016;top:1390;width:12681;height:9474">
                  <v:group id="shape_0" alt="Группа 27" style="position:absolute;left:-792;top:7006;width:7105;height:385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498;top:7679;width:4766;height:5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НКОЛОГ ПОЛИКЛИНИКИ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1546;top:8700;width:4766;height:5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ИКЛИНИКА ОГБУЗ «СООКД»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20" fillcolor="#4f81bd" stroked="t" o:allowincell="f" style="position:absolute;left:3611;top:8292;width:190;height:311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ID="Стрелка вверх 21" fillcolor="#4f81bd" stroked="t" o:allowincell="f" style="position:absolute;left:3979;top:8256;width:222;height:347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-791;top:7007;width:1958;height:1407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РИФИК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ИАГНОЗА   ЗНО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ID="Стрелка вниз 23" fillcolor="#4f81bd" stroked="t" o:allowincell="f" style="position:absolute;left:3691;top:9337;width:190;height:311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1498;top:9781;width:4766;height:5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НКОСОВЕТ ОГБУЗ «СООКД» 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  <v:shape id="shape_0" fillcolor="white" stroked="t" o:allowincell="f" style="position:absolute;left:-524;top:9457;width:1453;height:1407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ПРЕДЕЛЕНИЕ Т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ЛЕЧ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v:group>
                  <v:group id="shape_0" alt="Группа 33" style="position:absolute;left:-2016;top:1390;width:12681;height:6182">
                    <v:group id="shape_0" alt="Группа 17" style="position:absolute;left:-2016;top:1390;width:12681;height:5304">
                      <v:shape id="shape_0" ID="Стрелка вниз 4" fillcolor="#4f81bd" stroked="t" o:allowincell="f" style="position:absolute;left:3467;top:3212;width:254;height:323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274;top:2840;width:4846;height:37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АЦИЕНТ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274;top:3536;width:4942;height:5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иклиника Регистрату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Стрелка вниз 7" fillcolor="#4f81bd" stroked="t" o:allowincell="f" style="position:absolute;left:3467;top:4125;width:254;height:323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1274;top:4449;width:4942;height:93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ОТРОВО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бинет флюорограф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-2016;top:1391;width:3976;height:1199;mso-wrap-style:square;v-text-anchor:middle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ОЗРЕНИЕ НА ЗНО ЛЮБОЙ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КАЛ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890;top:5807;width:4590;height:5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астковый терапев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fillcolor="white" stroked="t" o:allowincell="f" style="position:absolute;left:6313;top:5482;width:4350;height:12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зкие специ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гинеколог, уролог, колопроктолог, пульмонолог и др.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Стрелка вниз 11" fillcolor="#4f81bd" stroked="t" o:allowincell="f" style="position:absolute;left:3467;top:5399;width:254;height:323;mso-wrap-style:none;v-text-anchor:middle" type="_x0000_t67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ID="Стрелка влево 12" fillcolor="#4f81bd" stroked="t" o:allowincell="f" style="position:absolute;left:5482;top:5843;width:590;height:227;mso-wrap-style:none;v-text-anchor:middle" type="_x0000_t66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Стрелка вправо 13" fillcolor="#4f81bd" stroked="t" o:allowincell="f" style="position:absolute;left:5578;top:6180;width:590;height:203;mso-wrap-style:none;v-text-anchor:middle" type="_x0000_t13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</v:group>
                    <v:shape id="shape_0" ID="Стрелка вверх 29" fillcolor="#4f81bd" stroked="t" o:allowincell="f" style="position:absolute;left:3467;top:6467;width:254;height:815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верх 30" fillcolor="#4f81bd" stroked="t" o:allowincell="f" style="position:absolute;left:6314;top:6756;width:254;height:815;mso-wrap-style:none;v-text-anchor:middle" type="_x0000_t68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низ 31" fillcolor="#4f81bd" stroked="t" o:allowincell="f" style="position:absolute;left:3883;top:6467;width:318;height:815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  <v:shape id="shape_0" ID="Стрелка вниз 32" fillcolor="#4f81bd" stroked="t" o:allowincell="f" style="position:absolute;left:5994;top:6756;width:318;height:815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-1130;top:10756;width:2774;height:1771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ЕЧЕНИЕ ЗНО (хирургическое, Химиотерапевтическое, лучевая терапия, комбинированное, паллиативное</w:t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 id="shape_0" fillcolor="white" stroked="t" o:allowincell="f" style="position:absolute;left:2076;top:11053;width:4744;height:40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ГБУЗ «СООКД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ирургические отделения №1 и №2 Химиотерапевтическое отделение Хосп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диологическое отде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ГБУЗ «СОК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нкологическое отделение Химиотерапевтическое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диологическое отделе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ГБУЗ «КБСМП»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ение колопроктологии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УЗ «отделенческая больница РЖ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нкогематологическое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 id="shape_0" ID="Стрелка вниз 37" fillcolor="#4f81bd" stroked="t" o:allowincell="f" style="position:absolute;left:3690;top:10406;width:285;height:527;mso-wrap-style:none;v-text-anchor:middle" type="_x0000_t67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Развернутая стрелка 38" coordsize="3192780,352425" path="m0,352425l0,154186c0,69031,69031,0,154186,0l2994541,0c3079696,0,3148727,69031,3148727,154186l3148727,176213l3192780,176213l3104674,264319l3016568,176213l3060621,176213l3060621,154186c3060621,117691,3031036,88106,2994541,88106l154186,88106c117691,88106,88106,117691,88106,154186l88106,352425l0,352425xe" fillcolor="#4f81bd" stroked="t" o:allowincell="f" style="position:absolute;left:5434;top:10670;width:4024;height:584;flip:x;mso-wrap-style:none;v-text-anchor:middle;rotation:270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Развернутая стрелка 39" coordsize="2076767,352425" path="m0,352425l0,154186c0,69031,69031,0,154186,0l1878528,0c1963683,0,2032714,69031,2032714,154186l2032714,176213l2076767,176213l1988661,264319l1900555,176213l1944608,176213l1944608,154186c1944608,117691,1915023,88106,1878528,88106l154186,88106c117691,88106,88106,117691,88106,154186l88106,352425l0,352425xe" fillcolor="#4f81bd" stroked="t" o:allowincell="f" style="position:absolute;left:5797;top:11019;width:2617;height:584;flip:x;mso-wrap-style:none;v-text-anchor:middle;rotation:270">
                  <v:fill o:detectmouseclick="t" type="solid" color2="#b07e42"/>
                  <v:stroke color="#385d8a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 xml:space="preserve">Приложение № 2 </w:t>
      </w:r>
      <w:r>
        <w:rPr>
          <w:sz w:val="28"/>
          <w:szCs w:val="28"/>
        </w:rPr>
        <w:t>приказу Департамента Смоленской области по здравоохранению от 06.10.2017 № 1093 (в редакции приказа Департамента Смоленской области по здравоохранению от ____________ № __________)</w:t>
      </w:r>
    </w:p>
    <w:p>
      <w:pPr>
        <w:pStyle w:val="Normal"/>
        <w:tabs>
          <w:tab w:val="clear" w:pos="708"/>
          <w:tab w:val="left" w:pos="4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аршрутизации пациентов со злокачественными новообразованиями, получающими химиотерапевтическое лечение, на территории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015</wp:posOffset>
                </wp:positionH>
                <wp:positionV relativeFrom="paragraph">
                  <wp:posOffset>970915</wp:posOffset>
                </wp:positionV>
                <wp:extent cx="1270" cy="4356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45pt;margin-top:76.45pt;width:0.1pt;height:3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27450" cy="99504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первые выявленные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локачественные новообразования, неоадъювантное и адъювантное комбинированное и комплексное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5pt;height:78.3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первые выявленные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локачественные новообразования, неоадъювантное и адъювантное комбинированное и комплексное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04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  <w:lang w:val="en-US" w:eastAsia="en-US"/>
        </w:rPr>
      </w:r>
      <w:r>
        <w:rPr>
          <w:b/>
          <w:sz w:val="32"/>
          <w:szCs w:val="32"/>
        </w:rPr>
        <w:t xml:space="preserve">         </w:t>
      </w:r>
      <w:r>
        <mc:AlternateContent>
          <mc:Choice Requires="wps">
            <w:drawing>
              <wp:inline distT="0" distB="0" distL="0" distR="0">
                <wp:extent cx="3072130" cy="109918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099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моленский областной онкологический клинический диспансе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41.9pt;height:86.5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моленский областной онкологический клинический диспансе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7329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4625</wp:posOffset>
                </wp:positionH>
                <wp:positionV relativeFrom="paragraph">
                  <wp:posOffset>895350</wp:posOffset>
                </wp:positionV>
                <wp:extent cx="331470" cy="664210"/>
                <wp:effectExtent l="4445" t="254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920" cy="66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5pt;margin-top:70.5pt;width:26.1pt;height:5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315</wp:posOffset>
                </wp:positionH>
                <wp:positionV relativeFrom="paragraph">
                  <wp:posOffset>889000</wp:posOffset>
                </wp:positionV>
                <wp:extent cx="244475" cy="664210"/>
                <wp:effectExtent l="952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160" cy="66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70pt;width:19.2pt;height:5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24910" cy="91757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917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ично распространенные и метастатические формы злокачественных ново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93.3pt;height:72.25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вично распространенные и метастатические формы злокачественных ново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732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99695</wp:posOffset>
                </wp:positionV>
                <wp:extent cx="2874010" cy="2434590"/>
                <wp:effectExtent l="5080" t="5080" r="5715" b="2336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24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ГБУЗ «Смоленский областной онкологический клинический диспансе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молочной желе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прямой и ободочной киш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желуд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кожи с меланом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яич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предстательной желе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поч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7.85pt;width:226.25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ГБУЗ «Смоленский областной онкологический клинический диспансер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молочной желе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прямой и ободочной киш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желуд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кожи с меланом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яични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предстательной желе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поче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745</wp:posOffset>
                </wp:positionH>
                <wp:positionV relativeFrom="paragraph">
                  <wp:posOffset>99695</wp:posOffset>
                </wp:positionV>
                <wp:extent cx="2968625" cy="2434590"/>
                <wp:effectExtent l="5715" t="5080" r="5080" b="398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4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ГБУЗ «Смоленская областная клиническая больниц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головы и ше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легких, трахеи и бронх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пищев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поджелудочной железы, печ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желчного пузыря и прото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НО мочевого пузыр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О тела и шейки ма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35pt;margin-top:7.85pt;width:233.7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ГБУЗ «Смоленская областная клиническая больниц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головы и ше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легких, трахеи и бронх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пищево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поджелудочной железы, печен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желчного пузыря и прото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НО мочевого пузыр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НО тела и шейки мат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732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continuous"/>
      <w:pgSz w:w="11906" w:h="16838"/>
      <w:pgMar w:left="1134" w:right="567" w:gutter="0" w:header="709" w:top="1134" w:footer="709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0136 от 30.01.2018, Подписано ЭП: Войтова Елена Николаевна, Первый заместитель начальника Департамента 30.01.2018 13:56:4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57:00Z</dcterms:created>
  <dc:creator>Осипова</dc:creator>
  <dc:description/>
  <dc:language>en-US</dc:language>
  <cp:lastModifiedBy>Хибин Алексей Владимирович</cp:lastModifiedBy>
  <cp:lastPrinted>2018-01-30T11:05:00Z</cp:lastPrinted>
  <dcterms:modified xsi:type="dcterms:W3CDTF">2018-06-14T14:57:00Z</dcterms:modified>
  <cp:revision>2</cp:revision>
  <dc:subject/>
  <dc:title/>
</cp:coreProperties>
</file>