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rPr/>
      </w:pPr>
      <w:r>
        <w:rPr>
          <w:sz w:val="28"/>
          <w:szCs w:val="28"/>
        </w:rPr>
        <w:t xml:space="preserve">О         внесении  изменений     в        приказ 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  <w:t>от 19.08.2013  № 1107   «Об     утверждении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рядка  оказания медицинской     помощи </w:t>
      </w:r>
    </w:p>
    <w:p>
      <w:pPr>
        <w:pStyle w:val="Normal"/>
        <w:tabs>
          <w:tab w:val="clear" w:pos="708"/>
          <w:tab w:val="left" w:pos="4560" w:leader="none"/>
        </w:tabs>
        <w:rPr/>
      </w:pPr>
      <w:r>
        <w:rPr>
          <w:sz w:val="28"/>
          <w:szCs w:val="28"/>
        </w:rPr>
        <w:t xml:space="preserve">больным с острым  нарушением мозгового 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овообращения             на       территории 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вязи с организацией на базе ОГБУЗ «Руднянская ЦРБ» неврологического отделения для лечения больных с острым нарушением мозгового кровообращения с 01.06.201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е №1 к приказу Департамента Смоленской области по здравоохранению от 19.08.2013 № 1107 «Об утверждении порядка оказания медицинской помощи больным с острым нарушением мозгового кровообращения             на территор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моленской области» изложить в новой редакции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Приказ вступает в силу с момента его подписания.</w:t>
      </w:r>
    </w:p>
    <w:p>
      <w:pPr>
        <w:pStyle w:val="Normal"/>
        <w:ind w:right="-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5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Департамента                                                                        </w:t>
      </w:r>
      <w:r>
        <w:rPr>
          <w:b/>
          <w:sz w:val="28"/>
          <w:szCs w:val="28"/>
        </w:rPr>
        <w:t>В.И. Степч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риказ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а Смоленской област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________ 2015 г. N 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аршрутизация пациентов с острым нарушением мозгового кровообращ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6397"/>
      </w:tblGrid>
      <w:tr>
        <w:trPr>
          <w:trHeight w:val="90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дицинские организации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крепленные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ые образования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БУЗ «Смоленская областная клиническая больница» (РСЦ)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Районы: г. Смоленск (Промышленный), Демидовский, Монастырщинский 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БУЗ «Клиническая больница скорой медицинской помощи» (ПСО №1)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ы: г. Смоленск (Ленинский), Ярцевский, Духовщинский, Кардымовский.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БУЗ «Вяземская ЦРБ» (ПСО №2)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йоны:Вяземский, Гагаринский, Дорогобужский, Новодугинский, Сычевский, Темкинский, 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олм-Жирковский, Угранский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БУЗ «Рославльская ЦРБ» (ПСО №3)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ы: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Глинковский, Ельнинский, Ершичский, Починковский, Рославльский, Хиславичский, Шумячский, г. Десногорск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муниципальный центр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БУЗ «Клиническая больница №1»(ПСО №4)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ы: г. Смоленска (Заднепровский), Краснинский, Смоленский, Сафоновский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БУЗ «Руднянская ЦРБ»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лижский,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днянский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№0779 от 11.06.2015, Подписано ЭП: Степченков Владимир Иванович, Начальник Департамента 11.06.2015 12:00:17, Распечатал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44:00Z</dcterms:created>
  <dc:creator>Thapa_KA</dc:creator>
  <dc:description/>
  <dc:language>en-US</dc:language>
  <cp:lastModifiedBy>Хибин Алексей Владимирович</cp:lastModifiedBy>
  <cp:lastPrinted>2011-06-01T11:33:00Z</cp:lastPrinted>
  <dcterms:modified xsi:type="dcterms:W3CDTF">2018-06-14T13:44:00Z</dcterms:modified>
  <cp:revision>2</cp:revision>
  <dc:subject/>
  <dc:title/>
</cp:coreProperties>
</file>