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здравоохран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ФЕЛЬДШЕРСКО-АКУШЕРСКОГО ПУН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организации деятельности фельдшерско-акушерского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ельдшерско-акушерский пункт (далее - ФАП) является структурным подразделением медицинской организации (ее структурного подразделе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П организуется для оказания первичной доврачебной медико-санитарной помощи (далее - доврачебная медицинская помощь) и паллиативной медицинской помощи населению в сельских населенных пун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емая численность обслуживаемого ФАПом населения от 300 до 700 человек, включая детское на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одных и других преград, удаленности от ближайшей медицинской организации, низкой плотности населения в регионе (в 3 раза ниже среднероссийского показателя) численность обслуживаемого населения может корректироваться относительно рекомендуемой численности обслуживаемого ФАПом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должность заведующего фельдшерско-акушерским пунктом - фельдшера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Фельдш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должность акушера фельдшерско-акушерского пункта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акушерк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должность медицинской сестры фельдшерско-акушерского пункта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Медицинская сестра»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руктура фельдшерско-акушерского пункта и штатная численность устанавливаются руководителем медицинской организации, в структуру которой входит фельдшерско-акушерский пункт, исходя из объема проводимой лечебно-диагностической работы с учетом уровня и структуры заболеваемости и смертности, половозрастного состава населения, его плотности, иных показателей и с учетом рекомендуемых штатных норматив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26"/>
        <w:gridCol w:w="1134"/>
        <w:gridCol w:w="1276"/>
        <w:gridCol w:w="1134"/>
        <w:gridCol w:w="218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олжностей при обслуживани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00 </w:t>
              <w:br/>
              <w:t xml:space="preserve">до 900 </w:t>
              <w:br/>
              <w:t xml:space="preserve">жи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900 до </w:t>
              <w:br/>
              <w:t xml:space="preserve">1300  </w:t>
              <w:br/>
              <w:t xml:space="preserve">жите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1300 до </w:t>
              <w:br/>
              <w:t xml:space="preserve">1800   </w:t>
              <w:br/>
              <w:t xml:space="preserve">жи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1800 до </w:t>
              <w:br/>
              <w:t xml:space="preserve">2400   </w:t>
              <w:br/>
              <w:t xml:space="preserve">жителей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2400 до </w:t>
              <w:br/>
              <w:t xml:space="preserve">3000   </w:t>
              <w:br/>
              <w:t xml:space="preserve">жи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фельдшерско -акушерским пунктом - фельшер     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льдшер, акушер, медицинская сестра     патронажная  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штатные нормативы применяются при расчете штатов фельдшерско-акушерских пунктов, расположенных на расстоянии свыше 2 километров от других медицинских организаций (в том числе фельдшерско-акушерских пунктов). Их применение к фельдшерско-акушерским пунктам, создаваемым в населенных пунктах, расположенных на расстоянии до 2 километров от других медицинских организаций, учреждений, осуществляется индивидуально на территории субъекта Российской Федерации. Применение указанных нормативов к двум и более фельдшерско-акушерским пунктам, организуемым в одном населенном пункте,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тные нормативы, предусмотренные для фельдшерско-акушерских пунктов, обслуживающих от 700 до 900 жителей, могут применяться при расчете ш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льдшерско-акушерского пункта, организуемого в населенном пункте с числом жителей от 300 до 700 человек, если населенный пункт удален от ближайшей медицинской организации (в том числе другого фельдшерско-акушерского пункта) на расстояние свыше 4 километ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льдшерско-акушерского пункта, обслуживающего менее 300 жителей, если населенный пункт удален от других медицинских организаций на расстояние свыше 6 кило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организации работы фельдшерско-акушерского пункта в его структуре рекомендуется предусматривать следующие поме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фельдшера и акуш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экстренного приема 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временного пребывания паци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аци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комн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оказания неотложной доврачебной медицинской помощи при внезапных, опасных для жизни острых заболеваниях, состояниях, обострениях хронических заболеваний, травмах, отравлениях (далее - угрожающие жизни состояния и (или) заболевания) в ФАП в доступных для медицинского персонала местах размещаются инструкции, включающие последовательность действий по диагностике угрожающих жизни состояний и (или) заболеваний и оказанию медицинской помощи при них с применением укладок, содержащих необходимые лекарственные средства и изделия медицинского назначения, запасы которых пополняютс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ащение ФАПа осуществляется в соответствии со стандартом оснащения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24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     </w:t>
              <w:br/>
              <w:t xml:space="preserve">количество,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  портативный  3- или  6-каналь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й дефибрилятор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 артериального  давления  на</w:t>
              <w:br/>
              <w:t>периферических  артериях  манжетами  для  измерения</w:t>
              <w:br/>
              <w:t>артериального давления у детей, в том  числе  до  1</w:t>
              <w:br/>
              <w:t xml:space="preserve">года &lt;1&gt;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&lt;1&gt;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 уровня сахара крови портативный с  тест-</w:t>
              <w:br/>
              <w:t xml:space="preserve">полосками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кардиомаркеров портатив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манипуляционный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роцедурный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инструментальный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гинекологическое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еленальный с источником лучистого тепл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медикаментов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и медицинские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белья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фельдшера &lt;1&gt;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акушера (медицинской сестры) &lt;1&gt;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алка для одежды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очки медицинские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ф  для  хранения  ядовитых  и  сильнодействующих</w:t>
              <w:br/>
              <w:t xml:space="preserve">медицинских препаратов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для медикаментов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учатель бактерицидный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т деревянный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- не менее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ыли - не менее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пар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яло с подогревом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5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зырь для льда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   для   транспортной   иммобилизации   (разной</w:t>
              <w:br/>
              <w:t xml:space="preserve">конструкции)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компл.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ки стерилизационные (биксы) (разных размеров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орасширитель одноразовый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одержатель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илизатор электрический средний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жаровой шкаф или автоклав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тивный аппарат  для  искусственной  вентиляции</w:t>
              <w:br/>
              <w:t xml:space="preserve">легких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й ингалятор любого тип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хеотомический набор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ховоды для искусственного дыхания "рот в рот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напольные для взрослых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для детей до 1 года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тельный аппарат ручной (мешок Амбу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 помощи  при  анафилактическом</w:t>
              <w:br/>
              <w:t xml:space="preserve">шоке  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ля каждого    </w:t>
              <w:br/>
              <w:t xml:space="preserve">помещения, где    </w:t>
              <w:br/>
              <w:t xml:space="preserve">осуществляются    </w:t>
              <w:br/>
              <w:t xml:space="preserve">инвазивные      </w:t>
              <w:br/>
              <w:t xml:space="preserve">процедуры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  для    проведения    экстренной    личной</w:t>
              <w:br/>
              <w:t xml:space="preserve">профилактики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еленальный с источником лучистого тепл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скоп акушерский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для хранения биопрепаратов (вакцин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и для дезинфекции инструментария и  расходных</w:t>
              <w:br/>
              <w:t xml:space="preserve">материалов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для сбора бытовых и медицинских отход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с педикулоцидными средствам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универсальная для забора материала от людей</w:t>
              <w:br/>
              <w:t>и из объектов окружающей среды для исследования  на</w:t>
              <w:br/>
              <w:t xml:space="preserve">особо опасные инфекционные болезни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чка  экстренной   профилактики   парентеральных</w:t>
              <w:br/>
              <w:t xml:space="preserve">инфекций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&lt;1&gt;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сантиметровая &lt;1&gt;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анализатор  уровня  холестерина  в   крови</w:t>
              <w:br/>
              <w:t xml:space="preserve">портативный &lt;1&gt;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метр (портативный с одноразовыми мундштуками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 оборудования  для  проведения санпросвет-</w:t>
              <w:br/>
              <w:t xml:space="preserve">работы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помощи при  остром  коронарном</w:t>
              <w:br/>
              <w:t xml:space="preserve">синдроме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помощи  при  остром  нарушении</w:t>
              <w:br/>
              <w:t xml:space="preserve">мозгового кровообращения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помощи при  желудочно-кишечном</w:t>
              <w:br/>
              <w:t xml:space="preserve">(внутреннем) кровотечении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1&gt; Требуемое количество определяется исходя из количества кабинетов фельдшера, функционирующих в составе фельдшерско-акушерского пун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 обеспечивается автомобилем скорой медицинской помощи класса 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ми задачами ФАП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и лечение неосложненных острых заболеваний, хронических заболеваний и их обострений, других состояний, травм, отравлений по назначению врач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в полном объеме выполнение назначений врача в соответствии с действующими стандартами оказания первичной медико-санитарн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больных с хроническими заболеваниями, в том числе состоящих под диспансерным наблюдением, к участковому врачу с целью коррекции лечения и плана диспансерного наблю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атронажа детей и беременных женщи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наблюдение за состоянием здоровья отдельных категорий граждан, имеющих право на получение государственной социальной помощи в виде набора соци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и лечеб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д руководством врача комплекса профилактических, противоэпидемических и санитарно-гигиенических мероприятий, направленных на снижение заболеваемости, прежде всего инфекционной и паразитарной, сельскохозяйственного и бытового травматиз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нижению детской и материнской смер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контактными лицами в очагах инфе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е обследование детей школьных и дошкольных учреждений на педикуле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проведении периодических медицинских осмотров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1 раз в год подворной (поквартирной) переписи населения, проживающего на обслуживаемом учас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просветительн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ционара на до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воевременной госпитализации больных, нуждающихся в оказании стационарной медицинской помощи, в том числе женщин с патологией беременности, а также медицинскую эвакуацию рожениц и родильниц в родильное отд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едицин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курящих лиц и лиц, избыточно потребляющих алкоголь, с высоким риском развития болезней, связанных с курением, алкоголем и с отравлением суррогатами алког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курящим лицам и лицам, избыточно потребляющим алкоголь, по отказу от курения и злоупотребления алкоголя, включая направление их для консультации и лечения в отделения (кабинеты) медицинской профилактики, центры здоровья и специализированные профильные медицинск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формированию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ациентов в медицинские организации для оказания первичной (врачебной, специализированной) медико-санитарной или специализированной медицинской помощи в случаях, предусмотренных порядками оказания медицинской помощи по профилям, и организацию записи на прием к врачам-специалис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грожающих жизни состояний с последующей организацией медицинской эвакуации в медицинские организации или их подразделения, оказывающие специализированную медицинскую помощь, в сопровождении медицинского работника ФАП либо бригадой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лиц с повышенным риском развития злокачественных новообразований, с признаками предраковых заболеваний, визуальных локализаций злокачественных новообразований и направление больных с подозрением на злокачественную опухоль и с предраковыми заболеваниями в первичный онкологический кабинет медицинской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аллиативной помощи больным, в том числе больным онкологическими заболеваниями, нуждающимся в наркотических и сильнодействующих лекарственных средствах в соответствии с рекомендациями врачей-специалис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мероприятиях по организации оказания первой помощи до прибытия медицинских работников населению малочисленных и (или) расположенных на значительном удалении от медицинской организации населенных пунктов, при угрожающих жизни состояниях и (или) заболева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итарно-гигиенических и противоэпидем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образование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охране семьи, материнства, отцовства и де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временной нетрудоспособ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пункта наблюдаемого лечения больных туберкулезом, который организуется на функциональной основе, в том числе в составе ФАП, согласно Порядку оказания медицинской помощи больным туберкулезом в Российской Федерации, утвержденному приказом Минздравсоцразвития России от 29 декабря 2010 г. N 1224н (зарегистрирован в Минюсте России 31 января 2011 г. N 19640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дворных (поквартирных) обходов с целью выявления больных инфекционным заболеванием, контактных с ними лиц и подозрительных на инфекционное заболевание, в случае угрозы или возникновения эпидемии инфекционного заболе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в установленном порядке центра государственного санитарно-эпидемиологического надзора об инфекционных, паразитарных и профессиональных заболеваниях, отравлениях населения и выявленных нарушениях санитарно-гигиенических треб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цептами на лекарственные средства для амбулаторного лечения граждан в рамках оказания государственной социальной помощи и граждан, имеющих право на получение лекарственных средств бесплатно и со скидк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лекарственных средств и медицинских изделий в случае отсутствия на территории населенного пункта аптеч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медицинскими организациями, территориальными органами Роспотребнадзора и Росздравнадзора по вопросам оказания доврачебн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ругих мероприятий, связанных с оказанием первичной доврачебной медико-санитарн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6:00Z</dcterms:created>
  <dc:creator>Канареева</dc:creator>
  <dc:description/>
  <cp:keywords/>
  <dc:language>en-US</dc:language>
  <cp:lastModifiedBy>Канареева</cp:lastModifiedBy>
  <dcterms:modified xsi:type="dcterms:W3CDTF">2012-12-25T08:01:00Z</dcterms:modified>
  <cp:revision>9</cp:revision>
  <dc:subject/>
  <dc:title/>
</cp:coreProperties>
</file>