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  <w:drawing>
          <wp:inline distT="0" distB="0" distL="0" distR="0">
            <wp:extent cx="58483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206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2060"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2060"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2060"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color w:val="002060"/>
                <w:sz w:val="28"/>
                <w:szCs w:val="28"/>
                <w:lang w:val="en-US"/>
              </w:rPr>
            </w:pPr>
            <w:r>
              <w:rPr>
                <w:color w:val="002060"/>
                <w:sz w:val="28"/>
                <w:szCs w:val="28"/>
                <w:lang w:val="en-US"/>
              </w:rPr>
              <w:t>_____________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rPr/>
      </w:pPr>
      <w:r>
        <w:rPr>
          <w:sz w:val="28"/>
          <w:szCs w:val="28"/>
        </w:rPr>
        <w:t>О         внесении  изменения        в приказ Департамента Смоленской области     по     здравоохранению     от   19.08.2013    № 1107       «Об утверждении  порядка     оказания медицинской  помощи больным с острым   нарушением   мозгового</w:t>
      </w:r>
    </w:p>
    <w:p>
      <w:pPr>
        <w:pStyle w:val="Normal"/>
        <w:ind w:right="5669" w:hanging="0"/>
        <w:rPr/>
      </w:pPr>
      <w:r>
        <w:rPr>
          <w:sz w:val="28"/>
          <w:szCs w:val="28"/>
        </w:rPr>
        <w:t>кровообращения  на   территории</w:t>
      </w:r>
    </w:p>
    <w:p>
      <w:pPr>
        <w:pStyle w:val="Normal"/>
        <w:ind w:right="5669" w:hanging="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»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В связи с организацией на базе ОГБУЗ «Сафоновская ЦРБ» первичного сосудистого отделения для лечения больных с острым нарушением мозгового кровообращ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ложение № 1 к приказу Департамента Смоленской области по здравоохранению от 19.08.2013 № 1107 «Об утверждении порядка оказания медицинской помощи больным с острым нарушением мозгового кровообращения             на территор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моленской области» (в редакции приказа Департамента Смоленской области по здравоохранению от 11.06.2015 № 779) изложить в новой редакции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Настоящий приказ вступает в силу с 05.09.2016.</w:t>
      </w:r>
    </w:p>
    <w:p>
      <w:pPr>
        <w:pStyle w:val="Normal"/>
        <w:ind w:right="-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 Департамента                                                                      </w:t>
      </w:r>
      <w:r>
        <w:rPr>
          <w:b/>
          <w:sz w:val="28"/>
          <w:szCs w:val="28"/>
        </w:rPr>
        <w:t>В.И. Степч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6946" w:hanging="0"/>
        <w:rPr/>
      </w:pPr>
      <w:r>
        <w:rPr>
          <w:sz w:val="28"/>
          <w:szCs w:val="28"/>
        </w:rPr>
        <w:t xml:space="preserve">к приказу Департамента Смоленской области </w:t>
      </w:r>
    </w:p>
    <w:p>
      <w:pPr>
        <w:pStyle w:val="Normal"/>
        <w:widowControl w:val="false"/>
        <w:autoSpaceDE w:val="false"/>
        <w:ind w:left="6946" w:hanging="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widowControl w:val="false"/>
        <w:autoSpaceDE w:val="false"/>
        <w:ind w:left="6946" w:hanging="0"/>
        <w:rPr/>
      </w:pPr>
      <w:r>
        <w:rPr>
          <w:sz w:val="28"/>
          <w:szCs w:val="28"/>
        </w:rPr>
        <w:t>от ________  г. № 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изация пациентов с острым нарушением мозгового кровообращ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973"/>
      </w:tblGrid>
      <w:tr>
        <w:trPr>
          <w:trHeight w:val="909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организации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епленные</w:t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ГБУЗ «Смоленская областная клиническая больница» (РСЦ)</w:t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йоны: г. Смоленск (Промышленный), Демидовский, Монастырщинский 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ГБУЗ «Клиническая больница скорой медицинской помощи» (ПСО №1)</w:t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ы: г. Смоленск (Ленинский), Ярцевский, Духовщинский, Кардымовский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ГБУЗ «Вяземская ЦРБ» </w:t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 w:val="false"/>
                <w:sz w:val="28"/>
                <w:szCs w:val="28"/>
              </w:rPr>
              <w:t>(ПСО № 2)</w:t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йоны: Вяземский, Гагаринский, Новодугинский, Сычевский, Темкинский, Угранский</w:t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ГБУЗ «Рославльская ЦРБ» (ПСО №3)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 w:val="false"/>
                <w:sz w:val="28"/>
                <w:szCs w:val="28"/>
              </w:rPr>
              <w:t>Районы: Глинковский, Ельнинский, Ершичский, Починковский, Рославльский, Хиславичский, Шумячский, г. Десногорск</w:t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ОГБУЗ «Клиническая больница № 1»(ПСО №4)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 w:val="false"/>
                <w:sz w:val="28"/>
                <w:szCs w:val="28"/>
              </w:rPr>
              <w:t xml:space="preserve">Районы: г. Смоленск (Заднепровский), Краснинский, Смоленский </w:t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ГБУЗ «Руднянская ЦРБ»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йоны: Велижский,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днянский</w:t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ГБУЗ «Сафоновская ЦРБ»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 w:val="false"/>
                <w:sz w:val="28"/>
                <w:szCs w:val="28"/>
              </w:rPr>
              <w:t>Районы: Дорогобужский, Сафоновский, Холм-Жирковский</w:t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14336 от 31.08.2016, Распечатал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№1234 от 01.09.2016, Подписано ЭП: Степченков Владимир Иванович, Начальник Департамента 01.09.2016 18:09:52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49:00Z</dcterms:created>
  <dc:creator>Осипова</dc:creator>
  <dc:description/>
  <dc:language>en-US</dc:language>
  <cp:lastModifiedBy>Хибин Алексей Владимирович</cp:lastModifiedBy>
  <cp:lastPrinted>2016-02-25T15:07:00Z</cp:lastPrinted>
  <dcterms:modified xsi:type="dcterms:W3CDTF">2018-06-14T13:49:00Z</dcterms:modified>
  <cp:revision>2</cp:revision>
  <dc:subject/>
  <dc:title/>
</cp:coreProperties>
</file>