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  <w:lang w:val="en-US"/>
        </w:rPr>
      </w:pPr>
      <w:r>
        <w:rPr>
          <w:sz w:val="28"/>
          <w:szCs w:val="28"/>
        </w:rPr>
        <w:t>от __12.12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en-US"/>
        </w:rPr>
        <w:t>1543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медицинской помощи населению по профилю «гастроэнтерология» на территории Смоленско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казания медицинской помощи населению по профилю «гастроэнтерология» в медицински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дицинская помощь по профилю «гастроэнтерология» (далее - медицинская помощь) оказывается в ви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ой медико-санитарн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й, в том числе высокотехнологичной,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помощь может оказываться в следующих услов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вичная медико-санитарная помощь предусматривает мероприятия по профилактике, диагностике, лечению гастроэнтерологических заболеваний и состояний, медицинской реабилитации, формированию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вичная медико-санитарная помощь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ую доврачебную медико-санитарную помощ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ую врачебную медико-санитарную помощ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ую специализирован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й работник со средним медицинским образованием или врач-терапевт, врач-педиатр направляют больного в кабинет врача-гастроэнтеролога медицинской организации для оказания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пециализированная медико-санитарная помощь оказывается врачом-гастроэнтерологом, а в случае его отсутствия врачом-терапевтом, врачом-педиат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абинета врача-гастроэнтеролога в медицинской организации первичная специализированная медико-санитарная помощь может оказываться в терапевтических кабинетах, педиатрических кабине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«гастроэнтер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, в том числе педиатрическими,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1 ноября 2004 г. № 179 «Об утверждении порядка оказания скорой медицинской помощи» (зарегистрирован Минюстом России 23 ноября 2004 г., регистрационный № 6136), с изменениями, внесенными приказами Министерства здравоохранения и социального развития Российской Федерации от 2 августа 2010 г. № 586н (зарегистрирован Минюстом России 30 августа 2010 г., регистрационный N 18289), от 15 марта 2011 г. № 202н (зарегистрирован Минюстом России 4 апреля 2011 г., регистрационный N 20390) и от 30 января 2012 г. № 65н (зарегистрирован Минюстом России 14 марта 2012 г., регистрационный № 2347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«анестезиология и реанимация» или «гастроэнтерология», «хирургия», «детская хирургия», «терапия», «педиатр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наличии медицинских показаний после устранения угрожающих жизни состояний больные переводятся в гастроэнтерологическое или хирургическое отделение, детское хирургическое, терапевтическое, педиатрическое отделение медицинской организации для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пециализированная, в том числе высокотехнологичная, медицинская помощь оказывается врачами-гастроэнтероло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При наличии медицинских показаний лечение проводят с привлечением врачей-специалистов по специальностям, предусмотренным </w:t>
      </w:r>
      <w:hyperlink r:id="rId3">
        <w:r>
          <w:rPr>
            <w:rStyle w:val="InternetLink"/>
            <w:color w:val="0000FF"/>
            <w:sz w:val="28"/>
            <w:szCs w:val="28"/>
          </w:rPr>
          <w:t>номенклатурой</w:t>
        </w:r>
      </w:hyperlink>
      <w:r>
        <w:rPr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№ 210н (зарегистрирован Минюстом России 5 июня 2009 г., регистрационный № 14032), с изменениями, внесенными приказом Министерства здравоохранения и социального развития Российской Федерации от 9 февраля 2011 г. № 94н (зарегистрирован Минюстом России 16 марта 2011 г., регистрационный № 2014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 или совместно с его законным представителем, по направлению медицинского работника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гастроэнтер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№ 243н (зарегистрирован Минюстом России 12 мая 2010 г., регистрационный №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№ 617 (зарегистрирован Минюстом России 27 октября 2005 г., регистрационный № 711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№ 1689н (зарегистрирован Минюстом России 8 февраля 2012 г., регистрационный № 2316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Больные с гастроэнтер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Медицинские организации, оказывающие медицинскую помощь больным с гастроэнтерологическими заболеваниями, осуществляют свою деятельность в соответствии с </w:t>
      </w:r>
      <w:hyperlink w:anchor="Par81">
        <w:r>
          <w:rPr>
            <w:rStyle w:val="InternetLink"/>
            <w:sz w:val="28"/>
            <w:szCs w:val="28"/>
          </w:rPr>
          <w:t>приложениями № 2-5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DE5624AE0A234E9636F4261B21E048CE3A60845DD247EFC5CE111007lDgAM" TargetMode="External"/><Relationship Id="rId3" Type="http://schemas.openxmlformats.org/officeDocument/2006/relationships/hyperlink" Target="consultantplus://offline/ref=97DE5624AE0A234E9636F4261B21E048CE39628F5AD747EFC5CE111007DABE815913AF2DCBB75093l2g5M" TargetMode="External"/><Relationship Id="rId4" Type="http://schemas.openxmlformats.org/officeDocument/2006/relationships/hyperlink" Target="consultantplus://offline/ref=97DE5624AE0A234E9636F4261B21E048CE38678159D447EFC5CE111007DABE815913AF2DCBB75091l2g0M" TargetMode="External"/><Relationship Id="rId5" Type="http://schemas.openxmlformats.org/officeDocument/2006/relationships/hyperlink" Target="consultantplus://offline/ref=97DE5624AE0A234E9636F4261B21E048CA3E658458D91AE5CD971D1200D5E1965E5AA32CCBB751l9g0M" TargetMode="External"/><Relationship Id="rId6" Type="http://schemas.openxmlformats.org/officeDocument/2006/relationships/hyperlink" Target="consultantplus://offline/ref=97DE5624AE0A234E9636F4261B21E048CE3A628E5DDA47EFC5CE111007DABE815913AF2DCBB75093l2g5M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1:00Z</dcterms:created>
  <dc:creator>Thapa_KA</dc:creator>
  <dc:description/>
  <cp:keywords/>
  <dc:language>en-US</dc:language>
  <cp:lastModifiedBy>Хибин Алексей Владимирович</cp:lastModifiedBy>
  <dcterms:modified xsi:type="dcterms:W3CDTF">2018-06-15T07:54:00Z</dcterms:modified>
  <cp:revision>21</cp:revision>
  <dc:subject/>
  <dc:title>Приложение № 1</dc:title>
</cp:coreProperties>
</file>