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.2015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50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маршрутизации пациентов нейрохирургического профиля на территории Смоленской области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аза Минздрава России от 15.11.2012 № 931н «Об утверждении Порядка оказания медицинской помощи взрослому населению по профилю «нейрохирург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маршрутизации пациентов нейрохирургического профиля на территории Смоленской области согласно приложению к настоящему приказ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Департамента Смоленской области по здравоохранению от 30.11.2012 № 1477 «Об утверждении Порядка оказания медицинской помощи взрослому населению при заболеваниях и травмах нервной системы нейрохирургического профил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и.о.</w:t>
      </w:r>
      <w:r>
        <w:rPr/>
        <w:t xml:space="preserve"> </w:t>
      </w:r>
      <w:r>
        <w:rPr>
          <w:sz w:val="28"/>
          <w:szCs w:val="28"/>
        </w:rPr>
        <w:t>начальника управления организации медицинской помощи населению и реализации приоритетного национального проекта в сфере здравоохранения Департамента Смоленской области по здравоохранению Герасим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начальника Департамента                                                                     </w:t>
      </w:r>
      <w:r>
        <w:rPr>
          <w:b/>
          <w:sz w:val="28"/>
          <w:szCs w:val="28"/>
        </w:rPr>
        <w:t>Е.Н. Войт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№1501 от 13.11.2015, Подписано ЭЦП: Войтова Елена Николаевна, Первый заместитель начальника Департамента 13.11.2015 17:57:51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6:00Z</dcterms:created>
  <dc:creator>Нестеров Евгений Гайфанович</dc:creator>
  <dc:description/>
  <cp:keywords/>
  <dc:language>en-US</dc:language>
  <cp:lastModifiedBy>Smirnov_SS</cp:lastModifiedBy>
  <cp:lastPrinted>2012-08-16T17:41:00Z</cp:lastPrinted>
  <dcterms:modified xsi:type="dcterms:W3CDTF">2015-11-25T13:02:00Z</dcterms:modified>
  <cp:revision>3</cp:revision>
  <dc:subject/>
  <dc:title> </dc:title>
</cp:coreProperties>
</file>