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здравоохран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РГАНИЗАЦИИ ДЕЯТЕЛЬНОСТИ ПОЛИКЛИН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яют порядок организации деятельности поликлин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иклиника является самостоятельной медицинской организацией или структурным подразделением медицинской организации (ее структурного подразделения), оказывающей первичную медико-санитарную помощь, и организуется для оказания первичной доврачебной медико-санитарной помощи, первичной врачебной медико-санитарной помощи, первичной специализированной медико-санитарной помощи, а также паллиативной медицинской помощи насе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ство поликлиникой осуществляет главный врач, на должность которого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а также приказом Минздравсоцразвития России от 23 июля 2010 г. N 541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должность заведующего структурным подразделением поликлиники, а также на должность врача поликлиники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должность фельдшера поликлиники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по специальности «Фельдшер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должность медицинской сестры поликлиники назначается специалист, соответствующий квалификационным характеристикам должностей работников в сфере здравоохранения, утвержденным приказом Минздравсоцразвития России от 23 июля 2010 г. N 541н, по специальности «Фельдшер», «Акушерка» или «Медицинская сестр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руктура поликлиники и штатная численность устанавливаются главным врачом поликлиники или руководителем медицинской организации (ее структурного подразделения), в структуру которой она входит, исходя из объема проводимой лечебно-диагностической работы, с учетом рекомендуемых штатных нормативов, уровня и структуры заболеваемости и смертности, поло-возрастного состава населения, его плотности, а также иных показателей, характеризующих здоровье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организации работы поликлиники в ее структуре рекомендуется предусматривать следующие подразд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ту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(кабинет) доврачебн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общей врачебной (семейной) прак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(кабинет) первичной специализированной медико-санитарн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ения первичной специализированной медико-санитарной помощи (травматолого-ортопедическое, хирургическое, терапевтическое, оториноларингологическое, офтальмологическое, неврологическое и друг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врачей-специалис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(кабинет) неотложной медицинск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(кабинет) функциональной диагнос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матологическое отделение (кабине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ный кабин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овой кабин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юорографический кабин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довер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кризисных состояний и медико-психологической разгруз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едицинской помощи при отказе от кур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(кабинет) лучевой диагнос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лаборатор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ая лаборатор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биологическая лаборатор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(кабинет) медицинской профилак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здоров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(учебные классы, аудитории) для проведения групповой профилактики (школ здоровь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ой стациона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е отделение или кабинет медицинской статис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ий кабинет (отделе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хозяйственные подразд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ащение отделений и кабинетов осуществляется в соответствии с установленными порядками оказания отдельных видов (по профилям) медицинской помощ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отсутствии эффекта от проводимого лечения в амбулаторных условиях и (или) при отсутствии возможности проведения дополнительных обследований по медицинским показаниям врач-терапевт участковый, врач-терапевт участковый цехового участка, врач общей практики, семейный врач по согласованию с врачом - специалистом по профилю заболевания пациента направляет его в медицинскую организацию для проведения дополнительных обследований и (или) лечения, в том числе в стационарных усло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ными задачами поликлиник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ервичной (доврачебной, врачебной, специализированной) медико-санитарной помощи, в том числе в неотложной форме, больным, проживающим на территории обслуживания и (или) прикрепленным на обслуживание, при острых заболеваниях, травмах, отравлениях и других неотложных состоя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их мероприятий по предупреждению и снижению заболеваемости, выявление ранних и скрытых форм заболеваний, социально значимых заболеваний и факторов ри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спансеризаци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и лечение различных заболеваний и состоя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ое лечение и реабилитац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о-экспертная деятельность по оценке качества и эффективности лечебных и диагностических мероприятий, включая экспертизу временной нетрудоспособности и направление граждан на медико-социальную экспертиз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пансерное наблюдение за состоянием здоровья лиц, страдающих хроническими заболеваниями, в том числе отдельных категорий граждан, имеющих право на получение набора социальных услуг, функциональными расстройствами, иными состояниями, с целью своевременного выявления (предупреждения) осложнений, обострений заболеваний, иных патологических состояний, их профилактики и осуществления медицинской реабили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полнительной бесплатной медицинской помощи, в том числе необходимыми лекарственными средствами, отдельным категориям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медицинских показаний и направление в медицинские организации для получения специализированных видов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казание паллиативной помощи больным, в том числе больным онкологическими заболеваниями, нуждающимся в наркотических и сильнодействующих лекарственных средствах в соответствии с рекомендациями врачей-специалис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всех видов медицинских осмотров (профилактические, предварительные, периодически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медицинских показаний для санаторно-курортного лечения, в том числе в отношении отдельных категорий граждан, имеющих право на получение набора соци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отивоэпидемических мероприятий, в том числе вакцинации, в соответствии с национальным календарем профилактических прививок и по эпидемическим показаниям, выявление больных инфекционными заболеваниями, динамическое наблюдение за лицами, контактирующими с больными инфекционными заболеваниями, по месту жительства, учебы, работы и за реконвалесцентами, а также передача в установленном порядке информации о выявленных случаях инфекционных заболе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рачебных консульт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дицинского обеспечения подготовки юношей к военной служб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временной нетрудоспособности, выдача и продление листков нетрудоспособ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по пропаганде здорового образа жизни, включая вопросы рационального питания, увеличения двигательной активности, предупреждения потребления психоактивных веществ, в том числе алкоголя, табака, наркотических веще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курящих лиц и лиц, избыточно потребляющих алкоголь, а также лиц с высоким риском развития болезней, связанных с курением, алкоголем и с отравлением суррогатами алког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едицинской помощи по отказу от курения и злоупотребления алкоголя, включая направление на консультацию и лечение в специализированные профильные медицинские орган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нформирования населения о необходимости и возможности выявления факторов риска и оценки степени риска развития хронических неинфекционных заболеваний, их медикаментозной и немедикаментозной коррекции и профилактике, а также консультирования по вопросам ведения здорового образа жизни в отделениях (кабинетах) медицинской профилактики и центрах здоровь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здоровительных мероприятий, медикаментозной и немедикаментозной коррекции факторов риска, обеспечение памятками, диспансерное наблюдение лиц, имеющих высокий риск развития хронического неинфекционного заболевания и его осложнений, направление при необходимости лиц с высоким риском развития хронического неинфекционного заболевания на консультацию к врачу-специалис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врачей и работников со средним медицинским образова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медицинской документации в установленном порядке и представление отчет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с медицинскими организациями, Роспотребнадзором, Росздравнадзором, иными организациями по вопросам оказания первичной медико-санитарной и паллиативн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абота поликлиники должна организовываться по сменному графику, обеспечивающему оказание медицинской помощи в течение всего дня, а также предусматривать оказание неотложной медицинской помощи в выходные и праздничные дн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КОМЕНДУЕМЫЕ ШТАТНЫЕ НОРМАТИВЫ ПОЛИКЛИНИКИ &lt;1&gt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1&gt;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5"/>
        <w:gridCol w:w="6149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 xml:space="preserve">должностей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лжност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врач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              </w:t>
              <w:br/>
              <w:t xml:space="preserve">терапевтическим          </w:t>
              <w:br/>
              <w:t xml:space="preserve">отделением 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числе  должностей  врачей-терапевтов всех   наименований   (включая    врачей-терапевтов  подростковых  при  отсутствии соответствующего  отделения) 6,5  -  9  - вместо 0,5  должности  врача;            </w:t>
              <w:br/>
              <w:t xml:space="preserve">при  числе указанных должностей более 9 - сверх этих должностей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              </w:t>
              <w:br/>
              <w:t xml:space="preserve">хирургическим отделением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:                             </w:t>
              <w:br/>
              <w:t xml:space="preserve">при числе  должностей  врачей-хирургов  и врачей    травматологов-ортопедов    (при отсутствии   в    учреждении    должности заведующего травматолого-ортопедическим отделением) 5 - 8 - вместо 0,5  должности врача;                                   </w:t>
              <w:br/>
              <w:t xml:space="preserve">при числе указанных должностей  более 8 - сверх этих должностей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травматолого- ортопедическим    отделением &lt;1&gt;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должность  на  8  и  более   врачебных</w:t>
              <w:br/>
              <w:t xml:space="preserve">должностей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ением    </w:t>
              <w:br/>
              <w:t xml:space="preserve">медицинской профилактики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должность   в   штате    поликлиники,</w:t>
              <w:br/>
              <w:t>обслуживающей не менее 25 тыс.  взрослого</w:t>
              <w:br/>
              <w:t>населения,  вместо  0,5  должности  врача</w:t>
              <w:br/>
              <w:t xml:space="preserve">кабинета медицинской профилактик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ением    </w:t>
              <w:br/>
              <w:t>оториноларингологическим,</w:t>
              <w:br/>
              <w:t xml:space="preserve">офтальмологическим,      </w:t>
              <w:br/>
              <w:t xml:space="preserve">неврологическим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должность  по  каждому  из   отделений</w:t>
              <w:br/>
              <w:t>указанного профиля при  числе  должностей</w:t>
              <w:br/>
              <w:t>врачей  соответствующих  наименований  не</w:t>
              <w:br/>
              <w:t xml:space="preserve">менее 3,5 - вместо 0,5 должности врача   </w:t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ного  врача по экспертизе      временной                </w:t>
              <w:br/>
              <w:t xml:space="preserve">нетрудоспособности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лжность - при числе должностей врачей</w:t>
              <w:br/>
              <w:t xml:space="preserve">амбулаторного приема не менее 25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медицинская   сестра     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бинетом     </w:t>
              <w:br/>
              <w:t xml:space="preserve">медицинской статистики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в  поликлинике  с  числом</w:t>
              <w:br/>
              <w:t>должностей врачей амбулаторного приема не</w:t>
              <w:br/>
              <w:t xml:space="preserve">менее 40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ного врача по медицинской   части      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авливается   при   числе   врачебных должностей  (включая  должность  главноговрача) не менее 40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терапевт участковый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 на  1700  человек  взрослого населения в возрасте 18 лет и старше     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хирург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65  должности   на   10   000   человек взрослого  населения,  прикрепленного   к поликлинике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травматолог-ортопед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для ведения  приема  взрослых больных  с   травмами   и   заболеваниями костно-мышечной   системы   на   20   500 взрослого населения;                     </w:t>
              <w:br/>
              <w:t xml:space="preserve">1  должность   на   20   коек   в   смену травматолого-ортопедического отделения;  1  круглосуточный   пост   на   100   000 прикрепленного  населения  для   оказания круглосуточной амбулаторной травматологической помощи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уролог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должность   на   20    000    человек прикрепленного населения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оториноларинголог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должность   на   20    000    человек прикрепленного населения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офтальмолог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6    должности  на  10   000    человек прикрепленного населения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невролог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должность   на   20    000    человек прикрепленного населения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кардиолог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должность   на   20    000    человек прикрепленного населения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эндокринолог (врач-диабетолог)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должность   на   20    000    человек прикрепленного населения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инфекционист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должность   на   50    000    человек прикрепленного населения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аллерголог - иммунолог  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на 100 000 взрослого  населения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ревматолог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должность   на   30    000    человек прикрепленного населения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(фельдшер) кабинета </w:t>
              <w:br/>
              <w:t xml:space="preserve">медицинской профилактики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должности  на   5   тыс.   взрослого населения &lt;2&gt;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бинетом     </w:t>
              <w:br/>
              <w:t xml:space="preserve">медицинской помощи при   </w:t>
              <w:br/>
              <w:t xml:space="preserve">отказе от курения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должность   вместо   0,5    должности заведующего     кабинетом     медицинской профилактики &lt;3&gt;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клинической         </w:t>
              <w:br/>
              <w:t xml:space="preserve">лабораторной диагностики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должность  на  25  должностей  врачей, ведущих     амбулаторный     прием,     и дополнительно 0,25 должности при  наличии аллергологического кабинет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рентгенолог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должность  на  25  должностей  врачей, ведущих амбулаторный прием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физиотерапевт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зависимости от числа должностей  врачей амбулаторного приема поликлиники:        </w:t>
              <w:br/>
              <w:t xml:space="preserve">от 15 до 30 - 0,5 должности;             </w:t>
              <w:br/>
              <w:t xml:space="preserve">свыше 30 до 50 - 1 должность;            </w:t>
              <w:br/>
              <w:t>свыше 50 - 1  должность  и  дополнительно</w:t>
              <w:br/>
              <w:t>0,5 должности на  каждые  последующие  25</w:t>
              <w:br/>
              <w:t xml:space="preserve">должностей врачей,  ведущих  амбулаторный прием (сверх 50)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по лечебной         </w:t>
              <w:br/>
              <w:t xml:space="preserve">физкультуре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должность  на  40  должностей  врачей,</w:t>
              <w:br/>
              <w:t>ведущих амбулаторный прием, но не менее 1</w:t>
              <w:br/>
              <w:t xml:space="preserve">должности на поликлинику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методист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лжность в штате одной  из  поликлиник</w:t>
              <w:br/>
              <w:t>города с  населением  200  и  более  тыс.</w:t>
              <w:br/>
              <w:t xml:space="preserve">человек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функциональной      </w:t>
              <w:br/>
              <w:t xml:space="preserve">диагностики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числа должностей  врачей</w:t>
              <w:br/>
              <w:t xml:space="preserve">амбулаторного приема:                    </w:t>
              <w:br/>
              <w:t xml:space="preserve">от 20 до 50 - 0,5 должности;             </w:t>
              <w:br/>
              <w:t xml:space="preserve">свыше 50 - 1 должность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психотерапевт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должность  на  25  000  прикрепленного</w:t>
              <w:br/>
              <w:t xml:space="preserve">населения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онколог или врач-   </w:t>
              <w:br/>
              <w:t xml:space="preserve">специалист, прошедший    </w:t>
              <w:br/>
              <w:t xml:space="preserve">подготовку по онкологии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лжность на  500  человек  контингента</w:t>
              <w:br/>
              <w:t xml:space="preserve">диспансерных онкологических больных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психиатр-нарколог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должность  на  30  000  прикрепленного</w:t>
              <w:br/>
              <w:t xml:space="preserve">населения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гастроэнтеролог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лжность на 50 000 взрослого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колопроктолог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на 100 000 населения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эпидемиолог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должность  в  поликлиниках  свыше  300</w:t>
              <w:br/>
              <w:t xml:space="preserve">посещений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    </w:t>
              <w:br/>
              <w:t xml:space="preserve">участковая 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  должности   на   каждую   должность</w:t>
              <w:br/>
              <w:t xml:space="preserve">участкового врача-терапевта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должности на  каждую  должность  врача-</w:t>
              <w:br/>
              <w:t>хирурга,  травматолога-ортопеда,   врача-</w:t>
              <w:br/>
              <w:t xml:space="preserve">эндокринолога (врача-диабетолога);       </w:t>
              <w:br/>
              <w:t>1 должность на  каждую  должность  врача,</w:t>
              <w:br/>
              <w:t xml:space="preserve">ведущего амбулаторный прием;             </w:t>
              <w:br/>
              <w:t>1 должность  в  смену  на  круглосуточный</w:t>
              <w:br/>
              <w:t>травмпункт при наличии объема  работы  по</w:t>
              <w:br/>
              <w:t xml:space="preserve">наложению гипсовых повязок               </w:t>
              <w:br/>
              <w:t>1 должность  на  каждую  должность  врача</w:t>
              <w:br/>
              <w:t xml:space="preserve">функциональной диагностики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    отделения (кабинета)     медицинской профилактики (для обеспечения    доврачебного приема,     сбора анамнеза и         </w:t>
              <w:br/>
              <w:t xml:space="preserve">обеспечения организации  </w:t>
              <w:br/>
              <w:t xml:space="preserve">динамического наблюдения </w:t>
              <w:br/>
              <w:t xml:space="preserve">за лицами с высоким     риском хронического      неинфекционного          заболевания)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должности  на   5   тыс.   взрослого населения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    </w:t>
              <w:br/>
              <w:t xml:space="preserve">физиотерапии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должность   на   15   тыс.   условных</w:t>
              <w:br/>
              <w:t xml:space="preserve">физиотерапевтических единиц в год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по лечебной   </w:t>
              <w:br/>
              <w:t xml:space="preserve">физкультуре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должность  на  25  должностей  врачей, ведущих     амбулаторный     прием,     и дополнительно 0,5 должности при наличии в составе     поликлиники     травматолого-ортопедического отделения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борант   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должность  на  8  должностей   врачей, ведущих амбулаторный прием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лаборант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енно     должностям     врачей-рентгенологов и дополнительно 1 должность при   наличии   в   составе   поликлиники травматолого-ортопедического отделения   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    </w:t>
              <w:br/>
              <w:t xml:space="preserve">массажу    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должность  на  10  должностей  врачей, ведущих     амбулаторный     прием,     и дополнительно 0,5 должности при наличии в поликлинике  травматолого-ортопедического отделения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    </w:t>
              <w:br/>
              <w:t xml:space="preserve">процедурной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должность  на  10  должностей  врачей, ведущих амбулаторный прием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операционная     </w:t>
              <w:br/>
              <w:t xml:space="preserve">медицинская сестра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авливается  в  штате  поликлиники  с числом   должностей   врачей-хирургов   и врачей травматологов-ортопедов не менее 4 -  вместо  одной  должности   медицинской сестры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медицинская сестра регистратуры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авливается в  поликлинике  с  числом должностей медицинских  регистраторов  не менее 8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медицинская      сестра отделения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енно   должностям    заведующих</w:t>
              <w:br/>
              <w:t xml:space="preserve">отделениями &lt;4&gt;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й регистратор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 должности  на  5  должностей  врачей, ведущих амбулаторный прием;              </w:t>
              <w:br/>
              <w:t xml:space="preserve">1  должность  на  архив   рентгенкабинета (отделения)    поликлиники    с    числом должностей врачей амбулаторного приема не менее 100;                               </w:t>
              <w:br/>
              <w:t xml:space="preserve">для ведения карт учета диспансеризации  - из  расчета  1  должность  на   20   тыс. указанных карт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й статистик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авливаются в поликлиниках  с  числом врачебных должностей (всех):             </w:t>
              <w:br/>
              <w:t xml:space="preserve">до 20 -  0,5 должности;                  </w:t>
              <w:br/>
              <w:t xml:space="preserve">свыше 20 до 40 - 1  должность;           </w:t>
              <w:br/>
              <w:t xml:space="preserve">свыше 40 до 60 - 1,5 должности;          </w:t>
              <w:br/>
              <w:t xml:space="preserve">свыше 60 - 2 должности &lt;5&gt;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эпидемиолога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должность  в  поликлиниках  с   числом посещений до 300;                        </w:t>
              <w:br/>
              <w:t xml:space="preserve">1    должность    (вместе    с    врачом-эпидемиологом) в  поликлиниках  с  числом посещений свыше 70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стра-хозяйка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                     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            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:                             </w:t>
              <w:br/>
              <w:t xml:space="preserve">на  каждую  должность   врача-специалиста (хирурга,          травматолога-ортопеда, инфекциониста, колопроктолога);          </w:t>
              <w:br/>
              <w:t xml:space="preserve">на каждые две  должности  других  врачей, ведущих амбулаторный прием;              </w:t>
              <w:br/>
              <w:t>на каждые 4 должности врачей-лаборантов и</w:t>
              <w:br/>
              <w:t xml:space="preserve">лаборантов;                              </w:t>
              <w:br/>
              <w:t>на каждые 2 должности медицинских  сестер</w:t>
              <w:br/>
              <w:t>по  физиотерапии,  а  при  наличии  водо-грязе-торфо-озокерито-парафинолечения   - на каждую должность  медицинской  сестры,</w:t>
              <w:br/>
              <w:t xml:space="preserve">занятой отпуском указанных процедур;     </w:t>
              <w:br/>
              <w:t xml:space="preserve">на    каждую    должность    операционной медицинской сестры;                      </w:t>
              <w:br/>
              <w:t xml:space="preserve">на каждую  должность  медицинской  сестры процедурного  кабинета,  но  не  более  1 должности на кабинет в смену;            </w:t>
              <w:br/>
              <w:t xml:space="preserve">на рентгеновский кабинет в смену;        </w:t>
              <w:br/>
              <w:t xml:space="preserve">на регистратуру в смену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й психолог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енно     должностям     врачей-психотерапевтов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.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й работник      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енно     должностям     врачей-психотерапевтов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1&gt; Отделение организуется в городах с численностью населения свыше 400 тыс. человек в составе организаций, оказывающих травматолого-ортопедическую медицинскую помощ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2&gt; На 25 тыс. населения предусматривается 2,5 ставки врача кабинета медицинской профилактики, вместо 0,5 ставки врача кабинета медицинской профилактики вводится 1 ставка заведующего отделением медицинской профилактики (таким образом, в поликлинике, обслуживающей 25 тыс. населения, будет отделение медицинской профилактики, состоящее из 2 кабинетов во главе с заведующим отделение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3&gt; На 35 тыс. населения предусматривается 3,5 должности врача кабинета медицинской профилактики, вместо 0,5 должности врача кабинета медицинской профилактики вводится 1 ставка заведующего кабинетом медицинской помощи при отказе от курения (таким образом, в поликлинике, обслуживающей 35 тыс. населения, предусматривается отделение, состоящее из 3 кабинетов медицинской профилактики и 1 кабинета медицинской помощи при отказе от кур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4&gt; В отделениях, в которых должность заведующего вводится вместо 0,5 или 1 должности врача, должность старшей медицинской сестры устанавливается соответственно вместо 0,5 и 1 должности медицинской (участковой медицинской) сест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5&gt; В поликлинике, имеющей в штате должность врача-методиста, может дополнительно устанавливаться 1 должность медицинского статистик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ЕЯТЕЛЬНОСТИ КАБИНЕТА (ОТДЕЛЕНИЯ) ДОВРАЧЕБ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И ПОЛИКЛИНИКИ (ВРАЧЕБНОЙ АМБУЛАТОРИИ, ЦЕНТ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ВРАЧЕБНОЙ ПРАКТИКИ (СЕМЕЙНОЙ МЕДИЦИНЫ)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останавливают порядок организации деятельности кабинета (отделения) доврачебной помощи поликлиники (врачебной амбулатории, центра общей врачебной практики (семейной медицины)) (далее - Кабине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бинет организуется как структурное подразделение поликлиники, врачебной амбулатории или центра общей врачебной практики (семейной медицины) (далее - медицинская организац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дицинская помощь в Кабинете оказывается медицинскими работниками со средним медицинским образованием из числа наиболее опытных сотрудников, а также медицинскими сестрами с высшим медицинским образова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я работы в Кабинете может осуществляться как на постоянной основе медицинскими работниками Кабинета, так и на функциональной основе медицинскими работниками других подразделений медицинской организации в соответствии с графиком, утвержденным руководителем медицинской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уководство Кабинетом осуществляет уполномоченный руководителем медицинской организации заведующий одного из отделений медицинск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бинет рекомендуется размещать в непосредственной близости от регистратуры медицинской организации для обеспечения их взаимодейств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овными задачами кабинета (отделения) доврачебной помощ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больных для решения вопроса о срочности направления к врач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на лабораторные и другие исследования больных, которые в день обращения не нуждаются во врачебном прие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нтропометрии, измерение артериального и глазного давления, температуры тела, остроты зрения и слуха, других диагностических манипуляций, выполнение которых входит в компетенцию работников со средним медицинским образованием, заполнение паспортной части посыльного листа на медико-социальную экспертизу, санитарно-курортной карты, данных лабораторных и других функционально-диагностических исследований перед направлением на медико-социальную экспертизу, на санаторно-курортное лечение, оформление справок, выписок из индивидуальных карт амбулаторного больного и другой медицинской документации, оформление и ведение которой входит в компетенцию работников со средним медицинским образова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листков и справок временной нетрудоспособности, подтверждение соответствующими печатями выданных больным справок, направлений, рецептов и выписок из медицинской документации, строгий учет и регистрация в специальных журналах листков, справок временной нетрудоспособности и рецептурных блан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рганизации и проведении профилактических медицинских осмо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бинет обеспечивается необходимым медицинским оборудованием, инструментарием и бланками медицинск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ЕЯТЕЛЬНОСТИ РЕГИСТРАТУРЫ ПОЛИКЛИН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АЧЕБНОЙ АМБУЛАТОРИИ, ЦЕНТРА ОБЩЕЙ ВРАЧЕБ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 (СЕМЕЙНОЙ МЕДИЦИНЫ)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рганизации деятельности регистратуры поликлиники (врачебной амбулатории, центра общей врачебной практики (семейной медицины)) (далее - медицинская организац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истратура является структурным подразделением, обеспечивающим формирование и распределение потоков пациентов, своевременную запись и регистрацию больных на прием к врачу, в том числе с применением информационных технолог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посредственное руководство работой регистратуры медицинской организации осуществляет заведующий регистратурой, назначаемый на должность и освобождаемый от должности руководителем медицинской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ными задачами регистратуры медицинской организац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беспрепятственной и безотлагательной предварительной записи больных на прием к врачу, в том числе в автоматизированном режиме, в кабинет медицинской профилактики, кабинет доврачебной помощи (как при их непосредственном обращении в поликлинику, так и по телефон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регистрации вызовов врачей на дом по месту жительства (пребывания) больног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гулирования интенсивности потока населения с целью создания равномерной нагрузки врачей и распределение его по видам оказываем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нное хранение медицинской документации пациентов, обеспечение своевременного подбора и доставки медицинской документации в кабинеты врач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осуществления своих задач регистратура организует и осущест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времени приема врачей всех специальностей, режиме работы лабораторий, кабинетов, центра здоровья, дневного стационара и иных подразделений медицинской организации, в том числе субботу и воскресенье, с указанием часов приема, расположения и номеров кабинетов помещ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правилах вызова врача на дом, о порядке предварительной записи на прием к врачам, о времени и месте приема населения руководителем медицинской организации и его заместителями; адресах ближайших аптек, ближайшего центра здоровья, в зоне ответственности которого находится данная медицинская организац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правилах подготовки к исследованиям (рентгеноскопии, рентгенографии, анализам крови, желудочного сока и др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ь на прием к врачам медицинской организации и регистрация вызовов врачей по месту жительства (пребывания) больного, своевременная передача врачам информации о зарегистрированных вызо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в установленном порядке обратившихся в поликлинику на профилактические обследования и осмотры &lt;1&gt;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1&gt; На всех граждан, впервые обратившихся в медицинскую организацию, заводится лист контроля факторов риска хронических неинфекционных заболеваний, которые направляются (с их согласия) для выявления факторов риска и степени риска в кабинет медицинской профилактики или в центр здоровья, в эти же подразделения направляются лица, уже имеющие данный лист контроля и желающие получить медицинскую помощь по коррекции факторов риска и/или дополнительную консультацию по ведению здорового образа жиз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медицинских карт амбулаторных больных, записавшихся на прием или вызвавших врача на д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медицинской документации пациентов в кабинеты врач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листков (справок) временной нетрудоспособности, подтверждение соответствующими печатями выданных больным справок, направлений, рецептов и выписок из медицинской документации, строгий учет и регистрация в специальных журналах листков, справок временной нетрудоспособности и рецептурных блан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тировка и внесение в медицинскую документацию результатов выполненных лабораторных, инструментальных и иных обслед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оставе регистратуры медицинской организации рекомендуется предусматривать стол справок, зал (стол) самозаписи, рабочие места для приема и регистрации вызовов врача на дом, помещение для хранения и подбора медицинской документации, помещение для оформления медицинских документов, медицинский архи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ЕЯТЕЛЬНОСТИ ОТДЕЛЕНИЯ (КАБИНЕТА) НЕОТЛОЖ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ПОМОЩИ ПОЛИКЛИНИКИ (ВРАЧЕБНОЙ АМБУЛАТОРИ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ОБЩЕЙ ВРАЧЕБНОЙ ПРАКТИКИ (СЕМЕЙНОЙ МЕДИЦИНЫ)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рганизации деятельности отделения (кабинета) неотложной медицинской помощи поликлиники (врачебной амбулатории, центра общей врачебной практики (семейной медицины)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ение (кабинет) неотложной медицинской помощи является структурным подразделением поликлиники (врачебной амбулатории, центра общей врачебной практики (семейной медицины)) и организуется для оказания медицинской помощи при внезапных острых заболеваниях, состояниях, обострении хронических заболеваний, не опасных для жизни и не требующих экстренной медицинской помощи (далее - неотложные состоя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ание неотложной медицинской помощи лицам, обратившимся с признаками неотложных состояний, может осуществляться в амбулаторных условиях или на дому при вызове медицинского работ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отложная медицинская помощь может оказываться в качестве первичной доврачебной медико-санитарной помощи фельдшерами, а также в качестве первичной врачебной медико-санитарной помощи врачами-специалис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татная численность медицинского и другого персонала отделения (кабинета) неотложной медицинской помощи устанавливается руководителем медицинской организации, в структуру которой он входи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ую помощь в отделении (кабинете) неотложной медицинской помощи могут оказывать медицинские работники отделения (кабинета) неотложной медицинской либо медицинские работники других подразделений медицинской организации в соответствии с графиком дежурств, утвержденным ее руководител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отложная медицинская помощь лицам, обратившимся в медицинскую организацию с признаками неотложных состояний, оказывается по направлению регистратора безотлага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отложная медицинская помощь на дому осуществляется в течение не более 2 часов после поступления обращения больного или иного лица об оказании неотложной медицинской помощи на до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отсутствия эффекта от оказываемой медицинской помощи, ухудшении состояния больного и возникновении угрожающих жизни состояний медицинские работники принимают меры к их устранению с использованием стационарной или переносной укладки экстренной медицинской помощи и организуют вызов бригады скорой медицинской помощи либо транспортировку больного в медицинскую организацию, оказывающую специализированную медицинскую помощь, в сопровождении медицинского работ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ле оказания неотложной медицинской помощи больному и устранении либо уменьшении проявлений неотложного состояния больной направляется к врачу либо участковому врачу передаются сведения о больном для осуществления посещения больного с целью наблюдения за его состоянием, течением заболевания и своевременного назначения (коррекции) необходимого обследования и (или) лечения (активное посещение) в течение су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ЕЯТЕЛЬНОСТИ КАБИНЕТА ВРАЧА ОБЩЕЙ ПРАКТИКИ (СЕМЕЙНОГО ВРАЧ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рганизации деятельности кабинета врача общей практики (семейного врач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бинет врача общей практики (семейного врача) (далее - Кабинет) является структурным подразделением медицинской организации (ее структурного подразделения), оказывающей первичную медико-санитарную помощь и паллиативную медицинскую помощ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бинет организуется для оказания первичной врачебной медико-санитарной помощи и паллиативной медицинской помощи насе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казание медицинской помощи в Кабинете осуществляется на основе взаимодействия врачей общей практики (семейных врачей) и врачей - специалистов по профилю заболевания пациента (врачей-кардиологов, врачей-ревматологов, врачей-эндокринологов, врачей-гастроэнтерологов и др.), осуществляющих свою деятельность в медицинской организации, в структуру которой входит Кабинет, а также других медицинских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руктура Кабинета и штатная численность устанавливаются руководителем медицинской организации, в составе которой создан Кабинет, исходя из объема проводимой лечебно-диагностической работы, численности, половозрастного состава обслуживаемого населения, показателей уровня и структуры заболеваемости и смертности населения, других показателей, характеризующих здоровье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ми задачами Кабинет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ервичной врачебной медико-санитарной помощи в соответствии с установленными порядками оказания отдельных видов (по профилям) медицинской помощи и стандартами медицинской помощи, в том числе в дневном стациона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медицинской реабилит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филактики инфекционных и неинфекционных заболе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диспансерного наблюдения больных хроническими заболеваниями с проведением необходимого обследования, лечения и оздоро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формированию здорового образа жиз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курящих лиц и лиц, избыточно потребляющих алкоголь, с высоким риском развития болезней, связанных с курением, алкоголем и с отравлением суррогатами алког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едицинской помощи курящим и избыточно потребляющим алкоголь по отказу от курения и злоупотребления алкоголя, включая направление их для консультации и осуществления коррекции факторов риска развития заболеваний в отделения (кабинеты) медицинской профилактики, центры здоровья и при необходимости в специализированные профильные медицинские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по санитарно-гигиеническому просвещению, включая мероприятия по укреплению здоровья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школ здоровья, школ для больных с социально значимыми неинфекционными заболеваниями и заболеваниями, являющимися основными причинами смертности и инвалидности населения, а также для лиц с высоким риском их возникнов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угрожающих жизни состояний с последующей организацией медицинской эвакуации в медицинские организации или их подразделения, оказывающие специализированную медицинскую помощь в сопровождении медицинского работника либо бригады скорой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неотложной медицинской помощи больным при внезапных острых заболеваниях, состояниях, обострении хронических заболеваний, не опасных для жизни и не требующих экстренной медицинской помощи, с последующим направлением к врачу-специалисту медицинской организации, осуществляющей оказание первичной врачебной медико-санитарной помощи по месту жительства больного, и последующим посещением больного с целью наблюдения за его состоянием, течением заболевания и своевременного назначения (коррекции) необходимого обследования и (или) лечения (активное посещение) при наличии медицинских показ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населения вопросам оказания первой помощи, а также индивидуальное и/или групповое обучение лиц, имеющих высокий риск развития жизнеугрожающих состояний, и членов их семей правилам первой помощи при этих состоя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пациентов в медицинские организации для оказания первичной специализированной медико-санитарной помощи и специализированной, в том числе высокотехнологичной, медицинской помощи в случаях, предусмотренных порядками оказания отдельных видов (по профилям)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злокачественных новообразований и предопухолевых заболеваний и направление выявленных онкологических больных и больных с подозрением на злокачественные новообразования в первичные онкологические кабине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упп рис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диспансерного наблюдения за предраковыми заболеван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казание паллиативной помощи больным, в том числе больным онкологическими заболеваниями, нуждающимся в наркотических и сильнодействующих лекарственных средствах в соответствии с рекомендациями врачей-специалис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экспертизы временной нетрудоспособности, направление на медико-социальную экспертиз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анитарно-гигиенических и противоэпидемически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дварительных или периодических медицинских осмотров работников и водителей транспор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 по охране семьи, материнства, отцовства и дет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взаимодействия с медицинскими организациями, территориальными органами Роспотребнадзора и Росздравнадзора, иными организациями по вопросам оказания первичной доврачебной медико-санитарной помощ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обеспечения своей деятельности Кабинет использует возможности структурных подразделений медицинской организации, в составе которой он образова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ЕЯТЕЛЬНОСТИ ОТДЕЛЕНИЯ (КАБИНЕТ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ПРОФИЛАК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рганизации деятельности отделения (кабинета) профилактики (далее - Отдел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ение организуется в медицинской организации (ее структурном подразделении), оказывающей первичную медико-санитарную помощ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ение профилактики включает в себя следующие структурные подразд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мнестический кабин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функциональных (инструментальных) исслед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пропаганды здорового образа жиз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централизованного учета ежегодной диспансер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едицинской помощи при отказе от кур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организации деятельности Отделения рекомендуется предусматривать возможность проведения необходимых диагностических исследований непосредственно в Отдел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ение возглавляет заведующий, который подчиняется непосредственно главному врачу медицинской организации (руководителю ее структурного подразделения), оказывающей первичную медико-санитарную помощ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ми функциями Отделения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рганизации и проведении диспансер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рганизации и проведении профилактических медицинских осмо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выявление заболеваний и лиц, имеющих факторы риска развития заболе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учет ежегодной диспансеризации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передача врачам медицинской документации на больных и лиц с повышенным риском заболеваний для проведения дополнительного медицинского обследования, диспансерного наблюдения и проведения лечебно-оздоровите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о-гигиеническое воспитание и пропаганда здорового образа жизни (борьба с курением, алкоголизмом, избыточным питанием, гиподинамией и другие)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ЕЯТЕЛЬНОСТИ МОБИЛЬНОЙ МЕДИЦИНСКОЙ БРИГ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рганизации деятельности мобильной медицинской брига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обильная медицинская бригада организуется в структуре медицинской организации (ее структурного подразделения), оказывающей первичную медико-санитарную помощь, для оказания первичной медико-санитарной помощью населения, в том числе жителей населенных пунктов с преимущественным проживанием лиц старше трудоспособного возраста либо расположенных на значительном удалении от медицинской организации и (или) имеющих плохую транспортную доступность с учетом климато-географических усло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 мобильной медицинской бригады формируется руководителем медицинской организации (ее структурного подразделения) из числа врачей и медицинских работников со средним медицинским образованием, исходя из цели ее формирования и возложенных задач, с учетом имеющихся медицинских организаций, оказывающих первичную медико-санитарную помощь, медико-демографических особенностей территории обслуживания медицинской организации, ее кадрового и технического потенциала, а также половозрастной, социальной структуры населения и его потребности в отдельных видах (по профилю) медицинской помощи (включая вопросы индивидуальной и групповой профилактики неинфекционных заболеваний, обучение населения правилам оказания первой помощи, консультирование по вопросам ведения здорового образа жизн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обильной медицинской бригады по согласованию могут включаться медицинские работники других медицинских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бота мобильной медицинской бригады осуществляется в соответствии с планом, утвержденным руководителем медицинской организации, в составе которой она организов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уководство мобильной медицинской бригадой возлагается руководителем медицинской организации, в составе которой она организована, на одного из врачей мобильной медицинской бригады из числа, имеющих опыт лечебной и организационной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обильная медицинская бригада обеспечивается транспортными средствами, в том числе специальными, оснащается медицинским оборудованием, расходными материалами, лекарственными средствами, необходимыми для оказания медицинской помощи населению в соответствии с пунктом 2 настоящих Правил, учебно-методическими пособиями и санитарно-просветительной литератур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еспечение и контроль деятельности мобильных медицинских бригад осуществляет руководитель медицинской организации, в составе которой они создан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РГАНИЗАЦИИ ДЕЯТЕЛЬНОСТИ ДНЕВНОГО СТАЦИОНА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рганизации деятельности дневного стационара медицинской организации (подразделения медицинской организации), оказывающей первичную медико-санитарную помощ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невной стационар является структурным подразделением медицинской организации (ее структурного подразделения), оказывающей первичную медико-санитарную помощь, и организуется для осуществления лечебных и диагностических мероприятий при заболеваниях и состояниях, не требующих круглосуточного медицинского наблю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руктура и штатная численность дневного стационара устанавливаются руководителем медицинской организации, в составе которого он создан, исходя из объема проводимой лечебно-диагностической работы и численности обслуживаемого населения и с учетом рекомендуемых штатных нормативов: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5402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    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лжностей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дневным стационаром -</w:t>
              <w:br/>
              <w:t xml:space="preserve">врач-терапевт                   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о  0,5  должности  врача  при</w:t>
              <w:br/>
              <w:t xml:space="preserve">наличии менее 20 пациенто-мест    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терапевт, врач-терапевт    </w:t>
              <w:br/>
              <w:t xml:space="preserve">участковый, врач общей практики </w:t>
              <w:br/>
              <w:t xml:space="preserve">(семейный врач)                 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лжность  на  20  пациенто-мест</w:t>
              <w:br/>
              <w:t>или на 20  больных  стационара  на</w:t>
              <w:br/>
              <w:t xml:space="preserve">дому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медицинская сестра      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о  0,5 должности  медицинской</w:t>
              <w:br/>
              <w:t>сестры  при   наличии   менее   20</w:t>
              <w:br/>
              <w:t xml:space="preserve">пациенто-мест,                    </w:t>
              <w:br/>
              <w:t xml:space="preserve">1 должность на 20 пациенто-мест 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роцедурная  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на 15 пациенто-мест 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           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на 6 больны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                         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на 15 пациенто-мест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должность заведующего дневным стационаром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N 1429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дицинскую помощь в дневном стационаре могут оказывать медицинские работники дневного стационара либо медицинские работники других подразделений медицинской организации в соответствии с графиком дежурств, утвержденным ее руководител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ля организации работы дневного стационара в его структуре рекомендуется предусматрив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ную (манипуляционную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 медицинской сест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заведующего дневным стациона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у для приема пищи боль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врач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у персон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у для временного хранения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узел для персон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узел для паци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ую комн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ащение дневного стационара осуществляется в соответствии со стандартом оснащения дневного стациона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53"/>
        <w:gridCol w:w="3417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шт.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реанимационный       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алятор аэрозольный компрессорный  (небулайзер)</w:t>
              <w:br/>
              <w:t xml:space="preserve">портативный                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учатель  ультрафиолетовый  бактерицидный  (для</w:t>
              <w:br/>
              <w:t xml:space="preserve">помещений)                 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треб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ля диагностики функций внешнего  дыхания</w:t>
              <w:br/>
              <w:t xml:space="preserve">&lt;1&gt;                        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место заведующего дневным стационаром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  </w:t>
              <w:br/>
              <w:t xml:space="preserve">должности    </w:t>
              <w:br/>
              <w:t xml:space="preserve">заведующего   </w:t>
              <w:br/>
              <w:t xml:space="preserve">дневным     </w:t>
              <w:br/>
              <w:t xml:space="preserve">стационаром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 место   врача-терапевта   (врача   общей</w:t>
              <w:br/>
              <w:t xml:space="preserve">практики (семейного врача))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место медицинской сестры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мер                   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тофонендоскоп           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тель        артериального         давления,</w:t>
              <w:br/>
              <w:t xml:space="preserve">сфигмоманометр             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атив для длительных инфузионных вливаний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 койку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 для  оказания   экстренной   медицинской</w:t>
              <w:br/>
              <w:t xml:space="preserve">помощи при анафилактическом шоке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ладка "АнтиСПИД"         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ограф электронный &lt;1&gt;  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льсоксиметр              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место заведующего дневным стационаром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место медицинской сестры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медицинские           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тофонендоскоп           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игмоманометр для взрослых            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атив медицинский (инфузионная стойка)         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 койку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При отсутствии отделения (кабинета) функциональной диагностики в структуре медицинской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личество мест и режим работы дневного стационара определяется руководителем медицинской организации с учетом мощности медицинской организации (ее структурного подразделения) и объемов проводимых медицинских мероприятий (в 1 или 2 смен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невной стационар осуществл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едицинской помощи больным, не требующим круглосуточного медицинского наблюдения в соответствии с утвержденными стандартами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больных, выписанных из стационара под наблюдение врача медицинской организации после оперативных вмешательств, в случае необходимости проведения лечебных мероприятий, требующих наблюдения медицинским персоналом в течение нескольких часов в условиях медицинской орган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в практику современных методов диагностики, лечения и реабилитации больны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ведение которых предусмотрено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ведении мероприятий по повышению квалификации врачей и медицинских работников со средним медицинским образов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отсутствии эффекта от проводимого лечения в дневном стационаре или при возникновении показаний для круглосуточного медицинского наблюдения и лечения, а также при отсутствии возможности проведения дополнительных обследований по медицинским показаниям больной направляется для проведения дополнительных обследований и (или) лечения, в том числе в стационарных условия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05:00Z</dcterms:created>
  <dc:creator>Канареева</dc:creator>
  <dc:description/>
  <cp:keywords/>
  <dc:language>en-US</dc:language>
  <cp:lastModifiedBy>Канареева</cp:lastModifiedBy>
  <dcterms:modified xsi:type="dcterms:W3CDTF">2012-12-25T08:18:00Z</dcterms:modified>
  <cp:revision>11</cp:revision>
  <dc:subject/>
  <dc:title/>
</cp:coreProperties>
</file>