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188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firstLine="1188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1188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1188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1188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63285</wp:posOffset>
                </wp:positionH>
                <wp:positionV relativeFrom="paragraph">
                  <wp:posOffset>2487930</wp:posOffset>
                </wp:positionV>
                <wp:extent cx="1219835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ГБУ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«СОКБ» нефрол. отд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05pt;height:55pt;mso-wrap-distance-left:9.05pt;mso-wrap-distance-right:9.05pt;mso-wrap-distance-top:0pt;mso-wrap-distance-bottom:0pt;margin-top:195.9pt;mso-position-vertical-relative:text;margin-left:469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ОГБУ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«СОКБ» нефрол. от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шрутизации нефрологических больных  на территории Смоленской област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5200</wp:posOffset>
                </wp:positionH>
                <wp:positionV relativeFrom="paragraph">
                  <wp:posOffset>193040</wp:posOffset>
                </wp:positionV>
                <wp:extent cx="22860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43080"/>
                          <a:chOff x="0" y="0"/>
                          <a:chExt cx="22860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00" y="50040"/>
                            <a:ext cx="2062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Холм-Жирковская ЦРБ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15.2pt;width:180pt;height:27pt" coordorigin="5520,304" coordsize="3600,540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5520;top:304;width:3599;height:53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96;top:383;width:3247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Холм-Жирковская ЦРБ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0</wp:posOffset>
                </wp:positionH>
                <wp:positionV relativeFrom="paragraph">
                  <wp:posOffset>193040</wp:posOffset>
                </wp:positionV>
                <wp:extent cx="19050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343080"/>
                          <a:chOff x="0" y="0"/>
                          <a:chExt cx="19051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50040"/>
                            <a:ext cx="17182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Гагаринска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РБ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15.2pt;width:150pt;height:27pt" coordorigin="1200,304" coordsize="3000,540">
                <v:shape id="shape_0" fillcolor="white" stroked="t" o:allowincell="f" style="position:absolute;left:1200;top:304;width:2999;height:53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47;top:383;width:2705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Гагаринска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РБ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0</wp:posOffset>
                </wp:positionH>
                <wp:positionV relativeFrom="paragraph">
                  <wp:posOffset>193040</wp:posOffset>
                </wp:positionV>
                <wp:extent cx="2133600" cy="30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304920"/>
                          <a:chOff x="0" y="0"/>
                          <a:chExt cx="213372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372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44280"/>
                            <a:ext cx="1925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Озернинская РБ № 1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15.2pt;width:168pt;height:24pt" coordorigin="10800,304" coordsize="3360,480">
                <v:shape id="shape_0" fillcolor="white" stroked="t" o:allowincell="f" style="position:absolute;left:10800;top:304;width:3359;height:47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964;top:374;width:3031;height:3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Озернинская РБ № 1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</wp:posOffset>
                </wp:positionH>
                <wp:positionV relativeFrom="paragraph">
                  <wp:posOffset>102870</wp:posOffset>
                </wp:positionV>
                <wp:extent cx="0" cy="2400300"/>
                <wp:effectExtent l="6350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.1pt" to="24pt,19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.1pt" to="59.95pt,8.1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6000</wp:posOffset>
                </wp:positionH>
                <wp:positionV relativeFrom="paragraph">
                  <wp:posOffset>102870</wp:posOffset>
                </wp:positionV>
                <wp:extent cx="0" cy="102870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8.1pt" to="480pt,8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91200</wp:posOffset>
                </wp:positionH>
                <wp:positionV relativeFrom="paragraph">
                  <wp:posOffset>10287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8.1pt" to="479.95pt,8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29400</wp:posOffset>
                </wp:positionH>
                <wp:positionV relativeFrom="paragraph">
                  <wp:posOffset>102870</wp:posOffset>
                </wp:positionV>
                <wp:extent cx="0" cy="45720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8.1pt" to="522pt,44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294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8.1pt" to="539.95pt,8.1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5200</wp:posOffset>
                </wp:positionH>
                <wp:positionV relativeFrom="paragraph">
                  <wp:posOffset>36830</wp:posOffset>
                </wp:positionV>
                <wp:extent cx="2209800" cy="304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304920"/>
                          <a:chOff x="0" y="0"/>
                          <a:chExt cx="22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968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44280"/>
                            <a:ext cx="19940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Дорогобужская ЦРБ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2.9pt;width:174pt;height:24pt" coordorigin="5520,58" coordsize="3480,480">
                <v:shape id="shape_0" fillcolor="white" stroked="t" o:allowincell="f" style="position:absolute;left:5520;top:58;width:3479;height:47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90;top:128;width:3139;height:3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Дорогобужская ЦРБ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34200</wp:posOffset>
                </wp:positionH>
                <wp:positionV relativeFrom="paragraph">
                  <wp:posOffset>36830</wp:posOffset>
                </wp:positionV>
                <wp:extent cx="2057400" cy="342900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0574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50040"/>
                            <a:ext cx="1855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Духовщинска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РБ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6pt;margin-top:2.9pt;width:162pt;height:27pt" coordorigin="10920,58" coordsize="3240,540">
                <v:shape id="shape_0" fillcolor="white" stroked="t" o:allowincell="f" style="position:absolute;left:10920;top:58;width:3239;height:539;flip:y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079;top:137;width:2921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Духовщинска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РБ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</wp:posOffset>
                </wp:positionH>
                <wp:positionV relativeFrom="paragraph">
                  <wp:posOffset>36830</wp:posOffset>
                </wp:positionV>
                <wp:extent cx="18288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43080"/>
                          <a:chOff x="0" y="0"/>
                          <a:chExt cx="18288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50040"/>
                            <a:ext cx="16498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Темкинская ЦРБ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2.9pt;width:144pt;height:27pt" coordorigin="1200,58" coordsize="2880,540">
                <v:shape id="shape_0" fillcolor="white" stroked="t" o:allowincell="f" style="position:absolute;left:1200;top:58;width:2879;height:53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41;top:137;width:2597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Темкинская ЦРБ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1.9pt" to="59.95pt,11.9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72600</wp:posOffset>
                </wp:positionH>
                <wp:positionV relativeFrom="paragraph">
                  <wp:posOffset>151130</wp:posOffset>
                </wp:positionV>
                <wp:extent cx="0" cy="102870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11.9pt" to="738pt,9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91600</wp:posOffset>
                </wp:positionH>
                <wp:positionV relativeFrom="paragraph">
                  <wp:posOffset>151130</wp:posOffset>
                </wp:positionV>
                <wp:extent cx="381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1.9pt" to="737.95pt,11.9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151130</wp:posOffset>
                </wp:positionV>
                <wp:extent cx="381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9pt" to="479.95pt,11.9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29400</wp:posOffset>
                </wp:positionH>
                <wp:positionV relativeFrom="paragraph">
                  <wp:posOffset>151130</wp:posOffset>
                </wp:positionV>
                <wp:extent cx="304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.9pt" to="545.95pt,11.9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10400</wp:posOffset>
                </wp:positionH>
                <wp:positionV relativeFrom="paragraph">
                  <wp:posOffset>85090</wp:posOffset>
                </wp:positionV>
                <wp:extent cx="19812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343080"/>
                          <a:chOff x="0" y="0"/>
                          <a:chExt cx="1981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08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50040"/>
                            <a:ext cx="17870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Кардымовская ЦРБ  ЦРБЦРБ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pt;margin-top:6.7pt;width:156pt;height:27pt" coordorigin="11040,134" coordsize="3120,540">
                <v:shape id="shape_0" fillcolor="white" stroked="t" o:allowincell="f" style="position:absolute;left:11040;top:134;width:3119;height:53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193;top:213;width:2813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Кардымовская ЦРБ  ЦРБЦРБ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0</wp:posOffset>
                </wp:positionH>
                <wp:positionV relativeFrom="paragraph">
                  <wp:posOffset>85090</wp:posOffset>
                </wp:positionV>
                <wp:extent cx="18288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43080"/>
                          <a:chOff x="0" y="0"/>
                          <a:chExt cx="18288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50040"/>
                            <a:ext cx="16498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Угранская ЦРБ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6.7pt;width:144pt;height:27pt" coordorigin="1200,134" coordsize="2880,540">
                <v:shape id="shape_0" fillcolor="white" stroked="t" o:allowincell="f" style="position:absolute;left:1200;top:134;width:2879;height:53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41;top:213;width:2597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Угранская ЦРБ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7pt" to="59.95pt,15.7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91600</wp:posOffset>
                </wp:positionH>
                <wp:positionV relativeFrom="paragraph">
                  <wp:posOffset>199390</wp:posOffset>
                </wp:positionV>
                <wp:extent cx="3810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5.7pt" to="737.95pt,15.7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5275</wp:posOffset>
                </wp:positionH>
                <wp:positionV relativeFrom="paragraph">
                  <wp:posOffset>75565</wp:posOffset>
                </wp:positionV>
                <wp:extent cx="1542415" cy="47561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Сафоновская ЦРБ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37.45pt;mso-wrap-distance-left:9.05pt;mso-wrap-distance-right:9.05pt;mso-wrap-distance-top:0pt;mso-wrap-distance-bottom:0pt;margin-top:5.95pt;mso-position-vertical-relative:text;margin-left:3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Сафонов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4pt" to="198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3880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8.6pt" to="479.95pt,8.6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8200</wp:posOffset>
                </wp:positionH>
                <wp:positionV relativeFrom="paragraph">
                  <wp:posOffset>133350</wp:posOffset>
                </wp:positionV>
                <wp:extent cx="1828800" cy="36703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67200"/>
                          <a:chOff x="0" y="0"/>
                          <a:chExt cx="1828800" cy="36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36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54000"/>
                            <a:ext cx="16498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Сычевская ЦРБ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10.5pt;width:144pt;height:28.9pt" coordorigin="1320,210" coordsize="2880,578">
                <v:shape id="shape_0" fillcolor="white" stroked="t" o:allowincell="f" style="position:absolute;left:1320;top:210;width:2879;height:577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1;top:295;width:2597;height:4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Сычевская ЦРБ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6731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3pt" to="360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530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0.5pt" to="390pt,28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5675</wp:posOffset>
                </wp:positionH>
                <wp:positionV relativeFrom="paragraph">
                  <wp:posOffset>123825</wp:posOffset>
                </wp:positionV>
                <wp:extent cx="1542415" cy="47561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Ярцевская ЦРБ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37.45pt;mso-wrap-distance-left:9.05pt;mso-wrap-distance-right:9.05pt;mso-wrap-distance-top:0pt;mso-wrap-distance-bottom:0pt;margin-top:9.75pt;mso-position-vertical-relative:text;margin-left:57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Ярцев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</wp:posOffset>
                </wp:positionH>
                <wp:positionV relativeFrom="paragraph">
                  <wp:posOffset>43180</wp:posOffset>
                </wp:positionV>
                <wp:extent cx="5334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.4pt" to="65.95pt,3.4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39200</wp:posOffset>
                </wp:positionH>
                <wp:positionV relativeFrom="paragraph">
                  <wp:posOffset>157480</wp:posOffset>
                </wp:positionV>
                <wp:extent cx="5334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12.4pt" to="737.95pt,12.4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</wp:posOffset>
                </wp:positionV>
                <wp:extent cx="17526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343080"/>
                          <a:chOff x="0" y="0"/>
                          <a:chExt cx="1752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248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50040"/>
                            <a:ext cx="15811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г. Смоленск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.4pt;width:138pt;height:27pt" coordorigin="4320,68" coordsize="2760,540">
                <v:shape id="shape_0" fillcolor="white" stroked="t" o:allowincell="f" style="position:absolute;left:4320;top:68;width:2759;height:53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55;top:147;width:2489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г. Смолен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68825</wp:posOffset>
                </wp:positionH>
                <wp:positionV relativeFrom="paragraph">
                  <wp:posOffset>154305</wp:posOffset>
                </wp:positionV>
                <wp:extent cx="2677160" cy="86614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866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68.2pt;mso-wrap-distance-left:9.05pt;mso-wrap-distance-right:9.05pt;mso-wrap-distance-top:0pt;mso-wrap-distance-bottom:0pt;margin-top:12.15pt;mso-position-vertical-relative:text;margin-left:35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81610</wp:posOffset>
                </wp:positionV>
                <wp:extent cx="20574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50040"/>
                            <a:ext cx="1855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Новодугинская ЦРБ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4.3pt;width:162pt;height:27pt" coordorigin="1080,286" coordsize="3240,540">
                <v:shape id="shape_0" fillcolor="white" stroked="t" o:allowincell="f" style="position:absolute;left:1080;top:286;width:3239;height:53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39;top:365;width:2921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Новодугинская ЦРБ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42175</wp:posOffset>
                </wp:positionH>
                <wp:positionV relativeFrom="paragraph">
                  <wp:posOffset>187325</wp:posOffset>
                </wp:positionV>
                <wp:extent cx="847725" cy="108585"/>
                <wp:effectExtent l="0" t="6350" r="1270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780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14.75pt" to="636.95pt,23.2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10000</wp:posOffset>
                </wp:positionH>
                <wp:positionV relativeFrom="paragraph">
                  <wp:posOffset>181610</wp:posOffset>
                </wp:positionV>
                <wp:extent cx="762000" cy="114300"/>
                <wp:effectExtent l="1270" t="6350" r="635" b="266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4.3pt" to="359.95pt,23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45025</wp:posOffset>
                </wp:positionH>
                <wp:positionV relativeFrom="paragraph">
                  <wp:posOffset>34290</wp:posOffset>
                </wp:positionV>
                <wp:extent cx="1225550" cy="6985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ГБУ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«Клиническая больница № 1» от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55pt;mso-wrap-distance-left:9.05pt;mso-wrap-distance-right:9.05pt;mso-wrap-distance-top:0pt;mso-wrap-distance-bottom:0pt;margin-top:2.7pt;mso-position-vertical-relative:text;margin-left:36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ОГБУ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«Клиническая больница № 1» от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8400</wp:posOffset>
                </wp:positionH>
                <wp:positionV relativeFrom="paragraph">
                  <wp:posOffset>140335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05pt" to="192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00</wp:posOffset>
                </wp:positionH>
                <wp:positionV relativeFrom="paragraph">
                  <wp:posOffset>91440</wp:posOffset>
                </wp:positionV>
                <wp:extent cx="3810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.2pt" to="53.95pt,7.2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67400</wp:posOffset>
                </wp:positionH>
                <wp:positionV relativeFrom="paragraph">
                  <wp:posOffset>91440</wp:posOffset>
                </wp:positionV>
                <wp:extent cx="9906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7.2pt" to="469.75pt,7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20000</wp:posOffset>
                </wp:positionH>
                <wp:positionV relativeFrom="paragraph">
                  <wp:posOffset>66040</wp:posOffset>
                </wp:positionV>
                <wp:extent cx="19050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343080"/>
                          <a:chOff x="0" y="0"/>
                          <a:chExt cx="19051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50040"/>
                            <a:ext cx="17182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Смоленская ЦРБ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0pt;margin-top:5.2pt;width:150pt;height:27pt" coordorigin="12000,104" coordsize="3000,540">
                <v:shape id="shape_0" fillcolor="white" stroked="t" o:allowincell="f" style="position:absolute;left:12000;top:104;width:2999;height:53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147;top:183;width:2705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Смоленская ЦРБ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42810</wp:posOffset>
                </wp:positionH>
                <wp:positionV relativeFrom="paragraph">
                  <wp:posOffset>40005</wp:posOffset>
                </wp:positionV>
                <wp:extent cx="377190" cy="190500"/>
                <wp:effectExtent l="0" t="0" r="317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8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3pt,3.15pt" to="599.95pt,18.1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62200</wp:posOffset>
                </wp:positionH>
                <wp:positionV relativeFrom="paragraph">
                  <wp:posOffset>1905</wp:posOffset>
                </wp:positionV>
                <wp:extent cx="2209800" cy="457200"/>
                <wp:effectExtent l="1905" t="22225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.15pt" to="359.95pt,36.1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62200</wp:posOffset>
                </wp:positionH>
                <wp:positionV relativeFrom="paragraph">
                  <wp:posOffset>116205</wp:posOffset>
                </wp:positionV>
                <wp:extent cx="2209800" cy="914400"/>
                <wp:effectExtent l="254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15pt" to="359.95pt,81.1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67400</wp:posOffset>
                </wp:positionH>
                <wp:positionV relativeFrom="paragraph">
                  <wp:posOffset>40005</wp:posOffset>
                </wp:positionV>
                <wp:extent cx="99060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3.15pt" to="469.75pt,3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242810</wp:posOffset>
                </wp:positionH>
                <wp:positionV relativeFrom="paragraph">
                  <wp:posOffset>26035</wp:posOffset>
                </wp:positionV>
                <wp:extent cx="605790" cy="457200"/>
                <wp:effectExtent l="0" t="635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58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3pt,2.05pt" to="617.95pt,38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1075</wp:posOffset>
                </wp:positionH>
                <wp:positionV relativeFrom="paragraph">
                  <wp:posOffset>16510</wp:posOffset>
                </wp:positionV>
                <wp:extent cx="1390015" cy="47561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Вяземская ЦРБ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37.45pt;mso-wrap-distance-left:9.05pt;mso-wrap-distance-right:9.05pt;mso-wrap-distance-top:0pt;mso-wrap-distance-bottom:0pt;margin-top:1.3pt;mso-position-vertical-relative:text;margin-left:7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Вязем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0</wp:posOffset>
                </wp:positionH>
                <wp:positionV relativeFrom="paragraph">
                  <wp:posOffset>50165</wp:posOffset>
                </wp:positionV>
                <wp:extent cx="6858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.95pt" to="77.95pt,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53000</wp:posOffset>
                </wp:positionH>
                <wp:positionV relativeFrom="paragraph">
                  <wp:posOffset>-4445</wp:posOffset>
                </wp:positionV>
                <wp:extent cx="0" cy="16891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-0.35pt" to="390pt,12.9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2875</wp:posOffset>
                </wp:positionH>
                <wp:positionV relativeFrom="paragraph">
                  <wp:posOffset>154940</wp:posOffset>
                </wp:positionV>
                <wp:extent cx="1618615" cy="47561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Починковская ЦРБ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37.45pt;mso-wrap-distance-left:9.05pt;mso-wrap-distance-right:9.05pt;mso-wrap-distance-top:0pt;mso-wrap-distance-bottom:0pt;margin-top:12.2pt;mso-position-vertical-relative:text;margin-left:31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Починков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72200</wp:posOffset>
                </wp:positionH>
                <wp:positionV relativeFrom="paragraph">
                  <wp:posOffset>188595</wp:posOffset>
                </wp:positionV>
                <wp:extent cx="0" cy="182880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.85pt" to="486pt,15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72200</wp:posOffset>
                </wp:positionH>
                <wp:positionV relativeFrom="paragraph">
                  <wp:posOffset>179070</wp:posOffset>
                </wp:positionV>
                <wp:extent cx="1143000" cy="28575"/>
                <wp:effectExtent l="635" t="11430" r="0" b="361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.1pt" to="575.95pt,16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05675</wp:posOffset>
                </wp:positionH>
                <wp:positionV relativeFrom="paragraph">
                  <wp:posOffset>64770</wp:posOffset>
                </wp:positionV>
                <wp:extent cx="1466215" cy="47561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ГБУ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Рославльская ЦРБ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37.45pt;mso-wrap-distance-left:9.05pt;mso-wrap-distance-right:9.05pt;mso-wrap-distance-top:0pt;mso-wrap-distance-bottom:0pt;margin-top:5.1pt;mso-position-vertical-relative:text;margin-left:57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ГБУ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Рославль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675</wp:posOffset>
                </wp:positionH>
                <wp:positionV relativeFrom="paragraph">
                  <wp:posOffset>179070</wp:posOffset>
                </wp:positionV>
                <wp:extent cx="1542415" cy="47561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Руднянская ЦРБ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37.45pt;mso-wrap-distance-left:9.05pt;mso-wrap-distance-right:9.05pt;mso-wrap-distance-top:0pt;mso-wrap-distance-bottom:0pt;margin-top:14.1pt;mso-position-vertical-relative:text;margin-left:6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Руднян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72600</wp:posOffset>
                </wp:positionH>
                <wp:positionV relativeFrom="paragraph">
                  <wp:posOffset>98425</wp:posOffset>
                </wp:positionV>
                <wp:extent cx="0" cy="1371600"/>
                <wp:effectExtent l="6350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7.75pt" to="738pt,11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63000</wp:posOffset>
                </wp:positionH>
                <wp:positionV relativeFrom="paragraph">
                  <wp:posOffset>98425</wp:posOffset>
                </wp:positionV>
                <wp:extent cx="609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7.75pt" to="737.95pt,7.7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0" cy="1485900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5pt" to="18pt,11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609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5pt" to="65.95pt,0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1400</wp:posOffset>
                </wp:positionH>
                <wp:positionV relativeFrom="paragraph">
                  <wp:posOffset>122555</wp:posOffset>
                </wp:positionV>
                <wp:extent cx="2286000" cy="3048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04920"/>
                          <a:chOff x="0" y="0"/>
                          <a:chExt cx="22860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00" y="43920"/>
                            <a:ext cx="2062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Монастырщинская ЦРБ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9.65pt;width:180pt;height:24pt" coordorigin="5640,193" coordsize="3600,480">
                <v:shape id="shape_0" fillcolor="white" stroked="t" o:allowincell="f" style="position:absolute;left:5640;top:193;width:3599;height:47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816;top:262;width:3247;height:3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Монастырщинская ЦРБ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86600</wp:posOffset>
                </wp:positionH>
                <wp:positionV relativeFrom="paragraph">
                  <wp:posOffset>32385</wp:posOffset>
                </wp:positionV>
                <wp:extent cx="1905000" cy="3048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304920"/>
                          <a:chOff x="0" y="0"/>
                          <a:chExt cx="190512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44280"/>
                            <a:ext cx="1718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Ершичская ЦРБ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pt;margin-top:2.55pt;width:150pt;height:24pt" coordorigin="11160,51" coordsize="3000,480">
                <v:shape id="shape_0" fillcolor="white" stroked="t" o:allowincell="f" style="position:absolute;left:11160;top:51;width:2999;height:47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307;top:121;width:2705;height:3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Ершичская ЦРБ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991600</wp:posOffset>
                </wp:positionH>
                <wp:positionV relativeFrom="paragraph">
                  <wp:posOffset>146685</wp:posOffset>
                </wp:positionV>
                <wp:extent cx="3810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1.55pt" to="737.95pt,11.5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72200</wp:posOffset>
                </wp:positionH>
                <wp:positionV relativeFrom="paragraph">
                  <wp:posOffset>146685</wp:posOffset>
                </wp:positionV>
                <wp:extent cx="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55pt" to="486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67400</wp:posOffset>
                </wp:positionH>
                <wp:positionV relativeFrom="paragraph">
                  <wp:posOffset>32385</wp:posOffset>
                </wp:positionV>
                <wp:extent cx="3048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.55pt" to="485.95pt,2.5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3800</wp:posOffset>
                </wp:positionH>
                <wp:positionV relativeFrom="paragraph">
                  <wp:posOffset>170815</wp:posOffset>
                </wp:positionV>
                <wp:extent cx="19050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343080"/>
                          <a:chOff x="0" y="0"/>
                          <a:chExt cx="19051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50040"/>
                            <a:ext cx="17182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Глинковская ЦРБ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13.45pt;width:150pt;height:27pt" coordorigin="5880,269" coordsize="3000,540">
                <v:shape id="shape_0" fillcolor="white" stroked="t" o:allowincell="f" style="position:absolute;left:5880;top:269;width:2999;height:53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27;top:348;width:2705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Глинковская ЦРБ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3400</wp:posOffset>
                </wp:positionH>
                <wp:positionV relativeFrom="paragraph">
                  <wp:posOffset>56515</wp:posOffset>
                </wp:positionV>
                <wp:extent cx="1981200" cy="3048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304920"/>
                          <a:chOff x="0" y="0"/>
                          <a:chExt cx="19810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08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44280"/>
                            <a:ext cx="17870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Велижская ЦРБ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4.45pt;width:156pt;height:24pt" coordorigin="840,89" coordsize="3120,480">
                <v:shape id="shape_0" fillcolor="white" stroked="t" o:allowincell="f" style="position:absolute;left:840;top:89;width:3119;height:47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93;top:159;width:2813;height:3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Велижская ЦРБ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170815</wp:posOffset>
                </wp:positionV>
                <wp:extent cx="3048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45pt" to="41.95pt,13.4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38800</wp:posOffset>
                </wp:positionH>
                <wp:positionV relativeFrom="paragraph">
                  <wp:posOffset>80645</wp:posOffset>
                </wp:positionV>
                <wp:extent cx="533400" cy="0"/>
                <wp:effectExtent l="0" t="38100" r="63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6.35pt" to="485.95pt,6.3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86600</wp:posOffset>
                </wp:positionH>
                <wp:positionV relativeFrom="paragraph">
                  <wp:posOffset>80645</wp:posOffset>
                </wp:positionV>
                <wp:extent cx="1905000" cy="3048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304920"/>
                          <a:chOff x="0" y="0"/>
                          <a:chExt cx="190512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44280"/>
                            <a:ext cx="1718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Шумячская ЦРБ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pt;margin-top:6.35pt;width:150pt;height:24pt" coordorigin="11160,127" coordsize="3000,480">
                <v:shape id="shape_0" fillcolor="white" stroked="t" o:allowincell="f" style="position:absolute;left:11160;top:127;width:2999;height:47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307;top:197;width:2705;height:3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Шумячская ЦРБ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991600</wp:posOffset>
                </wp:positionH>
                <wp:positionV relativeFrom="paragraph">
                  <wp:posOffset>194945</wp:posOffset>
                </wp:positionV>
                <wp:extent cx="3810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5.35pt" to="737.95pt,15.3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676275</wp:posOffset>
                </wp:positionV>
                <wp:extent cx="3810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3.25pt" to="47.95pt,53.2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219075</wp:posOffset>
                </wp:positionV>
                <wp:extent cx="1981200" cy="3429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343080"/>
                          <a:chOff x="0" y="0"/>
                          <a:chExt cx="1981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08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50040"/>
                            <a:ext cx="17870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Хиславичская ЦРБ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7.25pt;width:156pt;height:27pt" coordorigin="5760,345" coordsize="3120,540">
                <v:shape id="shape_0" fillcolor="white" stroked="t" o:allowincell="f" style="position:absolute;left:5760;top:345;width:3119;height:53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913;top:424;width:2813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Хиславичская ЦРБ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400</wp:posOffset>
                </wp:positionH>
                <wp:positionV relativeFrom="paragraph">
                  <wp:posOffset>104775</wp:posOffset>
                </wp:positionV>
                <wp:extent cx="1981200" cy="3048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304920"/>
                          <a:chOff x="0" y="0"/>
                          <a:chExt cx="19810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08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44280"/>
                            <a:ext cx="17870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Демидовская ЦРБ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8.25pt;width:156pt;height:24pt" coordorigin="840,165" coordsize="3120,480">
                <v:shape id="shape_0" fillcolor="white" stroked="t" o:allowincell="f" style="position:absolute;left:840;top:165;width:3119;height:47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93;top:235;width:2813;height:3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Демидовская ЦРБ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38800</wp:posOffset>
                </wp:positionH>
                <wp:positionV relativeFrom="paragraph">
                  <wp:posOffset>333375</wp:posOffset>
                </wp:positionV>
                <wp:extent cx="533400" cy="0"/>
                <wp:effectExtent l="0" t="38100" r="63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26.25pt" to="485.95pt,26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0</wp:posOffset>
                </wp:positionH>
                <wp:positionV relativeFrom="paragraph">
                  <wp:posOffset>561975</wp:posOffset>
                </wp:positionV>
                <wp:extent cx="1905000" cy="3048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304920"/>
                          <a:chOff x="0" y="0"/>
                          <a:chExt cx="190512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44280"/>
                            <a:ext cx="1718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Краснинская ЦРБ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44.25pt;width:150pt;height:24pt" coordorigin="960,885" coordsize="3000,480">
                <v:shape id="shape_0" fillcolor="white" stroked="t" o:allowincell="f" style="position:absolute;left:960;top:885;width:2999;height:47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07;top:955;width:2705;height:3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Краснинская ЦРБ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219075</wp:posOffset>
                </wp:positionV>
                <wp:extent cx="3048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25pt" to="41.95pt,17.2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86600</wp:posOffset>
                </wp:positionH>
                <wp:positionV relativeFrom="paragraph">
                  <wp:posOffset>333375</wp:posOffset>
                </wp:positionV>
                <wp:extent cx="1905000" cy="3048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304920"/>
                          <a:chOff x="0" y="0"/>
                          <a:chExt cx="190512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44280"/>
                            <a:ext cx="1718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Ельнинская ЦРБ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pt;margin-top:26.25pt;width:150pt;height:24pt" coordorigin="11160,525" coordsize="3000,480">
                <v:shape id="shape_0" fillcolor="white" stroked="t" o:allowincell="f" style="position:absolute;left:11160;top:525;width:2999;height:47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307;top:595;width:2705;height:3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Ельнинская ЦРБ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991600</wp:posOffset>
                </wp:positionH>
                <wp:positionV relativeFrom="paragraph">
                  <wp:posOffset>447675</wp:posOffset>
                </wp:positionV>
                <wp:extent cx="3810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35.25pt" to="737.95pt,35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676275</wp:posOffset>
                </wp:positionV>
                <wp:extent cx="2057400" cy="304800"/>
                <wp:effectExtent l="5080" t="4699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04920"/>
                          <a:chOff x="0" y="0"/>
                          <a:chExt cx="20574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44280"/>
                            <a:ext cx="1855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БУЗ «Стодолищенская РБ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Ярцевская ЦРБ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53.25pt;width:162pt;height:24pt" coordorigin="5760,1065" coordsize="3240,480">
                <v:shape id="shape_0" fillcolor="white" stroked="t" o:allowincell="f" style="position:absolute;left:5760;top:1065;width:3239;height:47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919;top:1135;width:2921;height:3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БУЗ «Стодолищенская РБ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Ярцевская ЦРБ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0</wp:posOffset>
                </wp:positionH>
                <wp:positionV relativeFrom="paragraph">
                  <wp:posOffset>790575</wp:posOffset>
                </wp:positionV>
                <wp:extent cx="4572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2.25pt" to="485.95pt,62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45:00Z</dcterms:created>
  <dc:creator>Thapa_KA</dc:creator>
  <dc:description/>
  <cp:keywords/>
  <dc:language>en-US</dc:language>
  <cp:lastModifiedBy>admin</cp:lastModifiedBy>
  <cp:lastPrinted>2113-01-01T00:00:00Z</cp:lastPrinted>
  <dcterms:modified xsi:type="dcterms:W3CDTF">2012-12-28T12:32:00Z</dcterms:modified>
  <cp:revision>7</cp:revision>
  <dc:subject/>
  <dc:title>Приложение № 6</dc:title>
</cp:coreProperties>
</file>