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еятельности кабин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екционных заболеваний медицинской организ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ей первичную медико-санитарную помощ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егулирует вопросы деятельности кабинета инфекционных заболеваний медицинской организации, оказывающей первичную медико-санитарную помощь (далее – кабин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абинет инфекционных заболеваний является структурным подразделением медицинской организации или подразделения медицинской организации, оказывающей первичную медико-санитарную помощь в амбулатор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труктура кабинета, а также штатная численность медицинского и другого персонала устанавливаются исходя из объема оказываемой медицинской помощи и численности обслуживаемого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ластных государственных учреждений здравоохранения штатная численность медицинского и другого персонала устанавливается с учетом рекомендуемых штатных нормативов медицинского и другого персонала кабин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0"/>
        <w:gridCol w:w="58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лжностей</w:t>
            </w:r>
          </w:p>
        </w:tc>
      </w:tr>
      <w:tr>
        <w:trPr>
          <w:trHeight w:val="46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кабинетом – </w:t>
            </w:r>
          </w:p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числе должностей врачей-инфекционистов 5 – вместо 0,5 должности врача-инфекциониста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20 тыс. населения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эпидемиолог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0 и более посещений в день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 должность врач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0 должностей врачей</w:t>
            </w:r>
          </w:p>
        </w:tc>
      </w:tr>
      <w:tr>
        <w:trPr>
          <w:trHeight w:val="19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 отделения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 должность заведующего отделением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рача-эпидемиолога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число посещений до 300 в день;</w:t>
            </w:r>
          </w:p>
          <w:p>
            <w:pPr>
              <w:pStyle w:val="Normal"/>
              <w:jc w:val="both"/>
              <w:rPr/>
            </w:pPr>
            <w:r>
              <w:rPr/>
              <w:t>1 (вместе с врачом-эпидемиологом) на 700 и более посещений в день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ка-уборщица врачебных кабинетов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 должности врача-инфекциониста, 1 на каждую должность медсестры процедурной, но не более 1 должности в смен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обеспечения функций кабинета в его структуре могут предусматриваться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бинет врача-инфекциони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бинет врача-эпидемиоло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цедурн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 должность заведующего кабинетом - врача-инфекциониста назначается специалист, соответствующий Квалификацион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ребованиям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ода № 415н, а также Квалификацион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ода № 541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 должность врача кабинета назначается специалист, соответствующий Квалификацио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ребованиям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ода № 415н, по специальности «инфекционные болезн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На должности среднего медицинского персонала кабинета назначаются специалисты, соответствующие Квалификацион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ода № 541н, и прошедшие дополнительное профессиональное образование по специальности «сестринское дел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абинет оснащается в соответствии со Стандартом оснащения кабин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0"/>
        <w:gridCol w:w="3000"/>
      </w:tblGrid>
      <w:tr>
        <w:trPr>
          <w:trHeight w:val="56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/осна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уемое количест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3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-инфекционис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для инструментов </w:t>
            </w:r>
            <w:hyperlink w:anchor="Par239">
              <w:r>
                <w:rPr>
                  <w:rStyle w:val="InternetLink"/>
                  <w:color w:val="000000"/>
                  <w:u w:val="none"/>
                </w:rPr>
                <w:t>&lt;*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ик процедурный передвижной </w:t>
            </w:r>
            <w:hyperlink w:anchor="Par239">
              <w:r>
                <w:rPr>
                  <w:rStyle w:val="InternetLink"/>
                  <w:color w:val="000000"/>
                  <w:u w:val="none"/>
                </w:rPr>
                <w:t>&lt;*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для инструментов и медикаментов </w:t>
            </w:r>
            <w:hyperlink w:anchor="Par239">
              <w:r>
                <w:rPr>
                  <w:rStyle w:val="InternetLink"/>
                  <w:color w:val="000000"/>
                  <w:u w:val="none"/>
                </w:rPr>
                <w:t>&lt;*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учатель бактерицидный стационарный настенный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3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рилизатор медицинский </w:t>
            </w:r>
            <w:hyperlink w:anchor="Par238">
              <w:r>
                <w:rPr>
                  <w:rStyle w:val="InternetLink"/>
                  <w:color w:val="000000"/>
                  <w:u w:val="none"/>
                </w:rPr>
                <w:t>&lt;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зыкодержатель </w:t>
            </w:r>
            <w:hyperlink w:anchor="Par239">
              <w:r>
                <w:rPr>
                  <w:rStyle w:val="InternetLink"/>
                  <w:color w:val="000000"/>
                  <w:u w:val="none"/>
                </w:rPr>
                <w:t>&lt;*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ок Амбу </w:t>
            </w:r>
            <w:hyperlink w:anchor="Par239">
              <w:r>
                <w:rPr>
                  <w:rStyle w:val="InternetLink"/>
                  <w:color w:val="000000"/>
                  <w:u w:val="none"/>
                </w:rPr>
                <w:t>&lt;*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течка экстренной профилактики парентеральных инфекций </w:t>
            </w:r>
            <w:hyperlink w:anchor="Par239">
              <w:r>
                <w:rPr>
                  <w:rStyle w:val="InternetLink"/>
                  <w:color w:val="000000"/>
                  <w:u w:val="none"/>
                </w:rPr>
                <w:t>&lt;*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для оказания помощи при анафилактическом шоке </w:t>
            </w:r>
            <w:hyperlink w:anchor="Par239">
              <w:r>
                <w:rPr>
                  <w:rStyle w:val="InternetLink"/>
                  <w:color w:val="000000"/>
                  <w:u w:val="none"/>
                </w:rPr>
                <w:t>&lt;**&gt;</w:t>
              </w:r>
            </w:hyperlink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универсальная для забора материала от людей и из объектов окружающей среды для исследования на особо опасные инфекционные болезн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одежды защитной для работы в очагах особо опасной инфекци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>
          <w:trHeight w:val="238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с педикулоцидными средствам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для дезинфекционных средст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</w:tr>
    </w:tbl>
    <w:p>
      <w:pPr>
        <w:pStyle w:val="Normal"/>
        <w:ind w:firstLine="709"/>
        <w:jc w:val="both"/>
        <w:rPr/>
      </w:pPr>
      <w:bookmarkStart w:id="0" w:name="Par238"/>
      <w:bookmarkEnd w:id="0"/>
      <w:r>
        <w:rPr>
          <w:sz w:val="20"/>
          <w:szCs w:val="20"/>
        </w:rPr>
        <w:t xml:space="preserve">&lt;*&gt; </w:t>
      </w:r>
      <w:r>
        <w:rPr>
          <w:sz w:val="28"/>
          <w:szCs w:val="28"/>
        </w:rPr>
        <w:t>При отсутствии в структуре медицинской организации централизованной стерилизационной.</w:t>
      </w:r>
    </w:p>
    <w:p>
      <w:pPr>
        <w:pStyle w:val="Normal"/>
        <w:ind w:firstLine="709"/>
        <w:jc w:val="both"/>
        <w:rPr/>
      </w:pPr>
      <w:bookmarkStart w:id="1" w:name="Par239"/>
      <w:bookmarkEnd w:id="1"/>
      <w:r>
        <w:rPr>
          <w:sz w:val="20"/>
          <w:szCs w:val="20"/>
        </w:rPr>
        <w:t xml:space="preserve">&lt;**&gt; </w:t>
      </w:r>
      <w:r>
        <w:rPr>
          <w:sz w:val="28"/>
          <w:szCs w:val="28"/>
        </w:rPr>
        <w:t>Для процедурного кабин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К основным функциям кабинета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казание медицинской помощи больным острыми и хроническими инфекционными и паразитарными заболева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филактика распространения инфекционных и паразитарных заболе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ение эпидемиологического мониторинга инфекционной и паразитарной заболевае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ение учетной и отчетной документации, предоставление в установленном порядке отчетов о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сультативная помощь медицинским работникам, оказывающим первичную медико-санитарную помощь, в выявлении инфекционной патологии у больных с подозрениями на инфекционное и паразитарное заболе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проведения дополнительных исследований у больных инфекционными заболеваниями, включая лабораторные, инструментальные и иные мет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ечение больных инфекционными и паразитарными заболеваниями, которые по медицинским и эпидемическим показаниям не подлежат лечению в стационарных условиях, в том числе реконвалесцентов после выписки из стацион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ение больных, подлежащих стационарному лечению по медицинским и эпидемиологическим показаниям, а также носителей возбудителей инфекционных заболеваний по эпидемиологическим показаниям, в медицинские организации для оказания медицинской помощи в стационарных услов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тронаж больных, а также перенесших острое инфекционное заболевание или страдающих хроническим инфекционным заболеванием при наличии медицинских и (или) эпидемиологических показ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спансерное наблюдение за лицами, перенесшими острые инфекционные заболевания или страдающими хроническими заболеваниями, в том числе хроническими гепатитами B, C, D, ВИЧ-инфек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разработке комплексных планов мероприятий по борьбе с инфекционными и паразитарными болезнями и мониторинг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дневного стацион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экспертизы временной нетрудоспособ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ет больных инфекционными заболеваниями, бактерионосителей, вирусоносителей, паразитоносителей на основании рег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нализ динамики инфекционной заболеваемости и смертности на территории обслу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противоэпидемических мероприятий в очаге инфекционного заболевания, в том числе сбор эпидемиологического анамнеза, проведение вакцинации, экстренной профилактики лицам, находившимся в контакте с больным, в том числе в период инкубационного периода (контактные ли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и проведение медицинского наблюдения за контактными лицами в очаге инфекционного заболе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санитарно-просветительной работы по вопросам профилактики инфекционных и паразитар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EED2E8CBF73D3798EE8ACA7C593340ABAD3158260CB0629184A329C177C9E43E5BE2015CA6BCFiAM5G" TargetMode="External"/><Relationship Id="rId3" Type="http://schemas.openxmlformats.org/officeDocument/2006/relationships/hyperlink" Target="consultantplus://offline/ref=185EED2E8CBF73D3798EE8ACA7C593340AB8DF108165CB0629184A329C177C9E43E5BE2015CA6BCEiAMCG" TargetMode="External"/><Relationship Id="rId4" Type="http://schemas.openxmlformats.org/officeDocument/2006/relationships/hyperlink" Target="consultantplus://offline/ref=185EED2E8CBF73D3798EE8ACA7C593340ABAD3158260CB0629184A329C177C9E43E5BE2015CA6BCFiAM5G" TargetMode="External"/><Relationship Id="rId5" Type="http://schemas.openxmlformats.org/officeDocument/2006/relationships/hyperlink" Target="consultantplus://offline/ref=185EED2E8CBF73D3798EE8ACA7C593340AB8DF108165CB0629184A329C177C9E43E5BE2015CA6BCEiAM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42:00Z</dcterms:created>
  <dc:creator>Thapa_KA</dc:creator>
  <dc:description/>
  <cp:keywords/>
  <dc:language>en-US</dc:language>
  <cp:lastModifiedBy>Thapa_KA</cp:lastModifiedBy>
  <dcterms:modified xsi:type="dcterms:W3CDTF">2012-08-09T06:00:00Z</dcterms:modified>
  <cp:revision>5</cp:revision>
  <dc:subject/>
  <dc:title>Приложение № 2</dc:title>
</cp:coreProperties>
</file>