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.2012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/>
      </w:pPr>
      <w:r>
        <w:rPr>
          <w:sz w:val="28"/>
          <w:szCs w:val="28"/>
        </w:rPr>
        <w:t>Об утверждении Порядка оказания педиатрической помощи детскому населению Смоленской области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а Минздравсоцразвития России от 16.04.2012        № 366н «Об утверждении </w:t>
      </w:r>
      <w:hyperlink r:id="rId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оказания педиатрической помощ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казания педиатрической помощи детскому населению Смоленской области согласно приложению № 1 к настоящему приказ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организации деятельности кабинета врача-педиатра участкового согласно приложению № 2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. Утвердить Рекомендуемые штатные нормативы медицинского персонала кабинета врача-педиатра участкового согласно приложению № 3 к настоящему приказу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тандарт оснащения кабинета врача-педиатра участкового согласно приложению № 4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5. Утвердить Правила организации деятельности детской поликлиники (отделения) согласно приложению № 5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6. Утвердить Стандарт оснащения детской поликлиники (отделения) согласно приложению № 6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равила организации деятельности педиатрического отделения согласно приложению № 7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екомендуемые штатные нормативы медицинского персонала педиатрического отделения (на 30 коек) согласно приложению № 8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Стандарт оснащения педиатрического отделения согласно приложению № 9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Схему маршрутизации больных детей на территории Смоленской области согласно приложению №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193040</wp:posOffset>
                </wp:positionV>
                <wp:extent cx="21336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З «Озернинская РБ № 1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40pt;margin-top:15.2pt;width:167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З «Озернинская РБ № 1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1. Контроль за исполнением настоящего приказа возложить на начальника </w:t>
      </w:r>
      <w:r>
        <w:rPr>
          <w:rFonts w:cs="Times New Roman CYR" w:ascii="Times New Roman CYR" w:hAnsi="Times New Roman CYR"/>
          <w:bCs/>
          <w:sz w:val="28"/>
          <w:szCs w:val="28"/>
        </w:rPr>
        <w:t>управления организации медицинской помощи населению и реализации приоритетного национального проекта в сфере здравоохранения</w:t>
      </w:r>
      <w:r>
        <w:rPr>
          <w:sz w:val="28"/>
          <w:szCs w:val="28"/>
        </w:rPr>
        <w:t xml:space="preserve"> Департамента Смоленской области по здравоохранению Е.Н. Вой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31517B392F7AE66E045929FC3E08C4B0172324AC1A69A8B703E56C9B9A4A581EFE5D3BD369904Em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48:00Z</dcterms:created>
  <dc:creator>Нестеров Евгений Гайфанович</dc:creator>
  <dc:description/>
  <cp:keywords/>
  <dc:language>en-US</dc:language>
  <cp:lastModifiedBy>Smirnov_SS</cp:lastModifiedBy>
  <cp:lastPrinted>2012-08-16T17:41:00Z</cp:lastPrinted>
  <dcterms:modified xsi:type="dcterms:W3CDTF">2015-11-25T13:05:00Z</dcterms:modified>
  <cp:revision>16</cp:revision>
  <dc:subject/>
  <dc:title> </dc:title>
</cp:coreProperties>
</file>