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б организации деятельности отделения колопроктологии</w:t>
      </w:r>
    </w:p>
    <w:p>
      <w:pPr>
        <w:pStyle w:val="Heading4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Настоящее Положение определяет организацию деятельности отделения колопроктологии (далее - Отделение)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тделение создается в медицинской организации (далее - медицинские организации) и является их структурным подразделением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должность заведующего Отделением назначается специалист, соответствующий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Квалификационным требования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 специалистам с высшим и послевузовским медицинским образованием, утвержденным Приказом Минздравсоцразвития России от 7 июля 2009 г. N 415н, по специальности «колопроктология»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Структура и штатная численность медицинского и другого персонала Отделения утверждается руководителем медицинской организации, в составе которой оно создано, в зависимости от объема проводимой лечебно-диагностической работы и численности обслуживаемого населения с учетом рекомендуемых штатных нормативов (приложение № 3 к Порядку оказания медицинской помощи населению с заболеваниями толстой кишки, анального канала и промежности колопроктологического профиля, утвержденному настоящим Приказом).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 На должность врача Отделения назначается специалист, соответствующий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Квалификационным требования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 специалистам с высшим и послевузовским медицинским образованием, утвержденным Приказом Минздравсоцразвития России от 7 июля 2009 г. N 415н, по специальности «колопроктология»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Отделение осуществляет следующие функции: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азание лечебно-диагностической помощи больным с колопроктологическими заболеваниями в соответствии с установленными стандартами медицинской помощи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уществление реабилитации больным с колопроктологическими заболеваниями, в том числе больным с кишечными стомами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азание профилактической помощи населению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уществление экспертизы временной нетрудоспособности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дрение в практику современных лечебно-диагностических методов в области колопроктологии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ка и проведение мероприятий по улучшению и внедрению новых методов диагностики, лечения, диспансеризации и профилактики колопроктологических заболеваний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дрение и ведение обучающих программ для больных с целью профилактики колопроктологических заболеваний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астие в процессе повышения профессиональной квалификации персонала медицинской организации по вопросам диагностики и оказания медицинской помощи в области колопроктологии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е санитарно-просветительной работы с больными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азание консультативной помощи врачам других отделений стационара по вопросам профилактики, диагностики и лечения колопроктологических заболеваний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В случае отсутствия в Смоленской области центра колопроктологии на Отделение могут быть возложены функции центра колопроктологии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Отделение может использоваться в качестве клинической базы образовательных организаций среднего, высшего и дополнительного профессионального образования, а также научных организац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A2591A590A995646F0A24DE53B1054B3BD9BF426887F2AD8FF9F36D1BC8B1C69A80AAC68875380I6t1J" TargetMode="External"/><Relationship Id="rId3" Type="http://schemas.openxmlformats.org/officeDocument/2006/relationships/hyperlink" Target="consultantplus://offline/ref=08A2591A590A995646F0A24DE53B1054B3BD9BF426887F2AD8FF9F36D1BC8B1C69A80AAC68875380I6t1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57:00Z</dcterms:created>
  <dc:creator>Прудникова</dc:creator>
  <dc:description/>
  <cp:keywords/>
  <dc:language>en-US</dc:language>
  <cp:lastModifiedBy>Герасимов</cp:lastModifiedBy>
  <dcterms:modified xsi:type="dcterms:W3CDTF">2012-09-28T07:58:00Z</dcterms:modified>
  <cp:revision>3</cp:revision>
  <dc:subject/>
  <dc:title>Приложение № 2</dc:title>
</cp:coreProperties>
</file>