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.2012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6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/>
      </w:pPr>
      <w:r>
        <w:rPr>
          <w:sz w:val="28"/>
          <w:szCs w:val="28"/>
        </w:rPr>
        <w:t>Об оказании медицинской помощи больным по профилю «нефрология» на территории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оказания медицинской помощи больным по профилю «Нефрология» в соответствии с приказом Минздравсоцразвития России от 18.01.2012 № 17н «Об утвер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</w:t>
        </w:r>
      </w:hyperlink>
      <w:r>
        <w:rPr>
          <w:sz w:val="28"/>
          <w:szCs w:val="28"/>
        </w:rPr>
        <w:t>а оказания медицинской помощи взрослым больным по профилю «нефролог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360"/>
        <w:jc w:val="both"/>
        <w:rPr/>
      </w:pPr>
      <w:r>
        <w:rPr>
          <w:sz w:val="28"/>
          <w:szCs w:val="28"/>
        </w:rPr>
        <w:t xml:space="preserve">1. Утвердить Порядок оказания медицинской помощи взрослым больным по профилю «нефрология» на территории Смоленской области согласно приложению № 1 к настоящему приказу.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2. Утвердить Положение об организации деятельности кабинета врача-нефролога медицинской организации, оказывающей первичную медико-санитарную помощь согласно приложению № 2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3. Утвердить Положение об организации деятельности нефрологического отделения медицинской организации, оказывающей медицинскую помощь согласно приложению №  3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4. Утвердить Положение об организации деятельности отделения диализа медицинской организации, оказывающей медицинскую помощь согласно приложению № 4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5. Утвердить Положение об организации деятельности нефрологического центра медицинской организации, оказывающей медицинскую помощь согласно приложению № 5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6. Утвердить Положение об организации деятельности кабинета «Школа для больных с хронической болезнью почек» медицинской организации, оказывающей амбулаторно-поликлиническую помощь согласно приложению № 6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хему маршрутизации больных по профилю «нефрология» на территории Смоленской области согласно приложению № 7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7. Контроль за исполнением настоящего приказа возложить на начальника </w:t>
      </w:r>
      <w:r>
        <w:rPr>
          <w:rFonts w:cs="Times New Roman CYR" w:ascii="Times New Roman CYR" w:hAnsi="Times New Roman CYR"/>
          <w:bCs/>
          <w:sz w:val="28"/>
          <w:szCs w:val="28"/>
        </w:rPr>
        <w:t>управления организации медицинской помощи населению и реализации приоритетного национального проекта в сфере здравоохранения</w:t>
      </w:r>
      <w:r>
        <w:rPr>
          <w:sz w:val="28"/>
          <w:szCs w:val="28"/>
        </w:rPr>
        <w:t xml:space="preserve"> Департамента Смоленской области по здравоохранению Е.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Департамента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1517B392F7AE66E045929FC3E08C4B0172324AC1A69A8B703E56C9B9A4A581EFE5D3BD369904Em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30:00Z</dcterms:created>
  <dc:creator>user15</dc:creator>
  <dc:description/>
  <cp:keywords/>
  <dc:language>en-US</dc:language>
  <cp:lastModifiedBy>Smirnov_SS</cp:lastModifiedBy>
  <dcterms:modified xsi:type="dcterms:W3CDTF">2015-11-25T13:00:00Z</dcterms:modified>
  <cp:revision>22</cp:revision>
  <dc:subject/>
  <dc:title/>
</cp:coreProperties>
</file>