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организации деятельности кабин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ача-педиатра участков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рганизации деятельности кабин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рача-педиатра участкового</w:t>
        </w:r>
      </w:hyperlink>
      <w:r>
        <w:rPr>
          <w:rFonts w:cs="Times New Roman" w:ascii="Times New Roman" w:hAnsi="Times New Roman"/>
          <w:sz w:val="28"/>
          <w:szCs w:val="28"/>
        </w:rPr>
        <w:t>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бинет врача-педиатра участкового медицинской организации (далее - Кабинет) создается для осуществления консультативной, диагностической и лечебной помощи дет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должность врача-педиатра участкового Кабинета назначается специалист, соответствую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кационным 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пециальности «педиатрия» без предъявления требований к стажу работ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здравсоцразвития России от 23 июля 2010 г.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Штатная численность медицинского персонала Кабинета устанавливается руководителем медицинской организации исходя из объема проводимой лечебно-диагностической работы и численности обслуживаемого детского населения с учетом рекомендуемых штатных нормативов согласно </w:t>
      </w:r>
      <w:hyperlink w:anchor="Par1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ащение Кабинета осуществляется в соответствии со стандартом оснащения, предусмотренным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</w:rPr>
        <w:t>4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бинет осуществл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ое наблюдение за физическим и нервно-психическим развитием прикрепленного детско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ичного патронажа новорожденных и детей раннего возраста, береме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осмотры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ммунопрофилак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ы по охране репродуктивного здоровья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детей на консультации к врачам-специалистам по специальност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№ 210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тей при наличии медицинских показаний на стационар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ческой и лечебной работы в амбулаторных услов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ое наблюдение за детьми с хроническими заболеваниями, состоящими на диспансерном учете, и их оздоро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осмотры и оздоровление детей перед поступлением их в образователь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едачи информации о детях и семьях социального риска в отделение медико-социальной помощи детской поликлиники, органы опеки и попеч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полне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дивидуальных программ реабилит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тационара на до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едицинской документации детей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рофилактике и раннему выявлению у детей гепатита B и C, ВИЧ-инфекции и туберкуле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 по профилактике и снижению заболеваемости, инвалидности и смертности детей, в том числе первого год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едицинской документации детей, страдающих детскими болезнями, для направления на медико-социальную экспертиз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рачебного консультирования и профессиональной ориентации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санитарно-просветительной работы с детьми и родителя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ми представителями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опросам профилактики детских болезней и формированию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нитарно-гигиенического воспитания и обучения детей и их родителей (законных представ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едицинской документации при передаче медицинского наблюдения за детьми в городскую (районную) поликлинику по достижении ими совершенноле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анализа основных медико-статистических показателей заболеваемости, инвалидности и смертности у детей обслуживаемо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ной и отчетной документации, представление отчетов о деятельности Кабинета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отивоэпидемических и профилактических мероприятий в очагах инфекционных заболе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EDF0F236B993047997AEB50393C8AE0B8D30522CBAA1743F155B020175D4A66B9DA564861A5X0m6O" TargetMode="External"/><Relationship Id="rId3" Type="http://schemas.openxmlformats.org/officeDocument/2006/relationships/hyperlink" Target="consultantplus://offline/ref=FEAEDF0F236B993047997AEB50393C8AE7BBDA0A21C4F71D4BA859B22718025D61F0D6574861A403X6m1O" TargetMode="External"/><Relationship Id="rId4" Type="http://schemas.openxmlformats.org/officeDocument/2006/relationships/hyperlink" Target="consultantplus://offline/ref=FEAEDF0F236B993047997AEB50393C8AE7B9D60F22C1F71D4BA859B227X1m8O" TargetMode="External"/><Relationship Id="rId5" Type="http://schemas.openxmlformats.org/officeDocument/2006/relationships/hyperlink" Target="consultantplus://offline/ref=FEAEDF0F236B993047997AEB50393C8AE7B8D70527C5F71D4BA859B22718025D61F0D6574861A402X6m8O" TargetMode="External"/><Relationship Id="rId6" Type="http://schemas.openxmlformats.org/officeDocument/2006/relationships/hyperlink" Target="consultantplus://offline/ref=FEAEDF0F236B993047997AEB50393C8AE7BBD20927C3F71D4BA859B22718025D61F0D6574861A405X6m9O" TargetMode="External"/><Relationship Id="rId7" Type="http://schemas.openxmlformats.org/officeDocument/2006/relationships/hyperlink" Target="consultantplus://offline/ref=FEAEDF0F236B993047997AEB50393C8AEFB0D40B25CBAA1743F155B020175D4A66B9DA564861A4X0m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43:00Z</dcterms:created>
  <dc:creator>Прудникова</dc:creator>
  <dc:description/>
  <cp:keywords/>
  <dc:language>en-US</dc:language>
  <cp:lastModifiedBy>Власов</cp:lastModifiedBy>
  <dcterms:modified xsi:type="dcterms:W3CDTF">2012-10-02T08:06:00Z</dcterms:modified>
  <cp:revision>12</cp:revision>
  <dc:subject/>
  <dc:title/>
</cp:coreProperties>
</file>