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 xml:space="preserve">к приказу Департамента 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>по здравоохранению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>от ___________ № ______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дарт оснащения педиатрического отд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6120"/>
        <w:gridCol w:w="3240"/>
      </w:tblGrid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п/п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оборудования (оснащения)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, штук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ональная кровать                    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числу коек      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ональная кровать для детей грудного    </w:t>
              <w:br/>
              <w:t xml:space="preserve">возраста                                  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ребованию      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оватка с подогревом или матрасики для      </w:t>
              <w:br/>
              <w:t xml:space="preserve">обогрева                                  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ребованию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слородная подводка                      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ребованию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ленальный стол                          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роватный столик                       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числу коек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роватная информационная доска (маркерная)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числу коек      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течка с лекарственными препаратами для     </w:t>
              <w:br/>
              <w:t xml:space="preserve">оказания скорой помощи                    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шок Амбу                                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ребованию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нипуляционный стол                      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ктерицидный облучатель воздуха             </w:t>
              <w:br/>
              <w:t xml:space="preserve">рециркуляторного типа                     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ребованию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узомат                                 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ребованию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.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фузор                                  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ребованию         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.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диомонитор с неинвазивным измерением      </w:t>
              <w:br/>
              <w:t xml:space="preserve">артериального давления, частоты дыхания,     </w:t>
              <w:br/>
              <w:t xml:space="preserve">насыщения крови кислородом                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ребованию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.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сло-каталка                            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.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ежка (каталка) для перевозки больных   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.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ежка грузовая межкорпусная             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.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ы электронные для детей до года        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.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ы                                      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.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томер                                  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.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ометр для измерения артериального давления</w:t>
              <w:br/>
              <w:t xml:space="preserve">с манжетой для детей до года              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а врача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.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гатоскоп                                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3.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тофонендоскоп                          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а 1 врача       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.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терицидный облучатель воздуха, в том числе</w:t>
              <w:br/>
              <w:t xml:space="preserve">переносной                                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ребованию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.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лодильник                               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6.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мометр медицинский                     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ребованию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7.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патель                                   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ребованию      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.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аф для хранения изделий медицинского       </w:t>
              <w:br/>
              <w:t xml:space="preserve">назначения и лекарственных средств        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ребованию      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9.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мкость для дезинфекции инструментария и     </w:t>
              <w:br/>
              <w:t xml:space="preserve">расходных материалов                      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ребованию      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.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мкость для сбора бытовых и медицинских      </w:t>
              <w:br/>
              <w:t xml:space="preserve">отходов                                   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ребованию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2:41:00Z</dcterms:created>
  <dc:creator>Прудникова</dc:creator>
  <dc:description/>
  <cp:keywords/>
  <dc:language>en-US</dc:language>
  <cp:lastModifiedBy>Smirnov_SS</cp:lastModifiedBy>
  <cp:lastPrinted>2012-04-02T09:36:00Z</cp:lastPrinted>
  <dcterms:modified xsi:type="dcterms:W3CDTF">2012-08-10T10:52:00Z</dcterms:modified>
  <cp:revision>8</cp:revision>
  <dc:subject/>
  <dc:title>Приложение 7</dc:title>
</cp:coreProperties>
</file>