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12.12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en-US"/>
        </w:rPr>
        <w:t>154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еятельности кабинета врача-гастроэнтероло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81"/>
      <w:bookmarkStart w:id="1" w:name="Par81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организации деятельности кабинета врача-гастроэнтеролога, который является структурным подразделением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абинет врача-гастроэнтеролога медицинской организации (далее - Кабинет) создается для осуществления консультативной, диагностической и лечебной помощи по профилю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 организуется при наличии в медицинской организации отделения (кабинета) ультразвуковой диагнос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 должность врача-гастроэнтеролога Кабинета назначается специалист, соответствующий требованиям, предъявляемым </w:t>
      </w:r>
      <w:hyperlink r:id="rId2">
        <w:r>
          <w:rPr>
            <w:rStyle w:val="InternetLink"/>
            <w:color w:val="0000FF"/>
            <w:sz w:val="28"/>
            <w:szCs w:val="28"/>
          </w:rPr>
          <w:t>Квалификационными 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 (зарегистрирован Минюстом России 9 июля 2009 г., регистрационный № 14292), с изменениями, внесенными приказом Министерства здравоохранения и социального развития Российской Федерации от 26 декабря 2011 г. № 1644н (зарегистрирован Минюстом России 18 апреля 2012 г., регистрационный № 23879), по специальности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труктура и штатная численность Кабинета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3"/>
        <w:gridCol w:w="3755"/>
        <w:gridCol w:w="5499"/>
      </w:tblGrid>
      <w:tr>
        <w:trPr>
          <w:trHeight w:val="6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должностей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оличество должностей         </w:t>
            </w:r>
          </w:p>
        </w:tc>
      </w:tr>
      <w:tr>
        <w:trPr>
          <w:trHeight w:val="84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гастроэнтеролог      </w:t>
            </w:r>
          </w:p>
        </w:tc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70 000 прикрепленного             </w:t>
              <w:br/>
              <w:t xml:space="preserve">взрослого населения;                   </w:t>
              <w:br/>
              <w:t xml:space="preserve">1 на 35 000 прикрепленного детского    </w:t>
              <w:br/>
              <w:t xml:space="preserve">населения                              </w:t>
            </w:r>
          </w:p>
        </w:tc>
      </w:tr>
      <w:tr>
        <w:trPr>
          <w:trHeight w:val="336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       </w:t>
            </w:r>
          </w:p>
        </w:tc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 врача-гастроэнтеролога          </w:t>
            </w:r>
          </w:p>
        </w:tc>
      </w:tr>
      <w:tr>
        <w:trPr>
          <w:trHeight w:val="336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                  </w:t>
            </w:r>
          </w:p>
        </w:tc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 кабинета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комендуемые штатные нормативы кабинета врача-гастроэнтеролога не распространяются на медицинские организации част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гастроэнтеролога кабинета врача-гастроэнтеролога устанавливается исходя из меньшей числен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3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гастроэнтеролога кабинета врача-гастроэнтеролога устанавливается вне зависимости от численности прикрепленного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снащение Кабинета осуществляется в соответствии со стандартом оснащения, утвержденным настоящим прик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6496"/>
        <w:gridCol w:w="2916"/>
      </w:tblGrid>
      <w:tr>
        <w:trPr>
          <w:trHeight w:val="4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оснащения (оборудования)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ебуемое      </w:t>
              <w:br/>
              <w:t xml:space="preserve">  количество, шт.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врача-гастроэнтеролога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медицинской сестры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о    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3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документов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а      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   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3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  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ндоскоп        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ля оказания неотложной помощи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и напольные весы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с принтером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  <w:tr>
        <w:trPr>
          <w:trHeight w:val="33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   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функциями Кабине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, диагностической и лечебной помощи больным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и медицинская реабилитация больных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ервичной профилактике развития гастроэнтерологических заболеваний, а также вторичной профилактике осложнений и прогрессирующего течения гастроэнтерологически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рганизационных вопросов оказания медицинской помощи по профилю «гастроэнтеролог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с гастроэнтерологическими заболеваниями для оказания медицинской помощи в стационарных условиях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«гастроэнтеролог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диспансеризации прикрепленно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мероприятий по санитарно-гигиеническому просвещ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школ здоровья для больных, родителей с детьми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новых методов профилактики, диагностики и лечения больных с гастроэнтер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DE5624AE0A234E9636F4261B21E048CE3A6F805CD647EFC5CE111007DABE815913AF2DCBB75092l2gCM" TargetMode="External"/><Relationship Id="rId3" Type="http://schemas.openxmlformats.org/officeDocument/2006/relationships/hyperlink" Target="consultantplus://offline/ref=97DE5624AE0A234E9636F4261B21E048CE3A6E8651D247EFC5CE111007lDgA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Thapa_KA</dc:creator>
  <dc:description/>
  <cp:keywords/>
  <dc:language>en-US</dc:language>
  <cp:lastModifiedBy>Хибин Алексей Владимирович</cp:lastModifiedBy>
  <dcterms:modified xsi:type="dcterms:W3CDTF">2018-06-15T07:54:00Z</dcterms:modified>
  <cp:revision>22</cp:revision>
  <dc:subject/>
  <dc:title>Приложение № 2</dc:title>
</cp:coreProperties>
</file>