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/>
      </w:pPr>
      <w:r>
        <w:rPr>
          <w:sz w:val="28"/>
          <w:szCs w:val="28"/>
        </w:rPr>
        <w:t>Приложение № 7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организации деятельности педиатрического отд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рганизации деятельности педиатрического отделения в областных государственных учреждениях здравоох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диатрическое отделение медицинской организации (далее - Отделение) создается как структурное подразделение медицинской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ение возглавляет заведующий, назначаемый и освобождаемый от должности руководителем медицинской организации, в составе которой создано Отде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олжность заведующего Отделением назначается специалист, соответствующи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валификационным требован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№ 415н, по специальности «педиатрия», имеющий стаж работы по данной специальности не менее 5 лет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здравсоцразвития России от 23 июля 2010 г. № 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должность врача Отделения назначается специалист, соответствующи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валификационным требован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№ 415н, по специальности «педиатрия» без предъявления требований к стажу работы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здравсоцразвития России от 23 июля 2010 г. № 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Штатная численность медицинского персонала Отделения определяется исходя из объема проводимой лечебно-диагностической работы и коечной мощности с учетом рекомендуемых штатных нормативов согласно </w:t>
      </w:r>
      <w:hyperlink w:anchor="Par13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    №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оказания педиатрической помощи, утвержденному настоящим приказом, и утверждается руководителем медицинской организации, в составе которого оно созда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ащение Отделения осуществляется в соответствии со стандартом оснащения, предусмотренным </w:t>
      </w:r>
      <w:hyperlink w:anchor="Par13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оказания педиатрической помощи, утвержденному настоящим приказ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труктуре Отделения рекомендуется предусматрив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аты для детей, в том числе одноместны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заведую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для врач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старшей медицинской сест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нату для среднего медицинского персона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ну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сестры-хозяй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фетную и раздаточну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ову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ую комна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клас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для хранения чистого бель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для сбора грязного бель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евую и туалет для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евую и туалет для медицинского персона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ую комна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вной стационар, включающий помещение для приема детей, палаты для размещения детей, помещение для медицинского персонала, санитарную комнату, туалет для медицинского персонала, туалет для детей и их родителей, комнату для отдыха род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нату для отдыха род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класс клинической баз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деление осуществляет следующие фун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едиатрической помощ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иагностики и лечения детских болезн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рофилактических мероприятий, направленных на предупреждение рецидивов заболеваний у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современных методов диагностики, лечения заболеваний и патологических состояний у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роцессе повышения профессиональной квалификации медицинского персонала по вопросам диагностики и оказания педиатрической помощ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санитарно-просветительной работы с детьми и родителям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(законными представителями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вопросам профилактики детских болезней и формированию здорового образа жизн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консультативной помощи врачам отделений медицинской организации по вопросам профилактики, диагностики и лечения детских болезн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роведении анализа основных медико-статистических показателей заболеваемости, инвалидности и смертности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учетной и отчетной документации, представление отчетов о деятельности Отделения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деление может использоваться в качестве клинической базы научных, высших и средних образовательных организаций и организаций дополнительного профессион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деление для обеспечения своей деятельности использует возможности всех лечебно-диагностических и вспомогательных подразделений медицинской организации, в составе которой оно организова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AEDF0F236B993047997AEB50393C8AE7BBDA0A21C4F71D4BA859B22718025D61F0D6574861A403X6m1O" TargetMode="External"/><Relationship Id="rId3" Type="http://schemas.openxmlformats.org/officeDocument/2006/relationships/hyperlink" Target="consultantplus://offline/ref=FEAEDF0F236B993047997AEB50393C8AE7B9D60F22C1F71D4BA859B227X1m8O" TargetMode="External"/><Relationship Id="rId4" Type="http://schemas.openxmlformats.org/officeDocument/2006/relationships/hyperlink" Target="consultantplus://offline/ref=FEAEDF0F236B993047997AEB50393C8AE7BBDA0A21C4F71D4BA859B22718025D61F0D6574861A403X6m1O" TargetMode="External"/><Relationship Id="rId5" Type="http://schemas.openxmlformats.org/officeDocument/2006/relationships/hyperlink" Target="consultantplus://offline/ref=FEAEDF0F236B993047997AEB50393C8AE7B9D60F22C1F71D4BA859B227X1m8O" TargetMode="External"/><Relationship Id="rId6" Type="http://schemas.openxmlformats.org/officeDocument/2006/relationships/hyperlink" Target="consultantplus://offline/ref=FEAEDF0F236B993047997AEB50393C8AEFB0D40B25CBAA1743F155B020175D4A66B9DA564861A4X0m7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41:00Z</dcterms:created>
  <dc:creator>Прудникова</dc:creator>
  <dc:description/>
  <cp:keywords/>
  <dc:language>en-US</dc:language>
  <cp:lastModifiedBy>Власов</cp:lastModifiedBy>
  <cp:lastPrinted>2012-04-02T09:36:00Z</cp:lastPrinted>
  <dcterms:modified xsi:type="dcterms:W3CDTF">2012-10-02T08:13:00Z</dcterms:modified>
  <cp:revision>10</cp:revision>
  <dc:subject/>
  <dc:title>Приложение 7</dc:title>
</cp:coreProperties>
</file>