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иказу  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артамента 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от ______ № ______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ОТДЕЛЕНИЯ ДИАЛИ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ОРГАН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оложение определяют организацию деятельности отделения диализа медицинской организации, оказывающей медицинскую помощь по профилю «нефрология» (далее - отде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, и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и штатная численность медицинского и другого персонала отделения устанавливаются руководителем медицинской организации, в составе которой создано отделение, исходя из объема проводимой лечебной работы с учетом рекомендуемых штатных нормативов медицинского и другого персонала отделения диализ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. Врачебный персонал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едующий отделением -│1 должность на отделение, в отделении с числом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нефролог          │диализных мест менее 8 - вместо 0,5 должности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а-нефролога отделения диализа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нефролог          │1 должность на: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 диализных мест в смену, но не менее 1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жности на диализный зал;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5 коек стационара;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 больных, получающих перитонеальный диализ, но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1 должности на отделение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хирург            │1 должность на 60 больных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эндокринолог      │1 должность на 25 больных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психотерапевт     │0,5 должности на 30 больных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-диетолог          │1 должность на 60 больных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 клинической       │1 должность на 8 диализных мест, но не менее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бораторной           │должности на отделение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гностики 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 Средний медицинский персонал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ршая медицинская    │1 должность на отделение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стра      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1 должность на 3 диализных места в смену, но не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иализного зала)      │менее 1 должности на диализный зал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1 должность на 5 больных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1 круглосуточный пост на 12 коек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латная    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перационная           │1 должность на 60 больных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1 должность на 40 коек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ной 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ая сестра     │1 должность на 60 больных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язочной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борант               │1 должность на 8 диализных мест в смену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3. Младший медицинский персонал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ладшая медицинская    │1 круглосуточный пост 12 коек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стра по уходу за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ьными               │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ка              │1 должность на 8 гемодиализных мест в смену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должность на 10 больных на перитонеальн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лиз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должность на 1 должность операционной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й сестры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ка операционной │1 должность на 60 больных (соответственно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процедурной          │должностям медицинских сестер операционной)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ка (буфетчица)  │2 должности на отделение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ка (ваннщица)   │1 должность на 12 коек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стра-хозяйка         │1 должность на отделение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Инженерно-технический персонал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женер                │1 должность на 8 диализных мест в смену, но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1 должности в смену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ащение отделения осуществляется в соответствии со стандартом оснащения отделения диализ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16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Наименование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буемое количество, шт.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"искусственная почка"            </w:t>
              <w:br/>
              <w:t xml:space="preserve">(гемодиализатор)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е менее 8 и       </w:t>
              <w:br/>
              <w:t xml:space="preserve">дополнительно 1 резервный </w:t>
              <w:br/>
              <w:t xml:space="preserve">         аппарат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ое кресло для проведения диализа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по количеству       </w:t>
              <w:br/>
              <w:t xml:space="preserve">     гемодиализаторов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проведения перитонеального   </w:t>
              <w:br/>
              <w:t xml:space="preserve">диализа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е менее 5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водоподготовки для осуществления </w:t>
              <w:br/>
              <w:t xml:space="preserve">диализа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по количеству       </w:t>
              <w:br/>
              <w:t xml:space="preserve">     гемодиализаторов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сер для приготовления диализного      </w:t>
              <w:br/>
              <w:t xml:space="preserve">раствора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2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по утилизации отработанного      </w:t>
              <w:br/>
              <w:t xml:space="preserve">одноразового расходного материала (иглы, </w:t>
              <w:br/>
              <w:t xml:space="preserve">магистрали, диализаторы)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е менее 2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онометр (натрий, калий, кальций)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для оказания реанимационной помощи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профилактики заражения ВИЧ-  </w:t>
              <w:br/>
              <w:t xml:space="preserve">инфекцией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е менее 1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оказания помощи при          </w:t>
              <w:br/>
              <w:t xml:space="preserve">анафилактическом шоке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е менее 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оказания помощи при шоке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е менее 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ие весы напольные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учатель бактерицидный (лампа)         </w:t>
              <w:br/>
              <w:t xml:space="preserve">настенный и/или потолочный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количеству помещений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окардиограф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ый кардиомонитор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 на 30 больных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ибриллятор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фузомат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 на 15 больных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ализатор биохимический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ализатор гематологический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нометр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о количеству врачей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нендоскопы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о количеству врачей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должность врача отделения назначается специалист, соответствующий Квалификацио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и среднего медицинского персонала отделения назначаются специалисты, соответствующие Квалификацио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. N 541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ение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ечение методами гемо- и перитонеального диализа больных, нуждающихся в заместительной почечной терапии; оказание сопутствующей лечебно-диагностической помощи в соответствии с утвержденными стандартами и рекомендациями по ведению больных, проходящих лечение в отд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дготовка к лечению диализом и формирование диализного доступа, а также диагностика и лечение осложнений диализного доступа в ходе лечения диализ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Госпитализация больных, находящихся на амбулаторном гемо- или перитонеальном диализе, при наличии медицинских показаний (осложнения диализного доступа и/или диализной терапии; осложнения терминальной хронической почечной недостаточности, в том числе инфекционные, кардиоваскулярные и др.) и необходимости коррекции режима диали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инамическое наблюдение больных с хронической почечной недостаточностью на преддиализной стадии (4 стадии хронической болезни почек), а также реципиентов аллогенной почки с выраженной дисфункцией трансплантата, нуждающихся в возобновлении лечения диализ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егистрация и учет больных, ожидающих начало диализа, потенциальных реципиентов, подлежащих трансплантации почки, а также больных, которым выполнена трансплантация по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Лечение больных после трансплантации почки при отсутствии регионального центра трансплантации почки или возможности их лечения в нефрологическом отд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казание при необходимости консультативной помощи врачам других медицинских организаций по вопросам диагностики и лечения почечной недостаточ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Разработка и проведение мероприятий по повышению качества лечебно-диагностической работы медицинской организации с целью снижения летальности, увеличения продолжительности и качества жизни больных, получающих лечение диализом, а также находящихся под наблюдением отделения реципиентов аллогенной по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оведение обучения больных с хронической почечной недостаточностью и их родственников методам контроля и профилактики осложнений диализного доступа, а также осложнений хронической почечной недостато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ение должно быть обеспечено возможностью лабораторного контроля качества диализной терапии путем биохимических исследований во время диализа и в междиализном периоде, которые могут выполняться централизованной лабораторией медицинской организации, в составе которой функционирует отделение. В отделении медицинской организации государственной и муниципальной систем здравоохранения для вышеуказанных целей может быть создана специальная лаборатория при наличии в отделении не менее 36 больных на гемодиализе и при лечении не менее 30 больных перитонеальным диали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277468A43B1880158AF7A639F0D092427827C1E3D1DC666B2EFBAC87251B9956E1B17A4DAB8C62BtAJ" TargetMode="External"/><Relationship Id="rId3" Type="http://schemas.openxmlformats.org/officeDocument/2006/relationships/hyperlink" Target="consultantplus://offline/ref=8AE277468A43B1880158AF7A639F0D092427827C1E3D1DC666B2EFBAC87251B9956E1B17A4DAB8C62BtAJ" TargetMode="External"/><Relationship Id="rId4" Type="http://schemas.openxmlformats.org/officeDocument/2006/relationships/hyperlink" Target="consultantplus://offline/ref=8AE277468A43B1880158AF7A639F0D0924258E791D381DC666B2EFBAC87251B9956E1B17A4DAB8C72Bt3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04:00Z</dcterms:created>
  <dc:creator>user15</dc:creator>
  <dc:description/>
  <cp:keywords/>
  <dc:language>en-US</dc:language>
  <cp:lastModifiedBy>Канареева</cp:lastModifiedBy>
  <dcterms:modified xsi:type="dcterms:W3CDTF">2012-12-25T08:37:00Z</dcterms:modified>
  <cp:revision>9</cp:revision>
  <dc:subject/>
  <dc:title/>
</cp:coreProperties>
</file>